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27395" cy="654050"/>
            <wp:effectExtent l="0" t="0" r="0" b="0"/>
            <wp:docPr id="1" name="Ad&amp;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&amp;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572135</wp:posOffset>
                </wp:positionV>
                <wp:extent cx="55778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oglio avventura dei personaggi - registro dati, ferite, appunti, etc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36pt;mso-wrap-distance-left:9.05pt;mso-wrap-distance-right:9.05pt;mso-wrap-distance-top:0pt;mso-wrap-distance-bottom:0pt;margin-top:45.0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oglio avventura dei personaggi - registro dati, ferite, appunti, etc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lGar" w:hAnsi="ElGar" w:cs="ElGar"/>
          <w:sz w:val="28"/>
        </w:rPr>
      </w:pPr>
      <w:r>
        <w:rPr>
          <w:rFonts w:cs="ElGar" w:ascii="ElGar" w:hAnsi="ElGar"/>
          <w:sz w:val="28"/>
        </w:rPr>
        <w:t>Avventura:</w:t>
        <w:tab/>
        <w:tab/>
        <w:tab/>
        <w:tab/>
        <w:tab/>
        <w:tab/>
        <w:tab/>
        <w:t>Giocatore/Personaggio:</w:t>
      </w:r>
    </w:p>
    <w:p>
      <w:pPr>
        <w:pStyle w:val="Normal"/>
        <w:rPr>
          <w:rFonts w:ascii="ElGar" w:hAnsi="ElGar" w:cs="ElGar"/>
          <w:sz w:val="28"/>
          <w:lang w:val="en-US"/>
        </w:rPr>
      </w:pPr>
      <w:r>
        <w:rPr>
          <w:rFonts w:cs="ElGar" w:ascii="ElGar" w:hAnsi="ElGa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3475</wp:posOffset>
                </wp:positionH>
                <wp:positionV relativeFrom="paragraph">
                  <wp:posOffset>67945</wp:posOffset>
                </wp:positionV>
                <wp:extent cx="192024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5.35pt" to="540.4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67945</wp:posOffset>
                </wp:positionV>
                <wp:extent cx="264604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35pt" to="266.35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00330</wp:posOffset>
                </wp:positionV>
                <wp:extent cx="6866890" cy="266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Appunti e note sull’avventur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9.5pt;mso-wrap-distance-left:9.05pt;mso-wrap-distance-right:9.05pt;mso-wrap-distance-top:0pt;mso-wrap-distance-bottom:0pt;margin-top:7.9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Appunti e note sull’avven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6420</wp:posOffset>
                </wp:positionH>
                <wp:positionV relativeFrom="paragraph">
                  <wp:posOffset>86995</wp:posOffset>
                </wp:positionV>
                <wp:extent cx="4937760" cy="0"/>
                <wp:effectExtent l="0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6.85pt" to="533.35pt,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123825</wp:posOffset>
                </wp:positionV>
                <wp:extent cx="667512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75pt" to="533.2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14605</wp:posOffset>
                </wp:positionV>
                <wp:extent cx="667512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5pt" to="533.2pt,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3160395</wp:posOffset>
                </wp:positionV>
                <wp:extent cx="914400" cy="822960"/>
                <wp:effectExtent l="5080" t="5080" r="508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54720 h 466560"/>
                            <a:gd name="textAreaBottom" fmla="*/ 292680 h 4665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7.65pt;margin-top:248.85pt;width:71.95pt;height:64.7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875</wp:posOffset>
                </wp:positionH>
                <wp:positionV relativeFrom="paragraph">
                  <wp:posOffset>3068955</wp:posOffset>
                </wp:positionV>
                <wp:extent cx="1005840" cy="914400"/>
                <wp:effectExtent l="15240" t="15240" r="158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281.25pt;margin-top:241.65pt;width:79.15pt;height:71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66751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533.2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234315</wp:posOffset>
                </wp:positionV>
                <wp:extent cx="667512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8.45pt" to="533.2pt,1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417195</wp:posOffset>
                </wp:positionV>
                <wp:extent cx="667512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2.85pt" to="533.2pt,3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600075</wp:posOffset>
                </wp:positionV>
                <wp:extent cx="667512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7.25pt" to="533.2pt,4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782955</wp:posOffset>
                </wp:positionV>
                <wp:extent cx="667512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.65pt" to="533.2pt,6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965835</wp:posOffset>
                </wp:positionV>
                <wp:extent cx="667512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6.05pt" to="533.2pt,7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</wp:posOffset>
                </wp:positionH>
                <wp:positionV relativeFrom="paragraph">
                  <wp:posOffset>1148715</wp:posOffset>
                </wp:positionV>
                <wp:extent cx="667512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0.45pt" to="533.2pt,9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55</wp:posOffset>
                </wp:positionH>
                <wp:positionV relativeFrom="paragraph">
                  <wp:posOffset>1331595</wp:posOffset>
                </wp:positionV>
                <wp:extent cx="667512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4.85pt" to="533.2pt,10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</wp:posOffset>
                </wp:positionH>
                <wp:positionV relativeFrom="paragraph">
                  <wp:posOffset>1514475</wp:posOffset>
                </wp:positionV>
                <wp:extent cx="667512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19.25pt" to="533.2pt,11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1697355</wp:posOffset>
                </wp:positionV>
                <wp:extent cx="667512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3.65pt" to="533.2pt,13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</wp:posOffset>
                </wp:positionH>
                <wp:positionV relativeFrom="paragraph">
                  <wp:posOffset>1880235</wp:posOffset>
                </wp:positionV>
                <wp:extent cx="667512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48.05pt" to="533.2pt,14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2790190</wp:posOffset>
                </wp:positionV>
                <wp:extent cx="3392170" cy="14719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Ferite (H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15.9pt;mso-wrap-distance-left:9.05pt;mso-wrap-distance-right:9.05pt;mso-wrap-distance-top:0pt;mso-wrap-distance-bottom:0pt;margin-top:219.7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Ferite (H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2790190</wp:posOffset>
                </wp:positionV>
                <wp:extent cx="3392170" cy="14719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Gar" w:hAnsi="ElGar" w:cs="ElGar"/>
                                <w:sz w:val="28"/>
                              </w:rPr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Punti Magia (S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15.9pt;mso-wrap-distance-left:9.05pt;mso-wrap-distance-right:9.05pt;mso-wrap-distance-top:0pt;mso-wrap-distance-bottom:0pt;margin-top:219.7pt;mso-position-vertical-relative:text;margin-left:27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ElGar" w:hAnsi="ElGar" w:cs="ElGar"/>
                          <w:sz w:val="28"/>
                        </w:rPr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Punti Magia (S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4344670</wp:posOffset>
                </wp:positionV>
                <wp:extent cx="3392170" cy="14719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Punti Esperienza (XP) individu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15.9pt;mso-wrap-distance-left:9.05pt;mso-wrap-distance-right:9.05pt;mso-wrap-distance-top:0pt;mso-wrap-distance-bottom:0pt;margin-top:342.1pt;mso-position-vertical-relative:text;margin-left:27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Punti Esperienza (XP) individu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4344670</wp:posOffset>
                </wp:positionV>
                <wp:extent cx="3392170" cy="30264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Dosi di Pozioni, Cariche di bacchette etc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38.3pt;mso-wrap-distance-left:9.05pt;mso-wrap-distance-right:9.05pt;mso-wrap-distance-top:0pt;mso-wrap-distance-bottom:0pt;margin-top:342.1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Dosi di Pozioni, Cariche di bacchette etc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5990</wp:posOffset>
                </wp:positionH>
                <wp:positionV relativeFrom="paragraph">
                  <wp:posOffset>5899150</wp:posOffset>
                </wp:positionV>
                <wp:extent cx="3392170" cy="14719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Monete, tesori, oggetti, etc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15.9pt;mso-wrap-distance-left:9.05pt;mso-wrap-distance-right:9.05pt;mso-wrap-distance-top:0pt;mso-wrap-distance-bottom:0pt;margin-top:464.5pt;mso-position-vertical-relative:text;margin-left:27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Monete, tesori, oggetti, etc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70</wp:posOffset>
                </wp:positionH>
                <wp:positionV relativeFrom="paragraph">
                  <wp:posOffset>1967230</wp:posOffset>
                </wp:positionV>
                <wp:extent cx="1380490" cy="7404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Gar" w:hAnsi="ElGar" w:cs="ElGar"/>
                                <w:sz w:val="28"/>
                              </w:rPr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Iniziativa movi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54.9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ElGar" w:hAnsi="ElGar" w:cs="ElGar"/>
                          <w:sz w:val="28"/>
                        </w:rPr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Iniziativa movi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4310</wp:posOffset>
                </wp:positionH>
                <wp:positionV relativeFrom="paragraph">
                  <wp:posOffset>1967230</wp:posOffset>
                </wp:positionV>
                <wp:extent cx="1746250" cy="7404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Gar" w:hAnsi="ElGar" w:cs="ElGar"/>
                                <w:sz w:val="28"/>
                              </w:rPr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Iniziativa con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54.9pt;mso-position-vertical-relative:text;margin-left:11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ElGar" w:hAnsi="ElGar" w:cs="ElGar"/>
                          <w:sz w:val="28"/>
                        </w:rPr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Iniziativa con 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93110</wp:posOffset>
                </wp:positionH>
                <wp:positionV relativeFrom="paragraph">
                  <wp:posOffset>1967230</wp:posOffset>
                </wp:positionV>
                <wp:extent cx="1746250" cy="7404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Gar" w:hAnsi="ElGar" w:cs="ElGar"/>
                                <w:sz w:val="28"/>
                              </w:rPr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Iniziativa con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54.9pt;mso-position-vertical-relative:text;margin-left:25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ElGar" w:hAnsi="ElGar" w:cs="ElGar"/>
                          <w:sz w:val="28"/>
                        </w:rPr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Iniziativa con 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21910</wp:posOffset>
                </wp:positionH>
                <wp:positionV relativeFrom="paragraph">
                  <wp:posOffset>1967230</wp:posOffset>
                </wp:positionV>
                <wp:extent cx="1746250" cy="7404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Gar" w:hAnsi="ElGar" w:cs="ElGar"/>
                                <w:sz w:val="28"/>
                              </w:rPr>
                            </w:pPr>
                            <w:r>
                              <w:rPr>
                                <w:rFonts w:cs="ElGar" w:ascii="ElGar" w:hAnsi="ElGar"/>
                                <w:sz w:val="28"/>
                              </w:rPr>
                              <w:t>Iniziativa con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54.9pt;mso-position-vertical-relative:text;margin-left:40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ElGar" w:hAnsi="ElGar" w:cs="ElGar"/>
                          <w:sz w:val="28"/>
                        </w:rPr>
                      </w:pPr>
                      <w:r>
                        <w:rPr>
                          <w:rFonts w:cs="ElGar" w:ascii="ElGar" w:hAnsi="ElGar"/>
                          <w:sz w:val="28"/>
                        </w:rPr>
                        <w:t>Iniziativa con 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lGar" w:hAnsi="ElGar" w:cs="ElGa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334645</wp:posOffset>
                </wp:positionV>
                <wp:extent cx="6766560" cy="93268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32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26.35pt;width:532.75pt;height:73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517525</wp:posOffset>
                </wp:positionV>
                <wp:extent cx="676656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0.75pt" to="533.2pt,40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00405</wp:posOffset>
                </wp:positionV>
                <wp:extent cx="676656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5.15pt" to="533.2pt,55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883285</wp:posOffset>
                </wp:positionV>
                <wp:extent cx="676656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9.55pt" to="533.2pt,69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1066165</wp:posOffset>
                </wp:positionV>
                <wp:extent cx="676656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3.95pt" to="533.2pt,83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1249045</wp:posOffset>
                </wp:positionV>
                <wp:extent cx="676656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8.35pt" to="533.2pt,98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1431925</wp:posOffset>
                </wp:positionV>
                <wp:extent cx="676656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2.75pt" to="533.2pt,112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1614805</wp:posOffset>
                </wp:positionV>
                <wp:extent cx="676656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7.15pt" to="533.2pt,127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1797685</wp:posOffset>
                </wp:positionV>
                <wp:extent cx="676656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1.55pt" to="533.2pt,141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5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6.35pt" to="14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6.35pt" to="29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3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6.35pt" to="43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6.35pt" to="58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01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6.35pt" to="72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29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6.35pt" to="86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1980565</wp:posOffset>
                </wp:positionV>
                <wp:extent cx="676656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5.95pt" to="533.2pt,155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2163445</wp:posOffset>
                </wp:positionV>
                <wp:extent cx="676656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0.35pt" to="533.2pt,170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</wp:posOffset>
                </wp:positionH>
                <wp:positionV relativeFrom="paragraph">
                  <wp:posOffset>2346325</wp:posOffset>
                </wp:positionV>
                <wp:extent cx="676656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4.75pt" to="533.2pt,184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</wp:posOffset>
                </wp:positionH>
                <wp:positionV relativeFrom="paragraph">
                  <wp:posOffset>2529205</wp:posOffset>
                </wp:positionV>
                <wp:extent cx="6766560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99.15pt" to="533.2pt,199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</wp:posOffset>
                </wp:positionH>
                <wp:positionV relativeFrom="paragraph">
                  <wp:posOffset>2712085</wp:posOffset>
                </wp:positionV>
                <wp:extent cx="676656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3.55pt" to="533.2pt,213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</wp:posOffset>
                </wp:positionH>
                <wp:positionV relativeFrom="paragraph">
                  <wp:posOffset>2894965</wp:posOffset>
                </wp:positionV>
                <wp:extent cx="6766560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27.95pt" to="533.2pt,227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</wp:posOffset>
                </wp:positionH>
                <wp:positionV relativeFrom="paragraph">
                  <wp:posOffset>3077845</wp:posOffset>
                </wp:positionV>
                <wp:extent cx="676656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2.35pt" to="533.2pt,242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</wp:posOffset>
                </wp:positionH>
                <wp:positionV relativeFrom="paragraph">
                  <wp:posOffset>3260725</wp:posOffset>
                </wp:positionV>
                <wp:extent cx="676656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6.75pt" to="533.2pt,256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</wp:posOffset>
                </wp:positionH>
                <wp:positionV relativeFrom="paragraph">
                  <wp:posOffset>3443605</wp:posOffset>
                </wp:positionV>
                <wp:extent cx="6766560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71.15pt" to="533.2pt,271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626485</wp:posOffset>
                </wp:positionV>
                <wp:extent cx="6766560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85.55pt" to="533.2pt,285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809365</wp:posOffset>
                </wp:positionV>
                <wp:extent cx="676656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99.95pt" to="533.2pt,299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3992245</wp:posOffset>
                </wp:positionV>
                <wp:extent cx="6766560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14.35pt" to="533.2pt,314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4175125</wp:posOffset>
                </wp:positionV>
                <wp:extent cx="676656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28.75pt" to="533.2pt,328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</wp:posOffset>
                </wp:positionH>
                <wp:positionV relativeFrom="paragraph">
                  <wp:posOffset>4358005</wp:posOffset>
                </wp:positionV>
                <wp:extent cx="676656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43.15pt" to="533.2pt,34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</wp:posOffset>
                </wp:positionH>
                <wp:positionV relativeFrom="paragraph">
                  <wp:posOffset>4540885</wp:posOffset>
                </wp:positionV>
                <wp:extent cx="676656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57.55pt" to="533.2pt,357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</wp:posOffset>
                </wp:positionH>
                <wp:positionV relativeFrom="paragraph">
                  <wp:posOffset>4723765</wp:posOffset>
                </wp:positionV>
                <wp:extent cx="676656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71.95pt" to="533.2pt,371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</wp:posOffset>
                </wp:positionH>
                <wp:positionV relativeFrom="paragraph">
                  <wp:posOffset>4906645</wp:posOffset>
                </wp:positionV>
                <wp:extent cx="676656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86.35pt" to="533.2pt,386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</wp:posOffset>
                </wp:positionH>
                <wp:positionV relativeFrom="paragraph">
                  <wp:posOffset>5089525</wp:posOffset>
                </wp:positionV>
                <wp:extent cx="6766560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00.75pt" to="533.2pt,400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</wp:posOffset>
                </wp:positionH>
                <wp:positionV relativeFrom="paragraph">
                  <wp:posOffset>5272405</wp:posOffset>
                </wp:positionV>
                <wp:extent cx="676656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15.15pt" to="533.2pt,415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</wp:posOffset>
                </wp:positionH>
                <wp:positionV relativeFrom="paragraph">
                  <wp:posOffset>5455285</wp:posOffset>
                </wp:positionV>
                <wp:extent cx="676656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29.55pt" to="533.2pt,429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</wp:posOffset>
                </wp:positionH>
                <wp:positionV relativeFrom="paragraph">
                  <wp:posOffset>5638165</wp:posOffset>
                </wp:positionV>
                <wp:extent cx="676656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43.95pt" to="533.2pt,443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</wp:posOffset>
                </wp:positionH>
                <wp:positionV relativeFrom="paragraph">
                  <wp:posOffset>5821045</wp:posOffset>
                </wp:positionV>
                <wp:extent cx="676656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58.35pt" to="533.2pt,458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6003925</wp:posOffset>
                </wp:positionV>
                <wp:extent cx="676656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72.75pt" to="533.2pt,472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</wp:posOffset>
                </wp:positionH>
                <wp:positionV relativeFrom="paragraph">
                  <wp:posOffset>6186805</wp:posOffset>
                </wp:positionV>
                <wp:extent cx="6766560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87.15pt" to="533.2pt,487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</wp:posOffset>
                </wp:positionH>
                <wp:positionV relativeFrom="paragraph">
                  <wp:posOffset>6369685</wp:posOffset>
                </wp:positionV>
                <wp:extent cx="676656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01.55pt" to="533.2pt,501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</wp:posOffset>
                </wp:positionH>
                <wp:positionV relativeFrom="paragraph">
                  <wp:posOffset>6552565</wp:posOffset>
                </wp:positionV>
                <wp:extent cx="676656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15.95pt" to="533.2pt,515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</wp:posOffset>
                </wp:positionH>
                <wp:positionV relativeFrom="paragraph">
                  <wp:posOffset>6735445</wp:posOffset>
                </wp:positionV>
                <wp:extent cx="676656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30.35pt" to="533.2pt,530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</wp:posOffset>
                </wp:positionH>
                <wp:positionV relativeFrom="paragraph">
                  <wp:posOffset>6918325</wp:posOffset>
                </wp:positionV>
                <wp:extent cx="676656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44.75pt" to="533.2pt,544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</wp:posOffset>
                </wp:positionH>
                <wp:positionV relativeFrom="paragraph">
                  <wp:posOffset>7101205</wp:posOffset>
                </wp:positionV>
                <wp:extent cx="676656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59.15pt" to="533.2pt,559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7284085</wp:posOffset>
                </wp:positionV>
                <wp:extent cx="676656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73.55pt" to="533.2pt,573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7466965</wp:posOffset>
                </wp:positionV>
                <wp:extent cx="6766560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87.95pt" to="533.2pt,587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</wp:posOffset>
                </wp:positionH>
                <wp:positionV relativeFrom="paragraph">
                  <wp:posOffset>7649845</wp:posOffset>
                </wp:positionV>
                <wp:extent cx="676656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02.35pt" to="533.2pt,602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</wp:posOffset>
                </wp:positionH>
                <wp:positionV relativeFrom="paragraph">
                  <wp:posOffset>7832725</wp:posOffset>
                </wp:positionV>
                <wp:extent cx="6766560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16.75pt" to="533.2pt,616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</wp:posOffset>
                </wp:positionH>
                <wp:positionV relativeFrom="paragraph">
                  <wp:posOffset>8015605</wp:posOffset>
                </wp:positionV>
                <wp:extent cx="676656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31.15pt" to="533.2pt,631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</wp:posOffset>
                </wp:positionH>
                <wp:positionV relativeFrom="paragraph">
                  <wp:posOffset>8198485</wp:posOffset>
                </wp:positionV>
                <wp:extent cx="676656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45.55pt" to="533.2pt,645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</wp:posOffset>
                </wp:positionH>
                <wp:positionV relativeFrom="paragraph">
                  <wp:posOffset>8381365</wp:posOffset>
                </wp:positionV>
                <wp:extent cx="6766560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59.95pt" to="533.2pt,659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</wp:posOffset>
                </wp:positionH>
                <wp:positionV relativeFrom="paragraph">
                  <wp:posOffset>8564245</wp:posOffset>
                </wp:positionV>
                <wp:extent cx="676656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74.35pt" to="533.2pt,674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</wp:posOffset>
                </wp:positionH>
                <wp:positionV relativeFrom="paragraph">
                  <wp:posOffset>8747125</wp:posOffset>
                </wp:positionV>
                <wp:extent cx="676656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88.75pt" to="533.2pt,688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</wp:posOffset>
                </wp:positionH>
                <wp:positionV relativeFrom="paragraph">
                  <wp:posOffset>8930005</wp:posOffset>
                </wp:positionV>
                <wp:extent cx="676656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03.15pt" to="533.2pt,70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</wp:posOffset>
                </wp:positionH>
                <wp:positionV relativeFrom="paragraph">
                  <wp:posOffset>9112885</wp:posOffset>
                </wp:positionV>
                <wp:extent cx="6766560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17.55pt" to="533.2pt,717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</wp:posOffset>
                </wp:positionH>
                <wp:positionV relativeFrom="paragraph">
                  <wp:posOffset>9295765</wp:posOffset>
                </wp:positionV>
                <wp:extent cx="676656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31.95pt" to="533.2pt,731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9478645</wp:posOffset>
                </wp:positionV>
                <wp:extent cx="676656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46.35pt" to="533.2pt,746.3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58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6.35pt" to="101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87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6.35pt" to="115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16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6.35pt" to="130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345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6.35pt" to="144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73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6.35pt" to="158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02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6.35pt" to="173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831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6.35pt" to="187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60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6.35pt" to="202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89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6.35pt" to="216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317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6.35pt" to="230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46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26.35pt" to="245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975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6.35pt" to="259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04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6.35pt" to="274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33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6.35pt" to="288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461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26.35pt" to="302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6.35pt" to="317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119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6.35pt" to="331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948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6.35pt" to="346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77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26.35pt" to="360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605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6.35pt" to="374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434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6.35pt" to="389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263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6.35pt" to="403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092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6.35pt" to="418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921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6.35pt" to="432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749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26.35pt" to="446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787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6.35pt" to="461.2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4075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6.35pt" to="475.6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363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6.35pt" to="490.0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0651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26.35pt" to="504.4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89395</wp:posOffset>
                </wp:positionH>
                <wp:positionV relativeFrom="paragraph">
                  <wp:posOffset>334645</wp:posOffset>
                </wp:positionV>
                <wp:extent cx="0" cy="932688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26.35pt" to="518.85pt,760.7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lGar" w:ascii="ElGar" w:hAnsi="ElGar"/>
          <w:sz w:val="28"/>
        </w:rPr>
        <w:t>Mappe, riferimenti e disegni utili</w:t>
      </w:r>
    </w:p>
    <w:sectPr>
      <w:type w:val="nextPage"/>
      <w:pgSz w:w="11906" w:h="16838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lGar" w:hAnsi="ElGar" w:cs="ElGar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lGar" w:hAnsi="ElGar" w:cs="ElGar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54:00Z</dcterms:created>
  <dc:creator>The Goblin</dc:creator>
  <dc:description/>
  <dc:language>en-US</dc:language>
  <cp:lastModifiedBy>The Goblin</cp:lastModifiedBy>
  <cp:lastPrinted>1998-05-03T12:48:00Z</cp:lastPrinted>
  <dcterms:modified xsi:type="dcterms:W3CDTF">1998-06-14T16:43:00Z</dcterms:modified>
  <cp:revision>8</cp:revision>
  <dc:subject/>
  <dc:title> </dc:title>
</cp:coreProperties>
</file>