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pacing w:lineRule="auto" w:line="360"/>
        <w:jc w:val="both"/>
        <w:rPr/>
      </w:pPr>
      <w:r>
        <w:rPr>
          <w:b/>
          <w:sz w:val="36"/>
          <w:szCs w:val="36"/>
        </w:rPr>
        <w:t>VI. PEDAGOGIA DEI GIOCHI DI TAVOLIERE</w:t>
      </w:r>
    </w:p>
    <w:p>
      <w:pPr>
        <w:pStyle w:val="Normal"/>
        <w:spacing w:lineRule="auto" w:line="360"/>
        <w:jc w:val="both"/>
        <w:rPr>
          <w:b/>
          <w:b/>
          <w:sz w:val="28"/>
          <w:szCs w:val="28"/>
        </w:rPr>
      </w:pPr>
      <w:r>
        <w:rPr>
          <w:b/>
          <w:sz w:val="28"/>
          <w:szCs w:val="28"/>
        </w:rPr>
      </w:r>
    </w:p>
    <w:p>
      <w:pPr>
        <w:pStyle w:val="Normal"/>
        <w:numPr>
          <w:ilvl w:val="1"/>
          <w:numId w:val="1"/>
        </w:numPr>
        <w:spacing w:lineRule="auto" w:line="360"/>
        <w:jc w:val="both"/>
        <w:rPr>
          <w:b/>
          <w:b/>
          <w:sz w:val="28"/>
          <w:szCs w:val="28"/>
        </w:rPr>
      </w:pPr>
      <w:r>
        <w:rPr>
          <w:b/>
          <w:sz w:val="28"/>
          <w:szCs w:val="28"/>
        </w:rPr>
        <w:t>Pedagogia, cultura e giochi di tavoliere.</w:t>
      </w:r>
    </w:p>
    <w:p>
      <w:pPr>
        <w:pStyle w:val="Normal"/>
        <w:spacing w:lineRule="auto" w:line="360"/>
        <w:jc w:val="both"/>
        <w:rPr/>
      </w:pPr>
      <w:r>
        <w:rPr/>
        <w:tab/>
        <w:t>Sulla pedagogia del gioco è stato scritto molto e l’indispensabile funzione educativa di quest’ultimo, soprattutto durante l’infanzia, è oggi ampiamente dimostrata, al punto che il gioco viene normalmente definito come “un campo di esperienze fondamentale all’interno del quale ciascun soggetto costruisce la propria identità”</w:t>
      </w:r>
      <w:r>
        <w:rPr>
          <w:rStyle w:val="FootnoteCharacters"/>
          <w:rStyle w:val="FootnoteAnchor"/>
        </w:rPr>
        <w:footnoteReference w:id="2"/>
      </w:r>
      <w:r>
        <w:rPr/>
        <w:t xml:space="preserve">. Le esperienze ludiche comprese nel periodo che va dalla nascita fino all’adolescenza segnano in maniera importante il processo di costruzione dell’identità, ed è proprio per questo che oggi viene attribuita particolare attenzione allo studio dell’infanzia e dei processi ludici. Questa conquista pedagogica è, tuttavia, relativamente recente, e nella storia del pensiero occidentale spesso il bambino ed il gioco sono stati scarsamente considerati o, addirittura, deliberatamente negati; basti pensare che una nuova concezione dell’infanzia, considerata con una sua propria identità, cominciamo a riscontrarla solamente a partire dal sedicesimo secolo. Senza entrare in profondità nel complesso e lungo processo che il bambino ha attraversato per conquistare un proprio ruolo all’interno del pensiero occidentale, queste poche considerazioni bastano far capire che lo studio del gioco come fenomeno sociale e culturale è una conquista decisamente recente; ancora oggi, benché siano state scritte molte riflessioni importanti, siamo ancora lontani dall’aver raggiunto un’analisi completa ed esaustiva sulla funzione pedagogica del gioco e degli strumenti attraverso cui si esprime, i giochi. In questo panorama ancora in continuo divenire, qual è il posto occupato da una forma ludica così specifica come il gioco di tavoliere moderno? </w:t>
      </w:r>
    </w:p>
    <w:p>
      <w:pPr>
        <w:pStyle w:val="Normal"/>
        <w:spacing w:lineRule="auto" w:line="360"/>
        <w:jc w:val="both"/>
        <w:rPr/>
      </w:pPr>
      <w:r>
        <w:rPr/>
        <w:tab/>
        <w:t>Ovviamente meno un argomento occupa un posto di rilievo nella tradizione filosofica di una cultura e meno sono sviscerati i suoi aspetti peculiari e specifici; non ci stupisce, quindi, che a livello accademico i giochi di tavoliere, ed in particolare quelli moderni di cui ci stiamo occupando, sono raramente l’oggetto centrale di una discussione pedagogica. I testi che si occupano dei risvolti educativi di tali giochi sono pochi</w:t>
      </w:r>
      <w:r>
        <w:rPr>
          <w:rStyle w:val="FootnoteCharacters"/>
          <w:rStyle w:val="FootnoteAnchor"/>
        </w:rPr>
        <w:footnoteReference w:id="3"/>
      </w:r>
      <w:r>
        <w:rPr/>
        <w:t>, mentre la maggior parte dei libri che si occupano di giochi di tavoliere in maniera approfondita sono manuali tecnici o socio-antropologici con scarsi riferimenti alla riflessione pedagogica. Per quanto riguarda le prassi educative il clima non è molto differente: già dai termini con cui vengono comunemente chiamati (giochi di società, passatempi) è evidente che i giochi di tavoliere moderni non vengono considerati, nella cultura popolare, altro che riempitivi per il tempo libero. Molto raramente sono oggetto di iniziative culturali promosse dalle istituzioni ed altrettanto raramente sono inclusi in percorsi scolastici e formativi</w:t>
      </w:r>
      <w:r>
        <w:rPr>
          <w:rStyle w:val="FootnoteCharacters"/>
          <w:rStyle w:val="FootnoteAnchor"/>
        </w:rPr>
        <w:footnoteReference w:id="4"/>
      </w:r>
      <w:r>
        <w:rPr/>
        <w:t xml:space="preserve">; l’unico luogo in cui vengono riscoperti è la ludoteca, dove sono ancora proposti come forma aggregativa, ma anche qui raramente troviamo una scelta competente ed approfondita sulla qualità e specificità di tali giochi, e molte volte si utilizzano, senza un’adeguata attenzione, giochi di mediocre qualità come riempitivo tra un’attività e l’altra. In questo contesto non è per niente retorico chiederci se i moderni giochi di tavoliere possano, in qualche modo, avere una propria funzione educativa. </w:t>
      </w:r>
    </w:p>
    <w:p>
      <w:pPr>
        <w:pStyle w:val="Normal"/>
        <w:spacing w:lineRule="auto" w:line="360"/>
        <w:jc w:val="both"/>
        <w:rPr/>
      </w:pPr>
      <w:r>
        <w:rPr/>
        <w:tab/>
        <w:t xml:space="preserve">Per tentare di rispondere a questa domanda dobbiamo ricordare che la maggioranza dei giochi di tavoliere moderni (e la totalità di quelli che abbiamo in precedenza analizzato) vengono prodotti per essere venduti. Come abbiamo già avuto modo di far notare in precedenza, lo scopo principale per cui vengono creati è, quindi, quello di essere coinvolgenti, accattivanti e divertenti. Non ci sono progetti educativi dietro la loro ideazione, non ci sono considerazioni pedagogiche alla base della strutturazione dei meccanismi o della scelta delle ambientazioni. Con questo non vogliamo inoltrarci nell’eterno dibattito tra Locke e Russeau sulla natura del gioco pedagogico, sulla dicotomia tra gioco come attività spontanea e naturale e gioco pensato come azione educativa intenzionale. A nostro avviso, dovendo trattare questa categoria specifica di giochi, è possibile un percorso trasversale che tenga conto delle due visioni ludiche, andando ad evidenziare le potenzialità educative di giochi costruiti senza intenzioni pedagogiche e giocati al di fuori di contesti strutturati. Secondo noi, infatti, non è necessaria una separazione netta e radicale tra i giochi da utilizzare a scopo educativo e quelli che si sono imposti come successi commerciali e che vengono giocati nelle famiglie e negli ambienti informali. La nostra analisi avrà quindi un doppio scopo: da un lato quello di comprendere la possibile funzione educativa di tali giochi all’interno dei gruppi ludici non strutturati, e dall’altro quello di esplicitarne le potenzialità pedagogiche all’interno di contesti strutturati e di percorsi mirati all’apprendimento di specifiche abilità. Cercheremo quindi, nei paragrafi seguenti, di mettere in luce, attraverso la lente pedagogica, tutti gli aspetti che, a nostro avviso, possono rivelarsi importanti nel processo educativo, facendo riferimento sia ai tre giochi presi in analisi nel nostro lavoro che a molti altri validi giochi di tavoliere moderni. </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Aggregazione, interazione e relazione.</w:t>
      </w:r>
    </w:p>
    <w:p>
      <w:pPr>
        <w:pStyle w:val="Normal"/>
        <w:spacing w:lineRule="auto" w:line="360"/>
        <w:jc w:val="both"/>
        <w:rPr/>
      </w:pPr>
      <w:r>
        <w:rPr/>
        <w:tab/>
        <w:t xml:space="preserve">E’ indubbio che il gioco di tavoliere moderno promuove fortemente la relazione e l’interazione tra gli individui. Tuttavia, senza essere contestualizzata, questa affermazione perde decisamente di significato, e non riesce ad evidenziare il ruolo che il gioco di tavoliere può avere oggi. Per comprendere appieno le potenzialità relazionali del tavoliere dobbiamo, ovviamente, tenere conto delle forme di intrattenimento che caratterizzano maggiormente la realtà socio-culturale contemporanea. Non serve neanche leggere i dati del mercato dell’elettronica per poter affermare con certezza che questa è l’era dell’intrattenimento multimediale e del divertimento informatico-mediatico. Le principali forme di intrattenimento dei giovani di oggi (ma anche della maggior parte degli adulti) sono i videogames (sia da consolle che da personal computer o da sala giochi), i giochi on-line, la navigazione in internet e, non ultima, la televisione. Facciamo una dovuta premessa: non vogliamo in questo lavoro discutere la validità educativa o meno di queste forme di intrattenimento, dato che occorrerebbe molto tempo e spazio, vista la complessità delle stesse. Indubbiamente i divertimenti elettronici hanno numerosi aspetti positivi ed interessanti e vanno adeguatamente analizzate in quanto costituiscono la principale forma di occupazione del tempo libero dei più giovani. Ciò che vogliamo far notare nel nostro lavoro è che queste forme di intrattenimento elettronico sono decisamente deboli sotto un aspetto importante: l’interazione tra gli individui. </w:t>
      </w:r>
    </w:p>
    <w:p>
      <w:pPr>
        <w:pStyle w:val="Normal"/>
        <w:spacing w:lineRule="auto" w:line="360"/>
        <w:jc w:val="both"/>
        <w:rPr/>
      </w:pPr>
      <w:r>
        <w:rPr/>
        <w:tab/>
        <w:t xml:space="preserve">Per prima cosa è evidente che i videogames nascono come giochi in solitario; anche oggi, dove la maggior parte di essi prevede modalità in cui è possibile il gioco multigiocatore, rimane sempre la possibilità, ancora molto utilizzata, di giocare da soli contro il computer. Già questa caratteristica facilita l’isolamento dell’individuo, soprattutto in soggetti che hanno difficoltà di relazione; chi ha trovato problemi nell’incontro con l’altro, e si sente rifiutato o giudicato può isolarsi ulteriormente rifiutando l’esterno e rifugiandosi nel rassicurante confronto con il computer. Anche in soggetti senza problemi di socializzazione l’intrattenimento elettronico può comunque essere una forte alternativa all’aggregazione ed all’incontro, e sono molti i casi di bambini che preferiscono giocare molte ore da soli piuttosto che uscire ad incontrare il gruppo di amici. </w:t>
      </w:r>
    </w:p>
    <w:p>
      <w:pPr>
        <w:pStyle w:val="Normal"/>
        <w:spacing w:lineRule="auto" w:line="360"/>
        <w:jc w:val="both"/>
        <w:rPr/>
      </w:pPr>
      <w:r>
        <w:rPr/>
        <w:t>Anche superando la vocazione isolazionista del videogames, è facile costatare che anche nelle numerose modalità multiplayers previste dai giochi elettronici moderni c’è sempre un’evidente e forte mediazione nell’interazione tra gli individui. Anche partendo dalla tipologia di partita con un’interazione più diretta, che è quella dove più giocatori giocano con la stessa macchina collegata allo stesso schermo (utilizzando diversi controlli di gioco), ci rendiamo conto che le relazioni tra i vari giocatori sono fortemente distorte e mediate: tutti gli sguardi sono rivolti allo schermo, e nella maggior parte dei casi, in seguito alla velocità con cui si effettuano le mosse, durante il gioco è difficile costruire una comunicazione significativa con gli altri giocatori. Questa modalità di gioco rimane comunque privilegiata, sul piano relazionale, rispetto alle altre, dato che permette una comunicazione verbale durante la partita, anche se comunque limitata e priva di tutti i canali non verbali. Simile a questa, ma ancora più mediata, è quella costituita dal gioco in LAN, ossia il tipo di gioco attraverso più macchine collegate in rete in uno stesso luogo: qui i giocatori sono ancora più distanti, ciascuno davanti al proprio schermo e, durante la partita, le interazioni tra i giocatori sono praticamente ridotte alla chat di gioco</w:t>
      </w:r>
      <w:r>
        <w:rPr>
          <w:rStyle w:val="FootnoteCharacters"/>
          <w:rStyle w:val="FootnoteAnchor"/>
        </w:rPr>
        <w:footnoteReference w:id="5"/>
      </w:r>
      <w:r>
        <w:rPr/>
        <w:t>. Queste due modalità, la prima utilizzata spessissimo dai più giovani e la seconda diffusissima tra i ragazzi più grandi, hanno comunque il pregio di portare le persone ad incontrarsi fisicamente nello stesso luogo, contribuendo alla creazione di gruppi, con momenti di scambio e dialogo “veri” prima e dopo le partite.</w:t>
      </w:r>
    </w:p>
    <w:p>
      <w:pPr>
        <w:pStyle w:val="Normal"/>
        <w:spacing w:lineRule="auto" w:line="360"/>
        <w:jc w:val="both"/>
        <w:rPr/>
      </w:pPr>
      <w:r>
        <w:rPr/>
        <w:tab/>
        <w:t>La modalità on-line (dove i giocatori si collegano tramite la rete), infine, non prevede neanche l’incontro fisico dei giocatori, relegando alla chat-line la comunicazione tra i giocatori, che risulta quindi ancor più pesantemente mediata e filtrata. Qui, sul piano dell’incontro, ci si avvicina molto al gioco in solitario; si gioca contro (o con, se il gioco è collaborativo) giocatori reali, questo è vero, ma la mediazione della macchina spersonalizza a tal punto l’interazione da rendere difficile percepire l’altro come individuo e non come intelligenza artificiale. A questo va aggiunto che questa tipologia di giochi crea molta più dipendenza del gioco in solitario, visto che nel gioco contro il computer il confronto con la macchina spesso finisce quando si esauriscono le possibilità limitate dell’intelligenza artificiale, mentre qui, scontrandosi con altre persone, ci si trova di fronte ad universi di gioco virtualmente illimitati. Il giocatore è sempre più spinto al gioco, visto che nella maggior parte dei giochi on-line i giocatori più assidui vengono premiati, e l’esperienza di gioco è più appagante di quella in single-player. Il rischio che un giocatore si isoli evitando o comunque riducendo drasticamente le relazioni sociali in seguito al coinvolgimento con il gioco è molto più alto con questa modalità di gioco, arrivando talvolta a sfociare in comportamenti patologici.</w:t>
      </w:r>
    </w:p>
    <w:p>
      <w:pPr>
        <w:pStyle w:val="Normal"/>
        <w:spacing w:lineRule="auto" w:line="360"/>
        <w:jc w:val="both"/>
        <w:rPr/>
      </w:pPr>
      <w:r>
        <w:rPr/>
        <w:tab/>
        <w:t>Sulla principale forma di intrattenimento familiare, la televisione, non abbiamo motivo di soffermarci molto: è evidente che questo media non privilegia le relazioni tra le varie persone che, di solito in maniera passiva, fruiscono i contenuti senza interagire l’uno con l’altro. Se queste considerazioni sull’intrattenimento tecnologico vengono inserite in un contesto sociale dove i nuclei familiari sono sempre più isolati, dove la relazione è sempre più difficile, dove l’esigenza di uno scambio di informazioni sempre più veloce, con tempi di incontro sempre più brevi, ci rendiamo conto di come l’interazione tra gli individui rischia di svuotarsi di significati e di contenuti emotivi. I ragazzi ed i bambini, se non adeguatamente supportati da spazi dedicati all’incontro ed al gioco, rischiano di chiudersi dentro al guscio del divertimento informatico allentando i legami e le relazioni con l’esterno. Le famiglie, i cui membri sono sempre più impegnati nelle rispettive attività diurne, relegano l’incontro serale alla fruizione televisiva, limitando sempre più la relazione e le occasioni di interazione tra i vari membri ma soprattutto tra le diverse generazioni.</w:t>
      </w:r>
    </w:p>
    <w:p>
      <w:pPr>
        <w:pStyle w:val="Normal"/>
        <w:spacing w:lineRule="auto" w:line="360"/>
        <w:jc w:val="both"/>
        <w:rPr/>
      </w:pPr>
      <w:r>
        <w:rPr/>
        <w:tab/>
        <w:t>In questo scenario il gioco di tavoliere si propone come forte alternativa a questo progressivo isolamento, dato che la stragrande maggioranza di questi giochi non possono essere giocati in solitario</w:t>
      </w:r>
      <w:r>
        <w:rPr>
          <w:rStyle w:val="FootnoteCharacters"/>
          <w:rStyle w:val="FootnoteAnchor"/>
        </w:rPr>
        <w:footnoteReference w:id="6"/>
      </w:r>
      <w:r>
        <w:rPr/>
        <w:t>, spingendo i giocatori ad invertire la tendenza sociale all’isolamento ed a cercare momenti di incontro e di scambio con le altre persone. Questa tensione sociale del gioco si manifesta nei giovani in due maniere: in primo luogo verso l’esterno, soprattutto nei ragazzi e negli adolescenti, che sentono il bisogno di incontrarsi, di frequentarsi, di uscire dalle consuete e rassicuranti mura domestiche e dall’isolamento dello schermo del computer per cercare nuovi spazi di gioco, creare gruppi, associazioni, reti relazionali ed importanti momenti di socializzazione. Nei bambini, invece, la vocazione relazionale del gioco di tavoliere porta alla costruzione di momenti di incontro all’interno dei nuclei familiari, dove il gioco di tavoliere fornisce un terreno adatto all’incontro giocato tra le varie generazioni, terreno che, soprattutto in Italia, è spesso assente e trascurato, come sostiene con ironia Sergio Valzania:</w:t>
      </w:r>
    </w:p>
    <w:p>
      <w:pPr>
        <w:pStyle w:val="Normal"/>
        <w:tabs>
          <w:tab w:val="clear" w:pos="708"/>
          <w:tab w:val="left" w:pos="3780" w:leader="none"/>
        </w:tabs>
        <w:spacing w:lineRule="auto" w:line="360"/>
        <w:ind w:right="17" w:hanging="0"/>
        <w:jc w:val="both"/>
        <w:rPr>
          <w:sz w:val="20"/>
          <w:szCs w:val="20"/>
        </w:rPr>
      </w:pPr>
      <w:r>
        <w:rPr>
          <w:sz w:val="20"/>
          <w:szCs w:val="20"/>
        </w:rPr>
        <w:t>“</w:t>
      </w:r>
      <w:r>
        <w:rPr>
          <w:sz w:val="20"/>
          <w:szCs w:val="20"/>
        </w:rPr>
        <w:t>Da noi giocano soprattutto i giovani e i giovanissimi, e quasi sempre fra coetanei. Da loro [in Germania] esiste l’abitudine di giocare in famiglia, tutti insieme, intergenerazionalmente. Il gioco da tavolo, che in tedesco si chiama gioco per famiglia, costituisce in Germania un valido antidoto alla televisione e un punto di riferimento per tutti i membri della famiglia, per i quali rappresenta un modo piacevole per stare insieme e volersi bene. [..] Pare assodato che figli e nipoti siano incapaci di piazzare in un ospizio nonni, genitori, zii che abbiano giocato insieme a loro quando erano bambini. Che ci abbiano giocato insieme, non che li abbiano fatti giocare.”</w:t>
      </w:r>
      <w:r>
        <w:rPr>
          <w:rStyle w:val="FootnoteCharacters"/>
          <w:rStyle w:val="FootnoteAnchor"/>
          <w:sz w:val="20"/>
          <w:szCs w:val="20"/>
        </w:rPr>
        <w:footnoteReference w:id="7"/>
      </w:r>
    </w:p>
    <w:p>
      <w:pPr>
        <w:pStyle w:val="Normal"/>
        <w:spacing w:lineRule="auto" w:line="360"/>
        <w:jc w:val="both"/>
        <w:rPr/>
      </w:pPr>
      <w:r>
        <w:rPr/>
        <w:t xml:space="preserve">Raramente, infatti, si creano spazi virtuali o reali dove i bambini possono porsi al livello degli adulti, trovando linguaggi comuni attraverso i quali comunicare alla pari e interagire divertendosi insieme ai “grandi”. I giochi di tavoliere forniscono dei canali estremamente fertili da questo punto di vista, validi antidoti alla consuetudine mediatica delle trasmissioni televisive, permettendo a diverse generazioni di sedersi intorno ad un tavolo confrontandosi ed interagendo attraverso il fertile universo simbolico del tavoliere. Chiunque abbia giocato da bambino in famiglia non può non ricordare l’emozione che si prova nel contrattare una proprietà con i propri genitori o con uno zio, o nel dichiarare guerra con i propri carriarmatini all’adulto amico di famiglia; questi momenti di aggregazione familiare sono indubbiamente estremamente formativi ed utili per creare una buona relazione tra i vari giocatori. I giochi tavoliere moderni, rispetto a quelli classici come gli scacchi, si rivelano vincenti sotto questo aspetto per due motivi: da un lato permettono più giocatori di sedersi allo stesso tavolo, e dall’altro hanno spesso (almeno tra quelli che hanno più successo nelle famiglie) una percentuale di fattori aleatori che fungono da cuscinetto tra le varie generazioni; i piccoli, sperando grazie alla fortuna, ogni tanto ottengono qualche vittoria gratificante ammorbidendo la frustrazione per l’impari confronto strategico. </w:t>
      </w:r>
    </w:p>
    <w:p>
      <w:pPr>
        <w:pStyle w:val="Normal"/>
        <w:spacing w:lineRule="auto" w:line="360"/>
        <w:jc w:val="both"/>
        <w:rPr/>
      </w:pPr>
      <w:r>
        <w:rPr/>
        <w:tab/>
        <w:t>Un'altra caratteristica peculiare dei giochi di tavoliere hanno è l’elevato grado di interazione insito nelle meccaniche di gioco. Su questo aspetto possiamo confrontarli con i classici astratti, premettendo anche qui che non intendiamo fare alcuna valutazione sulla qualità globale delle due tipologie di giochi, ma solo mettere in evidenza la propensione alla socializzazione dei giochi di tavoliere moderni. Come abbiamo già fatto notare nel paragrafo precedente quasi tutti i giochi di agon tradizionali impegnano due giocatori, mentre la maggioranza dei giochi d’ambientazione sono progettati prevedendo la possibilità di tre o più giocatori. Questo, oltre a favorire l’incontro tra più individui, influenza anche lo spirito con cui le persone si relazionano con il gioco. Nei giochi astratti sono spesso assenti fattori casuali, e la rappresentazione che viene messa in atto è il duello mentale tra i due giocatori: la partita viene giocata in silenzio, mossa su mossa, spingendo i contendenti a concentrarsi sul ragionamento necessario alla vittoria più che sullo scambio relazionale con l’avversario. La differenza tra un tavolo di Monopoly e uno di scacchi salta all’occhio facilmente: da una parte un rigoroso silenzio, dall’altro un animato ed allegro vociare intorno alle trattative, al lancio dei dadi, allo scambio dei soldi di carta. Utilizzando le meccaniche dello scambio e le altre particolari forme di interazione (l’asta, l’accordo, la negoziazione), unite alla presenza di fattori aleatori, molti giochi di ambiente stemperano l’austerità della partita favorendo lo scambio e il dialogo tra i giocatori, senza pregiudicarne troppo (almeno nei giochi migliori) l’aspetto strategico. Questo consente un approccio meno distaccato ed impegnato alla partita, che, per un bambino o per un ragazzo potrebbero risultare troppo pesanti o difficili da sostenere. Ritornando al contesto sociale, dove i momenti di convivialità sono sempre più radi e brevi, l’incontro intorno ad un tavolo animato da discussioni e contrattazioni rimane una valida alternativa all’isolamento verso cui siamo sempre più spinti.</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Gli aspetti educativi del meccanismo.</w:t>
      </w:r>
    </w:p>
    <w:p>
      <w:pPr>
        <w:pStyle w:val="Normal"/>
        <w:spacing w:lineRule="auto" w:line="360"/>
        <w:jc w:val="both"/>
        <w:rPr/>
      </w:pPr>
      <w:r>
        <w:rPr/>
        <w:tab/>
        <w:t xml:space="preserve"> Il meccanismo di un gioco di tavoliere costituisce indubbiamente un’ottima palestra per le competenze logico-matematiche di un bambino o di un ragazzo. L’impianto strategico di un gioco, infatti, spinge i giocatori a dover effettuare diversi ragionamenti e calcoli, spesso basati principi matematici e logici. Il primo e più ovvio utilizzo del gioco di tavoliere nell’apprendimento della matematica, soprattutto se rivolto ai più piccoli, è quello riguardante le operazioni aritmetiche fondamentali. La maggioranza dei giochi, infatti, obbligano il giocatore ad eseguire svariati calcoli, dai più semplici ai più complessi. Riprendendo come esempio i giochi oggetto della nostra analisi, troviamo che una partita a Monopoly richiede moltissimi conteggi (soprattutto somme, ma anche sottrazioni e moltiplicazioni) riguardo alle numerose transazioni di denaro, oltre che alla semplice addizione dei numeri ottenuti con i due dadi, presente anche ne I Coloni di Catan; in quest’ultimo gioco sono presenti inoltre semplici calcoli sulle materie per la costruzione delle pedine. In Risiko, dove il denaro è assente, le operazioni richieste riguardano la somma nel conteggio dei rinforzi e la differenza nel calcolo sulle possibilità successo in caso di attacco. Lo stesso tipo di calcoli sono presenti nella maggior parte dei giochi di stile tedesco, sia nel calcolo del punteggio, che nelle aste e nelle negoziazioni, che nei giochi di piazzamento ed in molti altri tipologie di meccanismo. In questo modo il bambino è obbligato ad esercitarsi senza realmente accorgersi di svolgere un compito, visto che la motivazione insita nel giocare e nel cercare di vincere lo coinvolgono e gli alleviano il peso dei calcoli che sta eseguendo.</w:t>
      </w:r>
    </w:p>
    <w:p>
      <w:pPr>
        <w:pStyle w:val="Normal"/>
        <w:spacing w:lineRule="auto" w:line="360"/>
        <w:jc w:val="both"/>
        <w:rPr/>
      </w:pPr>
      <w:r>
        <w:rPr/>
        <w:tab/>
        <w:t>Oltre alle operazioni fondamentali, la maggioranza dei giochi che combinano alea e agon si prestano come un eccellente addestramento ai principi della statistica. Il calcolo delle probabilità, seppur presente, non ha una parte centrale in Monopoly</w:t>
      </w:r>
      <w:r>
        <w:rPr>
          <w:rStyle w:val="FootnoteCharacters"/>
          <w:rStyle w:val="FootnoteAnchor"/>
        </w:rPr>
        <w:footnoteReference w:id="8"/>
      </w:r>
      <w:r>
        <w:rPr/>
        <w:t>, mentre è decisamente importante in Risk e soprattutto ne I Coloni di Catan. In Risk, infatti, la decisione principale su cui è centrato il gioco, ovvero quella di fare o non fare un attacco, è sostanzialmente una decisione di tipo probabilistico, dato che le possibilità di successo o meno di un’offensiva sono legate alle combinazioni di dadi ed al numero di segnalini delle due parti coinvolte nello scontro</w:t>
      </w:r>
      <w:r>
        <w:rPr>
          <w:rStyle w:val="FootnoteCharacters"/>
          <w:rStyle w:val="FootnoteAnchor"/>
        </w:rPr>
        <w:footnoteReference w:id="9"/>
      </w:r>
      <w:r>
        <w:rPr/>
        <w:t xml:space="preserve">. Ne I Coloni di Catan, addirittura, tutta la strategia di piazzamento e di sviluppo delle colonie, parte fondante del gioco, è basata sulla statistica applicata al lancio dei due dadi. Considerando una serie di lanci, infatti, troviamo che ciascun risultato ha una differente distribuzione di probabilità, dato che le combinazioni possibili per formare ciascun numero sono diverse: un dodici si può formare solo con due sei, e quindi uscirà statisticamente una volta ogni trentasei lanci, mentre un sei ha ben cinque combinazioni possibili ed una probabilità di uscita di 5/36.  Nel gioco di Teuber, inoltre, anche la scelta di pescare una carta sviluppo deve tenere conto di un calcolo probabilistico, possibile grazie al fatto che il numero di carte è limitato ed esistono poche tipologie diverse di carte. </w:t>
      </w:r>
    </w:p>
    <w:p>
      <w:pPr>
        <w:pStyle w:val="Normal"/>
        <w:spacing w:lineRule="auto" w:line="360"/>
        <w:jc w:val="both"/>
        <w:rPr/>
      </w:pPr>
      <w:r>
        <w:rPr/>
        <w:drawing>
          <wp:anchor behindDoc="0" distT="0" distB="0" distL="114935" distR="114935" simplePos="0" locked="0" layoutInCell="0" allowOverlap="1" relativeHeight="30">
            <wp:simplePos x="0" y="0"/>
            <wp:positionH relativeFrom="column">
              <wp:posOffset>3200400</wp:posOffset>
            </wp:positionH>
            <wp:positionV relativeFrom="paragraph">
              <wp:posOffset>1772285</wp:posOffset>
            </wp:positionV>
            <wp:extent cx="15240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524000" cy="1524000"/>
                    </a:xfrm>
                    <a:prstGeom prst="rect">
                      <a:avLst/>
                    </a:prstGeom>
                  </pic:spPr>
                </pic:pic>
              </a:graphicData>
            </a:graphic>
          </wp:anchor>
        </w:drawing>
        <w:tab/>
        <w:t xml:space="preserve">Oltre a questi due argomenti matematici, che sono quelli più diffusi e presenti nei giochi di tavoliere, esistono tantissimi altri campi presenti più raramente ma che possono avere importanti applicazioni educative. Possiamo quindi citare alcuni esempi particolarmente esplicativi partendo dalla logica delle preposizioni ingegnosamente utilizzata da </w:t>
      </w:r>
      <w:r>
        <w:rPr>
          <w:i/>
        </w:rPr>
        <w:t xml:space="preserve">Das </w:t>
      </w:r>
      <w:hyperlink r:id="rId3">
        <w:r>
          <w:rPr>
            <w:rStyle w:val="InternetLink"/>
            <w:i/>
            <w:color w:val="000000"/>
            <w:u w:val="none"/>
          </w:rPr>
          <w:t>Gurkensolo</w:t>
        </w:r>
      </w:hyperlink>
      <w:r>
        <w:rPr>
          <w:i/>
        </w:rPr>
        <w:t xml:space="preserve">, </w:t>
      </w:r>
      <w:r>
        <w:rPr/>
        <w:t>passando per la matematica finanziaria (</w:t>
      </w:r>
      <w:r>
        <w:rPr>
          <w:i/>
        </w:rPr>
        <w:t>Monopoly</w:t>
      </w:r>
      <w:r>
        <w:rPr/>
        <w:t xml:space="preserve"> o </w:t>
      </w:r>
      <w:r>
        <w:rPr>
          <w:i/>
        </w:rPr>
        <w:t>Acquire)</w:t>
      </w:r>
      <w:r>
        <w:rPr/>
        <w:t>, la teoria degli insiemi, gli algoritmi (</w:t>
      </w:r>
      <w:r>
        <w:rPr>
          <w:i/>
        </w:rPr>
        <w:t>Algoritmo</w:t>
      </w:r>
      <w:r>
        <w:rPr/>
        <w:t>), le equazioni (</w:t>
      </w:r>
      <w:hyperlink r:id="rId4">
        <w:r>
          <w:rPr>
            <w:rStyle w:val="InternetLink"/>
            <w:i/>
            <w:color w:val="000000"/>
            <w:u w:val="none"/>
          </w:rPr>
          <w:t>Equations</w:t>
        </w:r>
      </w:hyperlink>
      <w:r>
        <w:rPr/>
        <w:t>), la geometria piana (</w:t>
      </w:r>
      <w:r>
        <w:rPr>
          <w:i/>
        </w:rPr>
        <w:t>Blokus, Triangle Games, Exago)</w:t>
      </w:r>
      <w:r>
        <w:rPr/>
        <w:t>, e quella solida (</w:t>
      </w:r>
      <w:r>
        <w:rPr>
          <w:i/>
        </w:rPr>
        <w:t xml:space="preserve">Aztec). </w:t>
      </w:r>
      <w:r>
        <w:rPr/>
        <w:t>Ovviamente, nella maggior parte dei casi, questi giochi di tavoliere non sviscerano queste branche della matematica, ma le sfiorano soltanto attraverso alcuni elementi utilizzati dal sistema di gioco; nonostante questo rimangono tutti utili strumenti di allenamento motivato e coinvolgente su elementi matematici specifici. Oltre a riferimenti specifici alle singole branche, i giochi sono inoltre pieni di elementi matematici sparsi nelle meccaniche: nei sistemi di punteggio, ad esempio, ricorrono spessissimo vari tipi di progressioni, funzioni</w:t>
      </w:r>
      <w:r>
        <w:rPr>
          <w:rStyle w:val="FootnoteCharacters"/>
          <w:rStyle w:val="FootnoteAnchor"/>
        </w:rPr>
        <w:footnoteReference w:id="10"/>
      </w:r>
      <w:r>
        <w:rPr/>
        <w:t xml:space="preserve"> e frazioni, mentre i tavolieri utilizzano quasi sempre vari tipi di poligoni regolari, linee ed altri elementi geometrici.</w:t>
        <w:tab/>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486785</wp:posOffset>
                </wp:positionV>
                <wp:extent cx="19431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i/>
                                <w:i/>
                                <w:sz w:val="28"/>
                                <w:szCs w:val="28"/>
                              </w:rPr>
                            </w:pPr>
                            <w:r>
                              <w:rPr>
                                <w:i/>
                                <w:sz w:val="28"/>
                                <w:szCs w:val="28"/>
                              </w:rPr>
                              <w:t>I materiali di Aztec</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4.55pt;mso-position-vertical-relative:text;margin-left:243pt;mso-position-horizontal-relative:text">
                <v:textbox inset="0.100694444444444in,0.0506944444444444in,0.100694444444444in,0.0506944444444444in">
                  <w:txbxContent>
                    <w:p>
                      <w:pPr>
                        <w:pStyle w:val="Normal"/>
                        <w:jc w:val="center"/>
                        <w:rPr>
                          <w:i/>
                          <w:i/>
                          <w:sz w:val="28"/>
                          <w:szCs w:val="28"/>
                        </w:rPr>
                      </w:pPr>
                      <w:r>
                        <w:rPr>
                          <w:i/>
                          <w:sz w:val="28"/>
                          <w:szCs w:val="28"/>
                        </w:rPr>
                        <w:t>I materiali di Aztec</w:t>
                      </w:r>
                    </w:p>
                  </w:txbxContent>
                </v:textbox>
                <w10:wrap type="square"/>
              </v:rect>
            </w:pict>
          </mc:Fallback>
        </mc:AlternateContent>
      </w:r>
    </w:p>
    <w:p>
      <w:pPr>
        <w:pStyle w:val="Normal"/>
        <w:spacing w:lineRule="auto" w:line="360"/>
        <w:jc w:val="both"/>
        <w:rPr/>
      </w:pPr>
      <w:r>
        <w:rPr/>
        <w:tab/>
        <w:t>Oltre all’apprendimento delle nozioni basilari, i giochi di tavoliere svolgono un ruolo fondamentale per l’allenamento delle metacompenze, come il problem solving (presente in praticamente quasi tutti i giochi) o il ragionamento deduttivo (</w:t>
      </w:r>
      <w:r>
        <w:rPr>
          <w:i/>
        </w:rPr>
        <w:t>Inkognito</w:t>
      </w:r>
      <w:r>
        <w:rPr/>
        <w:t xml:space="preserve">, </w:t>
      </w:r>
      <w:r>
        <w:rPr>
          <w:i/>
        </w:rPr>
        <w:t>Il Mistero dell’Abbazia</w:t>
      </w:r>
      <w:r>
        <w:rPr/>
        <w:t>). Anche qui, naturalmente, alcuni giochi portano ad effettuare solo semplici ragionamenti, ma esistono anche molti giochi con basi matematiche più solide</w:t>
      </w:r>
      <w:r>
        <w:rPr>
          <w:rStyle w:val="FootnoteCharacters"/>
          <w:rStyle w:val="FootnoteAnchor"/>
        </w:rPr>
        <w:footnoteReference w:id="11"/>
      </w:r>
      <w:r>
        <w:rPr/>
        <w:t xml:space="preserve"> che permettono di allenare il ragionamento su algoritmi risolutivi decisamente articolati e complessi. Sembra chiaro, a questo punto, che i collegamenti ed i punti di contatto tra giochi di tavoliere e matematica sono moltissimi; un’ulteriore testimonianza è data dal fatto che molti autori di giochi famosi hanno una formazione matematica o comunque si occupano di discipline scientifiche</w:t>
      </w:r>
      <w:r>
        <w:rPr>
          <w:rStyle w:val="FootnoteCharacters"/>
          <w:rStyle w:val="FootnoteAnchor"/>
        </w:rPr>
        <w:footnoteReference w:id="12"/>
      </w:r>
      <w:r>
        <w:rPr/>
        <w:t>.</w:t>
      </w:r>
    </w:p>
    <w:p>
      <w:pPr>
        <w:pStyle w:val="Normal"/>
        <w:spacing w:lineRule="auto" w:line="360"/>
        <w:jc w:val="both"/>
        <w:rPr/>
      </w:pPr>
      <w:r>
        <w:rPr/>
        <w:tab/>
        <w:t>Un’obiezione che può essere facilmente mossa sulle applicazioni dei giochi di tavoliere all’apprendimento della matematica riguarda il modo con cui vengono giocati tali giochi: è possibile (e molto spesso accade), infatti, giocare senza preoccuparsi delle implicazioni matematiche di un gioco. Si possono piazzare le pedine sull’isola di Catan senza sapere nulla di probabilità, giocare a Torres senza calcolare i punteggi o a Inkognito senza usare la deduzione e tirando a caso; alla lunga, tuttavia, tali condotte di gioco sono perdenti anche nei giochi con elementi aleatori, e questo spingerà i giocatori a correggerle. Anche i bambini e i ragazzi che nelle prime partite giocano senza pensare, una volta appassionati, saranno spinti a ragionarci sopra per migliorare le proprie prestazioni e per cercare di vincere. Sta poi nell’accurata pianificazione del percorso formativo all’interno del quale tali giochi sono utilizzati, il compito di approfondire i temi matematici accennati dai giochi, in modo da fornire un collegamento tra il mezzo ludico, piacevole ed accattivante, ed un necessario studio della materia. In questo modo il gioco può essere utilizzato sia come punto di partenza, in modo che l’apprendimento cominci da un bisogno concreto dello studente, sia come applicazione empirica della teoria, in modo che l’alunno possa trovare un riferimento concreto ai concetti appresi.</w:t>
      </w:r>
    </w:p>
    <w:p>
      <w:pPr>
        <w:pStyle w:val="Normal"/>
        <w:spacing w:lineRule="auto" w:line="360"/>
        <w:jc w:val="both"/>
        <w:rPr/>
      </w:pPr>
      <w:r>
        <w:rPr/>
        <w:drawing>
          <wp:anchor behindDoc="0" distT="0" distB="0" distL="114935" distR="114935" simplePos="0" locked="0" layoutInCell="0" allowOverlap="1" relativeHeight="28">
            <wp:simplePos x="0" y="0"/>
            <wp:positionH relativeFrom="column">
              <wp:posOffset>1714500</wp:posOffset>
            </wp:positionH>
            <wp:positionV relativeFrom="page">
              <wp:posOffset>1700530</wp:posOffset>
            </wp:positionV>
            <wp:extent cx="3362325" cy="2409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362325" cy="2409825"/>
                    </a:xfrm>
                    <a:prstGeom prst="rect">
                      <a:avLst/>
                    </a:prstGeom>
                  </pic:spPr>
                </pic:pic>
              </a:graphicData>
            </a:graphic>
          </wp:anchor>
        </w:drawing>
        <w:tab/>
        <w:t>Oltre alla matematica, possiamo riscontrare diverse altre applicazioni del meccanismo di un gioco di tavoliere nell’apprendimento di discipline scientifiche. Alcuni giochi di abilità (</w:t>
      </w:r>
      <w:r>
        <w:rPr>
          <w:i/>
        </w:rPr>
        <w:t>Villa paletti, Bamboleo</w:t>
      </w:r>
      <w:r>
        <w:rPr/>
        <w:t xml:space="preserve">), ad esempio, si rendono adatti allo studio della forza di gravità, dei pesi, dei baricentri e degli equilibri, mentre altri aiutano a familiarizzare con misurazioni ed unità di misura metriche (moltissimi giochi con le miniature utilizzano righelli per determinare gli spostamenti). Un altro particolare esempio è rappresentato da </w:t>
      </w:r>
      <w:r>
        <w:rPr>
          <w:i/>
        </w:rPr>
        <w:t xml:space="preserve">Laser Battle, </w:t>
      </w:r>
      <w:r>
        <w:rPr/>
        <w:t>un recentissimo gioco astratto dove bisogna far arrivare un raggio di luce fino alla torre avversaria muovendo sul tavoliere dei pezzi dotati di specchi inclinati; ovviamente può essere un ottimo esempio pratico nello studio dell’ottica e della riflessione. Anche per queste altre discipline, inoltre, vale ovviamente il discorso fatto per la matematica circa lo sviluppo delle metacompetenze, del ragionamento logico, deduttivo ed intuitivo, centrale in tutte le materie scientifiche.</w: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ge">
                  <wp:posOffset>4215130</wp:posOffset>
                </wp:positionV>
                <wp:extent cx="342900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i/>
                                <w:i/>
                                <w:sz w:val="28"/>
                                <w:szCs w:val="28"/>
                              </w:rPr>
                            </w:pPr>
                            <w:r>
                              <w:rPr>
                                <w:i/>
                                <w:sz w:val="28"/>
                                <w:szCs w:val="28"/>
                              </w:rPr>
                              <w:t>Una partita di Bambole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31.9pt;mso-position-vertical-relative:page;margin-left:135pt;mso-position-horizontal-relative:text">
                <v:textbox inset="0.100694444444444in,0.0506944444444444in,0.100694444444444in,0.0506944444444444in">
                  <w:txbxContent>
                    <w:p>
                      <w:pPr>
                        <w:pStyle w:val="Normal"/>
                        <w:jc w:val="center"/>
                        <w:rPr>
                          <w:i/>
                          <w:i/>
                          <w:sz w:val="28"/>
                          <w:szCs w:val="28"/>
                        </w:rPr>
                      </w:pPr>
                      <w:r>
                        <w:rPr>
                          <w:i/>
                          <w:sz w:val="28"/>
                          <w:szCs w:val="28"/>
                        </w:rPr>
                        <w:t>Una partita di Bamboleo</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Gli aspetti educativi dell’ambientazione</w:t>
      </w:r>
    </w:p>
    <w:p>
      <w:pPr>
        <w:pStyle w:val="Normal"/>
        <w:spacing w:lineRule="auto" w:line="360"/>
        <w:jc w:val="both"/>
        <w:rPr/>
      </w:pPr>
      <w:r>
        <w:rPr/>
        <w:tab/>
        <w:t>A partire dai giochi educativi della metà dell’ottocento, l’ambientazione dei giochi di tavoliere è stata spesso caratterizzata da intenzionalità educative e pedagogiche. Anche nei giochi di tavoliere commerciali moderni, le ambientazioni sono terreni estremamente fertili per l’apprendimento. Partendo senza riferirci ad una disciplina specifica possiamo ricordare che l’ambientazione rappresenta la parte simulativa del gioco di tavoliere, e sull’utilizzo delle simulazioni come strumenti educativi sono già stati scritti diversi testi interessanti</w:t>
      </w:r>
      <w:r>
        <w:rPr>
          <w:rStyle w:val="FootnoteCharacters"/>
          <w:rStyle w:val="FootnoteAnchor"/>
        </w:rPr>
        <w:footnoteReference w:id="13"/>
      </w:r>
      <w:r>
        <w:rPr/>
        <w:t xml:space="preserve">, ed è chiaro che le applicazioni della simulazione sono innumerevoli nei percorsi pedagogici, sia scolastici che extra-scolastici. Dobbiamo considerare, però, che i giochi di tavoliere moderni differiscono da quelli di simulazione principalmente per due motivi: in primo luogo i nostri giochi, come abbiamo ripetuto più volte, non sono progettati con fini educativi, ed in seconda battuta la simulazione sviluppata da tali giochi è sicuramente poco realistica, accennata e fa da contorno al confronto agonistico-aleatorio che il gioco mette in scena. Perché interessarsi, quindi, agli aspetti educativi del lato simulativo dei giochi d’ambiente se ne esistono altri che producono simulazioni qualitativamente migliori? Le risposte possibili sono diverse: in primo luogo i giochi d’ambiente vengono venduti e giocati nelle famiglie e nei gruppi di amici, e possono rappresentare un anello di congiunzione tra i percorsi educativi istituzionali e quelli informali. Facendo parte dell’esperienza quotidiana, infatti, i giochi di ambientazione possono risultare, per un bambino, più attraenti e motivanti rispetto ad altri che vengono associati solamente al contesto scolastico. Questa loro “familiarità”, unita alla semplicità e linearità delle regole, li rende adatti ad essere utilizzati in contesti dove i giochi di simulazione avrebbero difficoltà ad essere accettati, come ad esempio con bambini delle prime classi delle elementari, con ragazzi con scarsa capacità di attenzione ed in contesti problematici e difficili. Ultima ed importante caratteristica dei giochi moderni d’ambientazione hanno è l’esportabilità: un gioco di simulazione ha sempre bisogno di un mediatore adulto, mentre questi giochi possono essere giocati dai gruppi di ragazzi in maniera indipendente all’interno dei gruppi di socializzazione quotidiana, fornendo un prolungamento importante al percorso educativo. </w:t>
      </w:r>
    </w:p>
    <w:p>
      <w:pPr>
        <w:pStyle w:val="Normal"/>
        <w:spacing w:lineRule="auto" w:line="360"/>
        <w:jc w:val="both"/>
        <w:rPr/>
      </w:pPr>
      <w:r>
        <w:rPr/>
        <w:tab/>
        <w:t xml:space="preserve">Passiamo ora ad osservare gli aspetti insiti nella maschera di un gioco di tavoliere d’ambiente. Come in ogni altra simulazione, innanzitutto, il gioco di tavoliere si dimostra una buona palestra per l’acquisizione concreta di modelli astratti. Ovviamente, in questo campo, il gioco d’ambiente si rivela uno strumento meno efficace dei giochi di simulazione tradizionali, visto il basso grado di realismo della simulazione, ma, pur nella sua semplicità, rivela comunque diversi elementi molto utili per l’apprendimento di comportamenti in contesti specifici. Prendendo come esempi i nostri tre giochi, Monopoly è in grado di far comprendere ai ragazzi i principi semplificati della negoziazione, della creazione di monopoli e della gestione del denaro. La simulazione di Risk, benché poco realistica, può rendere l’idea della pianificazione di una guerra, soprattutto in termini di possibilità di successo e di gestione delle risorse; nel gioco, i ragazzi possono vedere come attaccare sempre non porta mai al successo finale o come ridurre al minimo i fronti di battaglia porta sempre vantaggi concreti. I Coloni di Catan, invece, si prestano molto bene all’illustrazione concreta dell’andamento del mercato, con le risorse più abbondanti che perdono di valore e quelle rare che diventa preziose e ben pagate. Giocare a questi giochi permette allo studente di sperimentare concretamente situazioni dinamiche, di conoscere il funzionamento dei macro meccanismi rappresentati in piccolo e lo allena a prendere delle scelte che interagiscono con gli altri e con l’ecosistema simulato. E’ doveroso, inoltre, aggiungere che esistono molti altri giochi d’ambiente che producono simulazioni migliori di questi tre giochi: sull’andamento del mercato e sui meccanismi </w:t>
      </w:r>
      <w:r>
        <w:rPr/>
        <w:drawing>
          <wp:anchor behindDoc="0" distT="0" distB="0" distL="114935" distR="114935" simplePos="0" locked="0" layoutInCell="0" allowOverlap="1" relativeHeight="34">
            <wp:simplePos x="0" y="0"/>
            <wp:positionH relativeFrom="column">
              <wp:posOffset>2286000</wp:posOffset>
            </wp:positionH>
            <wp:positionV relativeFrom="paragraph">
              <wp:posOffset>2628900</wp:posOffset>
            </wp:positionV>
            <wp:extent cx="3009900" cy="2257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3009900" cy="2257425"/>
                    </a:xfrm>
                    <a:prstGeom prst="rect">
                      <a:avLst/>
                    </a:prstGeom>
                  </pic:spPr>
                </pic:pic>
              </a:graphicData>
            </a:graphic>
          </wp:anchor>
        </w:drawing>
        <w:t xml:space="preserve">economici possiamo citare </w:t>
      </w:r>
      <w:r>
        <w:rPr>
          <w:i/>
        </w:rPr>
        <w:t xml:space="preserve">Funkenshlag </w:t>
      </w:r>
      <w:r>
        <w:rPr/>
        <w:t xml:space="preserve">e </w:t>
      </w:r>
      <w:r>
        <w:rPr>
          <w:i/>
        </w:rPr>
        <w:t xml:space="preserve">Acquire, </w:t>
      </w:r>
      <w:r>
        <w:rPr/>
        <w:t xml:space="preserve">circa le strutture economiche e politiche che caratterizzano un feudo </w:t>
      </w:r>
      <w:r>
        <w:rPr>
          <w:i/>
        </w:rPr>
        <w:t xml:space="preserve">Wallenstein, </w:t>
      </w:r>
      <w:r>
        <w:rPr/>
        <w:t xml:space="preserve">sui meccanismi della politica </w:t>
      </w:r>
      <w:r>
        <w:rPr>
          <w:i/>
        </w:rPr>
        <w:t xml:space="preserve">Europa 1945-2030 e Die Macher, </w:t>
      </w:r>
      <w:r>
        <w:rPr/>
        <w:t xml:space="preserve">sulla relazione tra potere e consenso popolare </w:t>
      </w:r>
      <w:r>
        <w:rPr>
          <w:i/>
        </w:rPr>
        <w:t xml:space="preserve">La Città. </w:t>
      </w:r>
      <w:r>
        <w:rPr/>
        <w:t xml:space="preserve">Ciascuna simulazione va poi adeguatamente selezionata ed inserita in uno specifico percorso </w:t>
      </w:r>
      <w:r>
        <w:rPr/>
        <w:t>sia tenendo di numerosi fattori: i contenuti, la complessità del gioco, le attitudini del gruppo e gli obbiettivi finali del progetto.</w: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029200</wp:posOffset>
                </wp:positionV>
                <wp:extent cx="30861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i/>
                                <w:i/>
                                <w:sz w:val="28"/>
                                <w:szCs w:val="28"/>
                              </w:rPr>
                            </w:pPr>
                            <w:r>
                              <w:rPr>
                                <w:i/>
                                <w:sz w:val="28"/>
                                <w:szCs w:val="28"/>
                              </w:rPr>
                              <w:t>Particolare del tavoliere di Wallenstein</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96pt;mso-position-vertical-relative:text;margin-left:180pt;mso-position-horizontal-relative:text">
                <v:textbox inset="0.100694444444444in,0.0506944444444444in,0.100694444444444in,0.0506944444444444in">
                  <w:txbxContent>
                    <w:p>
                      <w:pPr>
                        <w:pStyle w:val="Normal"/>
                        <w:rPr>
                          <w:i/>
                          <w:i/>
                          <w:sz w:val="28"/>
                          <w:szCs w:val="28"/>
                        </w:rPr>
                      </w:pPr>
                      <w:r>
                        <w:rPr>
                          <w:i/>
                          <w:sz w:val="28"/>
                          <w:szCs w:val="28"/>
                        </w:rPr>
                        <w:t>Particolare del tavoliere di Wallenstein</w:t>
                      </w:r>
                    </w:p>
                  </w:txbxContent>
                </v:textbox>
                <w10:wrap type="square"/>
              </v:rect>
            </w:pict>
          </mc:Fallback>
        </mc:AlternateContent>
      </w:r>
    </w:p>
    <w:p>
      <w:pPr>
        <w:pStyle w:val="Normal"/>
        <w:spacing w:lineRule="auto" w:line="360"/>
        <w:jc w:val="both"/>
        <w:rPr/>
      </w:pPr>
      <w:r>
        <w:rPr/>
        <w:tab/>
        <w:t xml:space="preserve">Oltre alle caratteristiche pedagogiche insite nella simulazione, l’ambientazione di un gioco di tavoliere ha una sua valenza educativa anche per il semplice fatto che porta all’acquisizione di nuove nozioni e conoscenze. Tantissimi bambini, in ogni parte del mondo, hanno appreso il concetto di ipoteca giocando a Monopoly, l’esistenza dello stato dello stato del Kamtchacta osservando il tavoliere di Risiko o l’idea di rotta commerciale durante una partita a I Coloni di Catan. Il gioco della Magie, infatti, permette l’apprendimento di diverse nozioni di economia, come la già citata ipoteca, il fallimento, l’asta pubblica o la funzione di una banca. Risiko, invece, si presta ottimamente allo studio della collocazione delle varie zone geografiche sul planisfero politico, seppur semplificato ed incompleto. I Coloni di Catan permettono di comprendere l’importanza di un porto commerciale, la funzione dei principali edifici pubblici di una comunità (parlamento, biblioteca, cattedrale...) e soprattutto di conoscere quali sono le risorse ed i materiali elementari necessari allo sviluppo degli insediamenti umani. Questi sono naturalmente solo tre esempi delle nozioni che possono essere apprese giocando, ed i tantissimi giochi di ambientazione esistenti contengono informazioni riguardanti i più svariati campi del sapere umano; cercheremo di citarne qualcuno come esempio per le innumerevoli applicazioni possibili. </w:t>
      </w:r>
    </w:p>
    <w:p>
      <w:pPr>
        <w:pStyle w:val="Normal"/>
        <w:spacing w:lineRule="auto" w:line="360"/>
        <w:jc w:val="both"/>
        <w:rPr>
          <w:i/>
          <w:i/>
        </w:rPr>
      </w:pPr>
      <w:r>
        <w:rPr/>
        <w:tab/>
        <w:t xml:space="preserve">Come abbiamo già visto in precedenza, l’argomento più trattato nelle ambientazioni è indubbiamente la storia, che ha riferimenti, a volte complessi ed approfonditi e a volte solamente accennati, in numerosissimi giochi. Naturalmente le modalità di utilizzo di ciascun gioco in un percorso di studio sulla storia dipendono dalle caratteristiche di ciascun gioco. Giochi come </w:t>
      </w:r>
      <w:r>
        <w:rPr>
          <w:i/>
        </w:rPr>
        <w:t>Carolus Magnus</w:t>
      </w:r>
      <w:r>
        <w:rPr/>
        <w:t xml:space="preserve">, </w:t>
      </w:r>
      <w:r>
        <w:rPr>
          <w:i/>
        </w:rPr>
        <w:t xml:space="preserve">Alexandros </w:t>
      </w:r>
      <w:r>
        <w:rPr/>
        <w:t xml:space="preserve">o </w:t>
      </w:r>
      <w:r>
        <w:rPr>
          <w:i/>
        </w:rPr>
        <w:t xml:space="preserve">Tigris &amp; Euphrate, </w:t>
      </w:r>
      <w:r>
        <w:rPr/>
        <w:t xml:space="preserve">dove l’ambientazione è poco approfondita, possono essere degli spunti di partenza motivanti per stimolare la curiosità su specifici temi storici; giocando a Carolus Magnus gli studenti si chiedono chi sono i paladini rappresentati dai cubetti o chi era Carlo Magno rappresentato dal grosso cilindro color ocra, e da questa curiosità può partite l’approfondimento sul tema. Stesso discorso per </w:t>
      </w:r>
      <w:r>
        <w:rPr>
          <w:i/>
        </w:rPr>
        <w:t>Alexandros</w:t>
      </w:r>
      <w:r>
        <w:rPr/>
        <w:t xml:space="preserve">, dove si vede il percorso del condottiero macedone attraverso l’Asia minore o </w:t>
      </w:r>
      <w:r>
        <w:rPr>
          <w:i/>
        </w:rPr>
        <w:t>Tigris &amp; Euphrate</w:t>
      </w:r>
      <w:r>
        <w:rPr/>
        <w:t xml:space="preserve">, dove il tavoliere rappresenta una mappa del territorio tra i due fiumi. Oltre a questa prima categoria di giochi, con ambientazioni abbastanza astratte, ce ne sono molti altri dove gli elementi d’ambientazioni sono estremamente più dettagliati e densi di particolari. Già giochi come </w:t>
      </w:r>
      <w:r>
        <w:rPr>
          <w:i/>
        </w:rPr>
        <w:t xml:space="preserve">Puerto Rico, Die Handler von Genoa, El Grande </w:t>
      </w:r>
      <w:r>
        <w:rPr/>
        <w:t xml:space="preserve">o </w:t>
      </w:r>
      <w:r>
        <w:rPr>
          <w:i/>
        </w:rPr>
        <w:t xml:space="preserve">La Città </w:t>
      </w:r>
      <w:r>
        <w:rPr/>
        <w:t>hanno ambientazioni con parecchi riferimenti storici importanti: nel primo troviamo i tipi di piantagioni, gli edifici e le figure istituzionali delle colonie centroamericane, nel secondo troviamo una mappa con tutti gli edifici storici della Genova repubblica marinara, nel terzo una mappa della Spagna del quindicesimo secolo e nell’ultimo vengono riprodotti gli elementi del rinascimento italiano.</w:t>
      </w:r>
      <w:r>
        <w:rPr>
          <w:i/>
        </w:rPr>
        <w:t xml:space="preserve"> </w:t>
      </w:r>
      <w:r>
        <w:rPr/>
        <w:t xml:space="preserve">In questa tipologia di giochi gli spunti educativi sono ancora maggiori, visto che le nozioni contenute nei tavolieri, nelle tessere e nelle carte sono svariate ed abbastanza precise, al punto che tali giochi possono non solo essere usati come punto di partenza ma anche come elemento di confronto con gli elementi studiati. Gli studenti, giocando a questi giochi, possono trovare numerosi punti di contatto tra i propri libri di testo e gli elementi del gioco, aggiungendo un fascino nuovo ed una </w:t>
      </w:r>
      <w:r>
        <w:rPr/>
        <w:drawing>
          <wp:anchor behindDoc="0" distT="0" distB="0" distL="114935" distR="114935" simplePos="0" locked="0" layoutInCell="0" allowOverlap="1" relativeHeight="32">
            <wp:simplePos x="0" y="0"/>
            <wp:positionH relativeFrom="column">
              <wp:posOffset>1714500</wp:posOffset>
            </wp:positionH>
            <wp:positionV relativeFrom="paragraph">
              <wp:posOffset>635</wp:posOffset>
            </wp:positionV>
            <wp:extent cx="3362325" cy="25241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5" r="-4" b="-5"/>
                    <a:stretch>
                      <a:fillRect/>
                    </a:stretch>
                  </pic:blipFill>
                  <pic:spPr bwMode="auto">
                    <a:xfrm>
                      <a:off x="0" y="0"/>
                      <a:ext cx="3362325" cy="2524125"/>
                    </a:xfrm>
                    <a:prstGeom prst="rect">
                      <a:avLst/>
                    </a:prstGeom>
                  </pic:spPr>
                </pic:pic>
              </a:graphicData>
            </a:graphic>
          </wp:anchor>
        </w:drawing>
        <w:t xml:space="preserve">motivazione aggiunta allo studio della storia. Esiste anche una terza categoria di ambientazioni, ancora più dettagliate ed approfondite; fanno parte di questa tipologia oltre ai già citati </w:t>
      </w:r>
      <w:r>
        <w:rPr>
          <w:i/>
        </w:rPr>
        <w:t xml:space="preserve">Caylus </w:t>
      </w:r>
      <w:r>
        <w:rPr/>
        <w:t xml:space="preserve">e </w:t>
      </w:r>
      <w:r>
        <w:rPr>
          <w:i/>
        </w:rPr>
        <w:t xml:space="preserve">Wallenstein </w:t>
      </w:r>
      <w:r>
        <w:rPr/>
        <w:t xml:space="preserve">altri titoli famosi come </w:t>
      </w:r>
      <w:r>
        <w:rPr>
          <w:i/>
        </w:rPr>
        <w:t xml:space="preserve">Mare </w:t>
      </w:r>
      <w:r>
        <w:rPr>
          <w:i/>
        </w:rPr>
        <w:t xml:space="preserve">Nostrum </w:t>
      </w:r>
      <w:r>
        <w:rPr/>
        <w:t>e</w:t>
      </w:r>
      <w:r>
        <w:rPr>
          <w:i/>
        </w:rPr>
        <w:t xml:space="preserve"> </w:t>
      </w:r>
      <w:hyperlink r:id="rId8">
        <w:r>
          <w:rPr>
            <w:rStyle w:val="InternetLink"/>
            <w:i/>
            <w:color w:val="000000"/>
            <w:u w:val="none"/>
          </w:rPr>
          <w:t>Hannibal: Rome vs. Carthage</w:t>
        </w:r>
      </w:hyperlink>
      <w:r>
        <w:rPr>
          <w:i/>
        </w:rPr>
        <w:t xml:space="preserve">. </w:t>
      </w:r>
      <w:r>
        <w:rPr/>
        <w:t>Quest’ultimo genere di giochi può essere addirittura utilizzato come approfondimento su particolari periodi o eventi storici: Caylus, ad esempio, può essere utilizzato per apprendere la gestione del potere nella Francia del dodicesimo secolo, la funzione del Balivo e del Prevosto e le loro relazioni con il re, mentre con Wallenstein</w:t>
      </w:r>
      <w:r>
        <w:rPr>
          <w:i/>
        </w:rPr>
        <w:t xml:space="preserve"> </w:t>
      </w:r>
      <w:r>
        <w:rPr/>
        <w:t xml:space="preserve">si può studiare la situazione politica della Germania agli inizi della guerra dei trent’anni nel 1618 (anche grazie alla dettagliata mappa di gioco). In Mare Nostrum, invece, oltre allo studio </w:t>
      </w:r>
      <w:r>
        <w:rPr/>
        <w:drawing>
          <wp:anchor behindDoc="0" distT="0" distB="0" distL="114935" distR="114935" simplePos="0" locked="0" layoutInCell="0" allowOverlap="1" relativeHeight="36">
            <wp:simplePos x="0" y="0"/>
            <wp:positionH relativeFrom="column">
              <wp:posOffset>2057400</wp:posOffset>
            </wp:positionH>
            <wp:positionV relativeFrom="paragraph">
              <wp:posOffset>6400800</wp:posOffset>
            </wp:positionV>
            <wp:extent cx="2752725" cy="20370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6" r="-5" b="-6"/>
                    <a:stretch>
                      <a:fillRect/>
                    </a:stretch>
                  </pic:blipFill>
                  <pic:spPr bwMode="auto">
                    <a:xfrm>
                      <a:off x="0" y="0"/>
                      <a:ext cx="2752725" cy="2037080"/>
                    </a:xfrm>
                    <a:prstGeom prst="rect">
                      <a:avLst/>
                    </a:prstGeom>
                  </pic:spPr>
                </pic:pic>
              </a:graphicData>
            </a:graphic>
          </wp:anchor>
        </w:drawing>
        <w:t xml:space="preserve">mappa di gioco, rappresentante la situazione del mediterraneo nell’antichità, sono presenti innumerevoli citazioni sugli eroi della mitologia antica, sugli antichi monumenti e sulle merci di scambio dell’epoca. L’accuratezza dei materiali di </w:t>
      </w:r>
      <w:r>
        <w:rPr/>
        <w:t>gioco e dell’ambientazione di questi giochi permettono un continuo interscambio con lo studio della materia: è possibile partire dal gioco per poi arrivare all’approfondimento per poi tornare a riferirsi al gioco approfondendo aspetti particolari che, uniti alla simulazione messa in atto dallo strumento ludico, permettono allo studente di crearsi un’immagine più concreta e meno astratta dell’evento o del periodo in questione. Luoghi geografici, nomi, date, concetti, dinamiche sociali, eventi politici: tutti questi elementi, inseriti nel contesto ludico, acquistano spessore rendendo un’immagine reale della situazione favorendo sia la memorizzazione che la comprensione dei vari concetti ed elementi.</w: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628900</wp:posOffset>
                </wp:positionV>
                <wp:extent cx="34290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jc w:val="center"/>
                              <w:rPr>
                                <w:i/>
                                <w:i/>
                                <w:sz w:val="28"/>
                                <w:szCs w:val="28"/>
                              </w:rPr>
                            </w:pPr>
                            <w:r>
                              <w:rPr>
                                <w:i/>
                                <w:sz w:val="28"/>
                                <w:szCs w:val="28"/>
                              </w:rPr>
                              <w:t>Tavoliere e materiali di gioco di Caylus</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207pt;mso-position-vertical-relative:text;margin-left:135pt;mso-position-horizontal-relative:text">
                <v:textbox inset="0.100694444444444in,0.0506944444444444in,0.100694444444444in,0.0506944444444444in">
                  <w:txbxContent>
                    <w:p>
                      <w:pPr>
                        <w:pStyle w:val="Normal"/>
                        <w:jc w:val="center"/>
                        <w:rPr>
                          <w:i/>
                          <w:i/>
                          <w:sz w:val="28"/>
                          <w:szCs w:val="28"/>
                        </w:rPr>
                      </w:pPr>
                      <w:r>
                        <w:rPr>
                          <w:i/>
                          <w:sz w:val="28"/>
                          <w:szCs w:val="28"/>
                        </w:rPr>
                        <w:t>Tavoliere e materiali di gioco di Caylu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8572500</wp:posOffset>
                </wp:positionV>
                <wp:extent cx="297180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i/>
                                <w:sz w:val="28"/>
                                <w:szCs w:val="28"/>
                              </w:rPr>
                              <w:t>Tavoliere di Mare Nostrum</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675pt;mso-position-vertical-relative:text;margin-left:153pt;mso-position-horizontal-relative:text">
                <v:textbox inset="0.100694444444444in,0.0506944444444444in,0.100694444444444in,0.0506944444444444in">
                  <w:txbxContent>
                    <w:p>
                      <w:pPr>
                        <w:pStyle w:val="Normal"/>
                        <w:jc w:val="center"/>
                        <w:rPr/>
                      </w:pPr>
                      <w:r>
                        <w:rPr>
                          <w:i/>
                          <w:sz w:val="28"/>
                          <w:szCs w:val="28"/>
                        </w:rPr>
                        <w:t>Tavoliere di Mare Nostrum</w:t>
                      </w:r>
                    </w:p>
                  </w:txbxContent>
                </v:textbox>
                <w10:wrap type="square"/>
              </v:rect>
            </w:pict>
          </mc:Fallback>
        </mc:AlternateContent>
      </w:r>
    </w:p>
    <w:p>
      <w:pPr>
        <w:pStyle w:val="Normal"/>
        <w:spacing w:lineRule="auto" w:line="360"/>
        <w:jc w:val="both"/>
        <w:rPr/>
      </w:pPr>
      <w:r>
        <w:rPr/>
        <w:tab/>
        <w:t xml:space="preserve">Nonostante le ambientazioni dei giochi di tavoliere abbiano legami decisamente più stretti con la storia che con altre discipline, esistono diversi giochi che permettono di applicare, con successo, lo strumento ludico all’apprendimento di altre materie di studio. Tra queste la più interessata è la geografia. Già il tavoliere di Risk può aiutare a memorizzare luoghi e soprattutto a collocarli mentalmente nel planisfero, e non a caso alcuni elementi delle vecchie edizioni del gioco erano stati pensati con un chiaro intento educativo: la regola secondo cui bisognava dichiarare sia lo stato attaccante che quello difensore senza errori, ad esempio, serviva ad imparare correttamente i nomi delle regioni. Altri giochi che possono essere utili nello studio della geografia sono i classici Ravensburger </w:t>
      </w:r>
      <w:r>
        <w:rPr>
          <w:i/>
        </w:rPr>
        <w:t xml:space="preserve">Viaggio in Europa e Viaggio in Italia, </w:t>
      </w:r>
      <w:r>
        <w:rPr/>
        <w:t xml:space="preserve">l’ottimo gioco di Vitale-Colovini </w:t>
      </w:r>
      <w:r>
        <w:rPr>
          <w:i/>
        </w:rPr>
        <w:t xml:space="preserve">Europa 1945-2030, </w:t>
      </w:r>
      <w:r>
        <w:rPr/>
        <w:t>il recente</w:t>
      </w:r>
      <w:r>
        <w:rPr>
          <w:i/>
        </w:rPr>
        <w:t xml:space="preserve"> Ticket to Ride </w:t>
      </w:r>
      <w:r>
        <w:rPr/>
        <w:t xml:space="preserve">di Alan Moon, ambientato negli Stati Uniti ed i suoi seguiti, giocati su mappe dell’Europa e della Germania, e </w:t>
      </w:r>
      <w:r>
        <w:rPr>
          <w:i/>
        </w:rPr>
        <w:t>Around the World in 80 Days</w:t>
      </w:r>
      <w:r>
        <w:rPr/>
        <w:t xml:space="preserve"> di Michael Reineck. Oltre alla storia ed alla geografia esistono altre discipline legate ai giochi di tavoliere, anche se più raramente trattate e legate a giochi specifici. Alcuni esempi sono </w:t>
      </w:r>
      <w:r>
        <w:rPr>
          <w:i/>
        </w:rPr>
        <w:t>Reef Encounter</w:t>
      </w:r>
      <w:r>
        <w:rPr/>
        <w:t xml:space="preserve"> che tocca le scienze naturali descrivendo il complesso e delicato ecosistema di una barriera corallina, l’archeologia dei giochi di Kramer (</w:t>
      </w:r>
      <w:r>
        <w:rPr>
          <w:i/>
        </w:rPr>
        <w:t>Tikal</w:t>
      </w:r>
      <w:r>
        <w:rPr/>
        <w:t>), l’educazione civica (</w:t>
      </w:r>
      <w:r>
        <w:rPr>
          <w:i/>
        </w:rPr>
        <w:t>Die Macher</w:t>
      </w:r>
      <w:r>
        <w:rPr/>
        <w:t>), l’epica e la mitologia (</w:t>
      </w:r>
      <w:r>
        <w:rPr>
          <w:i/>
        </w:rPr>
        <w:t>Ulysses, Hector and Achilles, Shadow over camelot</w:t>
      </w:r>
      <w:r>
        <w:rPr/>
        <w:t xml:space="preserve"> ), interculturalità ed antropologia (</w:t>
      </w:r>
      <w:r>
        <w:rPr>
          <w:i/>
        </w:rPr>
        <w:t xml:space="preserve">Pueblo). </w:t>
      </w:r>
      <w:r>
        <w:rPr/>
        <w:t>Naturalmente anche qui, in base al grado di profondità della simulazione, i giochi possono essere usati in diversi modi, sia come punto di partenza motivante e stimolante che come confronto e riferimento allo studio o, addirittura, come approfondimento su temi specifici.</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Relazioni tra tavoliere e forme artistiche.</w:t>
      </w:r>
    </w:p>
    <w:p>
      <w:pPr>
        <w:pStyle w:val="Normal"/>
        <w:spacing w:lineRule="auto" w:line="360"/>
        <w:jc w:val="both"/>
        <w:rPr/>
      </w:pPr>
      <w:r>
        <w:rPr>
          <w:b/>
          <w:sz w:val="28"/>
          <w:szCs w:val="28"/>
        </w:rPr>
        <w:tab/>
      </w:r>
      <w:r>
        <w:rPr/>
        <w:t>Un altro punto importante nel ruolo educativo dei giochi di tavoliere è costituito dalle molte connessioni tra lo strumento ludico e le forme espressive artistiche. Il primo forte legame lo riscontriamo tra gioco e letteratura narrativa, dato che già nella struttura di queste due forme espressive esistono diverse analogie. Sia il gioco di tavoliere che il racconto, infatti, producono delle rappresentazioni simboliche ed ordinate del mondo reale, seppur costruite attraverso strumenti espressivi che differiscono in molti punti, come sostiene anche Alex Randolph:</w:t>
      </w:r>
    </w:p>
    <w:p>
      <w:pPr>
        <w:pStyle w:val="Normal"/>
        <w:spacing w:lineRule="auto" w:line="360"/>
        <w:ind w:right="17" w:hanging="0"/>
        <w:jc w:val="both"/>
        <w:rPr/>
      </w:pPr>
      <w:r>
        <w:rPr>
          <w:sz w:val="20"/>
          <w:szCs w:val="20"/>
        </w:rPr>
        <w:t>“</w:t>
      </w:r>
      <w:r>
        <w:rPr>
          <w:sz w:val="20"/>
          <w:szCs w:val="20"/>
        </w:rPr>
        <w:t>La categoria più vicina ai giochi è forse il raccontare storie. Anche le storie sono ordinate riproduzioni della vita. Eventi attentamente selezionati ed organizzati in sequenza [...]. C’è lo svolgimento di una storia, o in una narrazione più complessa ci possono essere intrecciati gli svolgimenti di più storie. Scenari artificiali in cui si fanno accadere le cose. Ma ci sono due elementi fondamentali che mantengono i giochi completamente separati dalle storie, o da qualunque altra nostra esperienza. Uno è l’</w:t>
      </w:r>
      <w:r>
        <w:rPr>
          <w:i/>
          <w:sz w:val="20"/>
          <w:szCs w:val="20"/>
        </w:rPr>
        <w:t>incertezza</w:t>
      </w:r>
      <w:r>
        <w:rPr>
          <w:sz w:val="20"/>
          <w:szCs w:val="20"/>
        </w:rPr>
        <w:t xml:space="preserve">. [..] L’altro è la </w:t>
      </w:r>
      <w:r>
        <w:rPr>
          <w:i/>
          <w:sz w:val="20"/>
          <w:szCs w:val="20"/>
        </w:rPr>
        <w:t>giustizia</w:t>
      </w:r>
      <w:r>
        <w:rPr>
          <w:sz w:val="20"/>
          <w:szCs w:val="20"/>
        </w:rPr>
        <w:t>”</w:t>
      </w:r>
      <w:r>
        <w:rPr>
          <w:rStyle w:val="FootnoteCharacters"/>
          <w:rStyle w:val="FootnoteAnchor"/>
        </w:rPr>
        <w:footnoteReference w:id="14"/>
      </w:r>
      <w:r>
        <w:rPr/>
        <w:t xml:space="preserve"> </w:t>
      </w:r>
    </w:p>
    <w:p>
      <w:pPr>
        <w:pStyle w:val="Normal"/>
        <w:spacing w:lineRule="auto" w:line="360"/>
        <w:jc w:val="both"/>
        <w:rPr/>
      </w:pPr>
      <w:r>
        <w:rPr/>
        <w:drawing>
          <wp:anchor behindDoc="0" distT="0" distB="0" distL="114935" distR="114935" simplePos="0" locked="0" layoutInCell="0" allowOverlap="1" relativeHeight="40">
            <wp:simplePos x="0" y="0"/>
            <wp:positionH relativeFrom="column">
              <wp:posOffset>2286000</wp:posOffset>
            </wp:positionH>
            <wp:positionV relativeFrom="paragraph">
              <wp:posOffset>1268730</wp:posOffset>
            </wp:positionV>
            <wp:extent cx="2867025" cy="214376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6" r="-4" b="-6"/>
                    <a:stretch>
                      <a:fillRect/>
                    </a:stretch>
                  </pic:blipFill>
                  <pic:spPr bwMode="auto">
                    <a:xfrm>
                      <a:off x="0" y="0"/>
                      <a:ext cx="2867025" cy="2143760"/>
                    </a:xfrm>
                    <a:prstGeom prst="rect">
                      <a:avLst/>
                    </a:prstGeom>
                  </pic:spPr>
                </pic:pic>
              </a:graphicData>
            </a:graphic>
          </wp:anchor>
        </w:drawing>
        <w:t>Anche senza addentrarci in considerazioni filosofiche basta un minimo di osservazione per percepire una forte radice comune, ed anche nella pratica i giochi si intrecciano di continuo con i libri. Gli esempi più classici sono giochi che ripercorrono le vicende di romanzi e personaggi letterari. L’esempio più famoso, ovviamente, è rappresentato da tutto il filone di giochi basati sull’opera Tolkeniana. Tra gli innumerevoli giochi basati sulle opere del grande scrittore</w:t>
      </w:r>
      <w:r>
        <w:rPr>
          <w:rStyle w:val="FootnoteCharacters"/>
          <w:rStyle w:val="FootnoteAnchor"/>
        </w:rPr>
        <w:footnoteReference w:id="15"/>
      </w:r>
      <w:r>
        <w:rPr/>
        <w:t xml:space="preserve">, quelli che hanno un legame più forte con i testi sono sicuramente </w:t>
      </w:r>
      <w:r>
        <w:rPr>
          <w:i/>
        </w:rPr>
        <w:t>Il Signore degli Anelli</w:t>
      </w:r>
      <w:r>
        <w:rPr/>
        <w:t xml:space="preserve"> e </w:t>
      </w:r>
      <w:r>
        <w:rPr>
          <w:i/>
        </w:rPr>
        <w:t>La Guerra dell’Anello</w:t>
      </w:r>
      <w:r>
        <w:rPr/>
        <w:t xml:space="preserve">. Il primo è un gioco collaborativo di Reiner Knizia del 2000, che ha vinto, durante l’edizione 2001 del prestigioso Spiel Des Jhares, un significativo “premio per la letteratura nel gioco”. In questo gioco, infatti, vengono ripercorse le principali tappe del libro, e, con regole semplici, viene riproposto il cammino della compagnia verso Monte Fato; alla fine delle regole, inoltre, è inserito un breve riassunto del romanzo, per permettere di seguire meglio lo scorrimento della vicenda. Nel secondo gioco, molto più complesso e lungo, viene ricostruita in dettaglio tutta la vicenda della lotta tra bene e male, le battaglie, il cammino della compagnia e le vicende dei vari personaggi. Altri romanzi tradotti in forma ludica sono, sempre rimanendo nell’ambito fantasy, </w:t>
      </w:r>
      <w:r>
        <w:rPr>
          <w:i/>
        </w:rPr>
        <w:t xml:space="preserve">A Games of Throne, </w:t>
      </w:r>
      <w:r>
        <w:rPr/>
        <w:t xml:space="preserve">un bellissimo gioco di </w:t>
      </w:r>
      <w:hyperlink r:id="rId11">
        <w:r>
          <w:rPr>
            <w:rStyle w:val="InternetLink"/>
            <w:color w:val="000000"/>
            <w:u w:val="none"/>
          </w:rPr>
          <w:t>Christian T. Petersen</w:t>
        </w:r>
      </w:hyperlink>
      <w:r>
        <w:rPr/>
        <w:t xml:space="preserve"> basato famoso sul ciclo di romanzi </w:t>
      </w:r>
      <w:r>
        <w:rPr>
          <w:i/>
        </w:rPr>
        <w:t xml:space="preserve">Le Cronache del Ghiaccio e del Fuoco </w:t>
      </w:r>
      <w:r>
        <w:rPr/>
        <w:t>di</w:t>
      </w:r>
      <w:r>
        <w:rPr>
          <w:i/>
        </w:rPr>
        <w:t xml:space="preserve"> </w:t>
      </w:r>
      <w:r>
        <w:rPr/>
        <w:t xml:space="preserve">Martin George R., il recentissimo </w:t>
      </w:r>
      <w:hyperlink r:id="rId12">
        <w:r>
          <w:rPr>
            <w:rStyle w:val="InternetLink"/>
            <w:i/>
            <w:color w:val="000000"/>
            <w:u w:val="none"/>
          </w:rPr>
          <w:t>Die Säulen der Erde</w:t>
        </w:r>
      </w:hyperlink>
      <w:r>
        <w:rPr>
          <w:i/>
        </w:rPr>
        <w:t>,</w:t>
      </w:r>
      <w:r>
        <w:rPr/>
        <w:t xml:space="preserve"> basato sul bestseller </w:t>
      </w:r>
      <w:r>
        <w:rPr>
          <w:i/>
        </w:rPr>
        <w:t xml:space="preserve">I Pilastri della Terra </w:t>
      </w:r>
      <w:r>
        <w:rPr/>
        <w:t xml:space="preserve">di Ken Follet, </w:t>
      </w:r>
      <w:hyperlink r:id="rId13">
        <w:r>
          <w:rPr>
            <w:rStyle w:val="InternetLink"/>
            <w:i/>
            <w:color w:val="000000"/>
            <w:u w:val="none"/>
          </w:rPr>
          <w:t>Darkover</w:t>
        </w:r>
      </w:hyperlink>
      <w:r>
        <w:rPr>
          <w:sz w:val="30"/>
          <w:szCs w:val="30"/>
        </w:rPr>
        <w:t xml:space="preserve"> </w:t>
      </w:r>
      <w:r>
        <w:rPr/>
        <w:t xml:space="preserve">sull’universo fantastico creato da Marion Zimmer Bradley, </w:t>
      </w:r>
      <w:r>
        <w:rPr>
          <w:i/>
        </w:rPr>
        <w:t xml:space="preserve">The </w:t>
      </w:r>
      <w:hyperlink r:id="rId14">
        <w:r>
          <w:rPr>
            <w:rStyle w:val="InternetLink"/>
            <w:i/>
            <w:color w:val="000000"/>
            <w:u w:val="none"/>
          </w:rPr>
          <w:t>Da Vinci Code Board Game: The Quest for the Truth</w:t>
        </w:r>
      </w:hyperlink>
      <w:r>
        <w:rPr>
          <w:i/>
        </w:rPr>
        <w:t xml:space="preserve"> </w:t>
      </w:r>
      <w:r>
        <w:rPr/>
        <w:t xml:space="preserve">sul campione di incassi di Dan Brown. Oltre ai bestseller contemporanei esistono molte versioni ludiche dei classici come l’ottimo </w:t>
      </w:r>
      <w:hyperlink r:id="rId15">
        <w:r>
          <w:rPr>
            <w:rStyle w:val="InternetLink"/>
            <w:i/>
            <w:color w:val="000000"/>
            <w:u w:val="none"/>
          </w:rPr>
          <w:t>Around the World in 80 Days</w:t>
        </w:r>
      </w:hyperlink>
      <w:r>
        <w:rPr>
          <w:i/>
        </w:rPr>
        <w:t xml:space="preserve"> </w:t>
      </w:r>
      <w:r>
        <w:rPr/>
        <w:t>sul romanzo di Verne</w:t>
      </w:r>
      <w:r>
        <w:rPr>
          <w:i/>
        </w:rPr>
        <w:t xml:space="preserve"> o Fury of Dracula </w:t>
      </w:r>
      <w:r>
        <w:rPr/>
        <w:t>che riproduce fedelmente ambienti e personaggi del romanzo di Bram Stoker</w:t>
      </w:r>
      <w:r>
        <w:rPr>
          <w:i/>
        </w:rPr>
        <w:t xml:space="preserve">. </w:t>
      </w:r>
      <w:r>
        <w:rPr/>
        <w:t>Quelli citati sono solo alcuni dei giochi basati su romanzi, che sono numerosissimi, mentre è più raro il percorso inverso, cioè romanzi tratti da giochi di tavoliere. Sui giochi classici, come gli scacchi o il Go</w:t>
      </w:r>
      <w:r>
        <w:rPr>
          <w:rStyle w:val="FootnoteCharacters"/>
          <w:rStyle w:val="FootnoteAnchor"/>
        </w:rPr>
        <w:footnoteReference w:id="16"/>
      </w:r>
      <w:r>
        <w:rPr/>
        <w:t xml:space="preserve">, esistono numerosi libri, mentre per i giochi moderni la trasposizione da gioco a narrazione è un fatto raro. Uno di questi esempi è costituito dalla lunga serie di romanzi basati sul mondo di </w:t>
      </w:r>
      <w:r>
        <w:rPr>
          <w:i/>
        </w:rPr>
        <w:t xml:space="preserve">Magic: The Gathering, </w:t>
      </w:r>
      <w:r>
        <w:rPr/>
        <w:t xml:space="preserve">mentre, ritornando ai giochi di tavoliere, troviamo il romanzo </w:t>
      </w:r>
      <w:r>
        <w:rPr>
          <w:i/>
        </w:rPr>
        <w:t>I Coloni di Catan</w:t>
      </w:r>
      <w:r>
        <w:rPr/>
        <w:t xml:space="preserve">, di Rebecca Gablè, basato sul gioco omonimo. Questo romanzo, nato dall’incontro tra la scrittrice e Klaus Teuber, è un racconto storico-fantastico (anche discretamente accurato ed interessante) che ricostruisce le vicende di una comunità vichinga che abbandona la propria terra alla ricerca di una nuova e leggendaria terra: l’isola di Catan. Ovviamente tutti questi collegamenti tra letteratura e gioco possono essere utilizzati in chiave pedagogica in diversi modi: il gioco può costituire uno stimolo verso la lettura o comunque una motivazione aggiunta da inserire in percorsi di invito all’incontro con il libro. Il bambino o il ragazzo, solitamente, rimangono stupiti nel ritrovare i personaggi ed i temi del libro che stanno leggendo in un gioco, e l’attività ludica stimola la loro curiosità nell’esplorare la struttura narrativa del testo in questione. </w: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554730</wp:posOffset>
                </wp:positionV>
                <wp:extent cx="2628900" cy="571500"/>
                <wp:effectExtent l="0" t="0" r="0" b="0"/>
                <wp:wrapSquare wrapText="bothSides"/>
                <wp:docPr id="12" name="Frame6"/>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i/>
                                <w:i/>
                                <w:sz w:val="28"/>
                                <w:szCs w:val="28"/>
                              </w:rPr>
                            </w:pPr>
                            <w:r>
                              <w:rPr>
                                <w:i/>
                                <w:sz w:val="28"/>
                                <w:szCs w:val="28"/>
                              </w:rPr>
                              <w:t xml:space="preserve">Il signore degli anelli: </w:t>
                            </w:r>
                          </w:p>
                          <w:p>
                            <w:pPr>
                              <w:pStyle w:val="Normal"/>
                              <w:jc w:val="center"/>
                              <w:rPr>
                                <w:i/>
                                <w:i/>
                                <w:sz w:val="28"/>
                                <w:szCs w:val="28"/>
                              </w:rPr>
                            </w:pPr>
                            <w:r>
                              <w:rPr>
                                <w:i/>
                                <w:sz w:val="28"/>
                                <w:szCs w:val="28"/>
                              </w:rPr>
                              <w:t>particolare dei materiali</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79.9pt;mso-position-vertical-relative:text;margin-left:198pt;mso-position-horizontal-relative:text">
                <v:textbox inset="0.100694444444444in,0.0506944444444444in,0.100694444444444in,0.0506944444444444in">
                  <w:txbxContent>
                    <w:p>
                      <w:pPr>
                        <w:pStyle w:val="Normal"/>
                        <w:jc w:val="center"/>
                        <w:rPr>
                          <w:i/>
                          <w:i/>
                          <w:sz w:val="28"/>
                          <w:szCs w:val="28"/>
                        </w:rPr>
                      </w:pPr>
                      <w:r>
                        <w:rPr>
                          <w:i/>
                          <w:sz w:val="28"/>
                          <w:szCs w:val="28"/>
                        </w:rPr>
                        <w:t xml:space="preserve">Il signore degli anelli: </w:t>
                      </w:r>
                    </w:p>
                    <w:p>
                      <w:pPr>
                        <w:pStyle w:val="Normal"/>
                        <w:jc w:val="center"/>
                        <w:rPr>
                          <w:i/>
                          <w:i/>
                          <w:sz w:val="28"/>
                          <w:szCs w:val="28"/>
                        </w:rPr>
                      </w:pPr>
                      <w:r>
                        <w:rPr>
                          <w:i/>
                          <w:sz w:val="28"/>
                          <w:szCs w:val="28"/>
                        </w:rPr>
                        <w:t>particolare dei materiali</w:t>
                      </w:r>
                    </w:p>
                  </w:txbxContent>
                </v:textbox>
                <w10:wrap type="square"/>
              </v:rect>
            </w:pict>
          </mc:Fallback>
        </mc:AlternateContent>
      </w:r>
    </w:p>
    <w:p>
      <w:pPr>
        <w:pStyle w:val="Normal"/>
        <w:spacing w:lineRule="auto" w:line="360"/>
        <w:jc w:val="both"/>
        <w:rPr/>
      </w:pPr>
      <w:r>
        <w:rPr/>
        <w:tab/>
        <w:t xml:space="preserve">Oltre alla letteratura i giochi toccano da vicino anche il campo della pittura e delle arti grafiche. Ogni gioco, ovviamente, ha una propria veste grafica, sia nel tavoliere che negli altri materiali (pedine, carte, tessere); in alcuni giochi l’aspetto visivo riveste un ruolo limitato, mentre in altri, ricchissimi di illustrazioni e disegni, ha un posto decisamente centrale. Questi ultimi sono sicuramente quelli più vicini alle arti illustrative, soprattutto alcuni giochi specifici che hanno come illustrazioni veri e propri capolavori dell’arte. Nel citare qualche esempio potremmo partire dai dipinti più antichi, come ad esempio il famosissimo affresco </w:t>
      </w:r>
      <w:r>
        <w:rPr>
          <w:i/>
        </w:rPr>
        <w:t>“Gli effetti del Buongoverno in campagna ed in città”</w:t>
      </w:r>
      <w:r>
        <w:rPr/>
        <w:t xml:space="preserve"> di Ambrogio Lorenzetti, che costituisce, in tutta la sua interezza e bellezza, un vero e proprio piano di gioco per </w:t>
      </w:r>
      <w:r>
        <w:rPr>
          <w:i/>
        </w:rPr>
        <w:t>Siena</w:t>
      </w:r>
      <w:r>
        <w:rPr/>
        <w:t xml:space="preserve">, una creazione di Mario Papini del 2005. In questo gioco, infatti, </w:t>
      </w:r>
      <w:r>
        <w:rPr/>
        <w:drawing>
          <wp:anchor behindDoc="0" distT="0" distB="0" distL="114935" distR="114935" simplePos="0" locked="0" layoutInCell="0" allowOverlap="1" relativeHeight="38">
            <wp:simplePos x="0" y="0"/>
            <wp:positionH relativeFrom="column">
              <wp:posOffset>1600200</wp:posOffset>
            </wp:positionH>
            <wp:positionV relativeFrom="paragraph">
              <wp:posOffset>1600200</wp:posOffset>
            </wp:positionV>
            <wp:extent cx="3438525" cy="24574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7" r="-5" b="-7"/>
                    <a:stretch>
                      <a:fillRect/>
                    </a:stretch>
                  </pic:blipFill>
                  <pic:spPr bwMode="auto">
                    <a:xfrm>
                      <a:off x="0" y="0"/>
                      <a:ext cx="3438525" cy="2457450"/>
                    </a:xfrm>
                    <a:prstGeom prst="rect">
                      <a:avLst/>
                    </a:prstGeom>
                  </pic:spPr>
                </pic:pic>
              </a:graphicData>
            </a:graphic>
          </wp:anchor>
        </w:drawing>
        <w:t xml:space="preserve">il tavoliere riproduce integralmente il famoso affresco, ed i giocatori piazzano le pedine direttamente sopra il dipinto; anche le carte di gioco sono riprese da disegni del Lorenzetti. Un altro esempio dello stesso autore è </w:t>
      </w:r>
      <w:r>
        <w:rPr>
          <w:i/>
        </w:rPr>
        <w:t>Feudo</w:t>
      </w:r>
      <w:r>
        <w:rPr/>
        <w:t xml:space="preserve">, </w:t>
      </w:r>
      <w:r>
        <w:rPr/>
        <w:t xml:space="preserve">gioco di ambientazione medioevale con illustrazioni tratte da codici dell’epoca. Passando ad illustrazioni più recenti, tra i giochi di carte collezionabili va menzionato </w:t>
      </w:r>
      <w:r>
        <w:rPr>
          <w:i/>
        </w:rPr>
        <w:t>Magic: The Gathering</w:t>
      </w:r>
      <w:r>
        <w:rPr/>
        <w:t>, che ha sempre avuto tra i punti chiave del suo successo l’altissima qualità delle illustrazioni, cui lavorano veri e propri artisti dell’illustrazione</w:t>
      </w:r>
      <w:r>
        <w:rPr>
          <w:rStyle w:val="FootnoteCharacters"/>
          <w:rStyle w:val="FootnoteAnchor"/>
        </w:rPr>
        <w:footnoteReference w:id="17"/>
      </w:r>
      <w:r>
        <w:rPr/>
        <w:t xml:space="preserve">. Anche tra i giochi di tavoliere troviamo diversi piccoli capolavori artistici, e uno di questi è </w:t>
      </w:r>
      <w:r>
        <w:rPr>
          <w:i/>
        </w:rPr>
        <w:t>Big Manitou</w:t>
      </w:r>
      <w:r>
        <w:rPr/>
        <w:t>, le cui illustrazioni sono disegnate da Corrado Mastantuono e Mauro Laurenti, due fra i più importanti disegnatori italiani di fumetti. Questo particolare introduce un altro collegamento importate: quello tra giochi e mondo del fumetto, che è ormai da anni una realtà solida e concreta. A dimostrazione di questo stanno alcune delle più importanti fiere del settore, che ripropongono ogni anno, fianco a fianco, stand espositivi di giochi e di letteratura disegnata: un esempio su tutti la famosissima Lucca Comics &amp; Games, che anno dopo anno, si dimostra una delle più importanti  realtà fieristiche italiane. Oltre a questo ricordiamo che le librerie specializzate in fumetti sono diventate oggi uno dei principali canali di distribuzione di giochi di tavoliere di qualità in Italia, e capita spesso di vedere sugli scaffali accanto ai fumetti le scatole de I Coloni di Catan o di Carcassonne. Tutti questi punti d’unione tra giochi ed arti grafiche rappresentano degli appoggi su cui è possibile strutturare progetti di percorsi culturali e formativi sia extrascolastici che scolastici, sia rivolti ai bambini che ai più grandi, che mirino a far conoscere l’arte attraverso il gioco.</w: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4229100</wp:posOffset>
                </wp:positionV>
                <wp:extent cx="3543300" cy="457200"/>
                <wp:effectExtent l="0" t="0" r="0" b="0"/>
                <wp:wrapSquare wrapText="bothSides"/>
                <wp:docPr id="14" name="Frame7"/>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jc w:val="center"/>
                              <w:rPr>
                                <w:i/>
                                <w:i/>
                                <w:sz w:val="28"/>
                                <w:szCs w:val="28"/>
                              </w:rPr>
                            </w:pPr>
                            <w:r>
                              <w:rPr>
                                <w:i/>
                                <w:sz w:val="28"/>
                                <w:szCs w:val="28"/>
                              </w:rPr>
                              <w:t>Siena: particolare del Tavolier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333pt;mso-position-vertical-relative:text;margin-left:126pt;mso-position-horizontal-relative:text">
                <v:textbox inset="0.100694444444444in,0.0506944444444444in,0.100694444444444in,0.0506944444444444in">
                  <w:txbxContent>
                    <w:p>
                      <w:pPr>
                        <w:pStyle w:val="Normal"/>
                        <w:jc w:val="center"/>
                        <w:rPr>
                          <w:i/>
                          <w:i/>
                          <w:sz w:val="28"/>
                          <w:szCs w:val="28"/>
                        </w:rPr>
                      </w:pPr>
                      <w:r>
                        <w:rPr>
                          <w:i/>
                          <w:sz w:val="28"/>
                          <w:szCs w:val="28"/>
                        </w:rPr>
                        <w:t>Siena: particolare del Tavoliere</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L’equilibrio Agon-Alea nel processo di costruzione del sé.</w:t>
      </w:r>
    </w:p>
    <w:p>
      <w:pPr>
        <w:pStyle w:val="Footnote"/>
        <w:spacing w:lineRule="auto" w:line="360"/>
        <w:jc w:val="both"/>
        <w:rPr>
          <w:sz w:val="24"/>
          <w:szCs w:val="24"/>
        </w:rPr>
      </w:pPr>
      <w:r>
        <w:rPr/>
        <w:tab/>
      </w:r>
      <w:r>
        <w:rPr>
          <w:sz w:val="24"/>
          <w:szCs w:val="24"/>
        </w:rPr>
        <w:t xml:space="preserve">In quasi tutti i giochi di ambiente che prevedono la presenza di tre o più giocatori è presente una percentuale di alea. A volte la fortuna è volutamente parte del meccanismo, ed influisce pesantemente sull’andamento della partita, sotto forma di dadi o altri generatori casuali e carte, tessere o segnalini da pescare (come nei nostri tre giochi ma anche in altri classici come </w:t>
      </w:r>
      <w:r>
        <w:rPr>
          <w:i/>
          <w:sz w:val="24"/>
          <w:szCs w:val="24"/>
        </w:rPr>
        <w:t xml:space="preserve">Scrabble </w:t>
      </w:r>
      <w:r>
        <w:rPr>
          <w:sz w:val="24"/>
          <w:szCs w:val="24"/>
        </w:rPr>
        <w:t xml:space="preserve">o </w:t>
      </w:r>
      <w:r>
        <w:rPr>
          <w:i/>
          <w:sz w:val="24"/>
          <w:szCs w:val="24"/>
        </w:rPr>
        <w:t>Carcassonne</w:t>
      </w:r>
      <w:r>
        <w:rPr>
          <w:sz w:val="24"/>
          <w:szCs w:val="24"/>
        </w:rPr>
        <w:t>). Anche nei giochi dove l’agon è predominante solitamente rimane quasi sempre una piccola percentuale di casualità</w:t>
      </w:r>
      <w:r>
        <w:rPr>
          <w:rStyle w:val="FootnoteCharacters"/>
          <w:rStyle w:val="FootnoteAnchor"/>
          <w:sz w:val="24"/>
          <w:szCs w:val="24"/>
        </w:rPr>
        <w:footnoteReference w:id="18"/>
      </w:r>
      <w:r>
        <w:rPr>
          <w:sz w:val="24"/>
          <w:szCs w:val="24"/>
        </w:rPr>
        <w:t xml:space="preserve">, e nei rari casi dove non esistono elementi aleatori il semplice fatto di essere in più di due giocatori è spesso un fattore casuale intrinseco. E’ un caso frequente, infatti, che le imprevedibili mosse di un giocatore inesperto aiutino un avversario, che si trova a ricevere un vantaggio senza che questo dipenda dalla propria abilità o intelligenza; in questo caso una mossa errata può essere considerata un fattore casuale. Nei giochi astratti per due, ovviamente, questo non esiste, in quanto non ci sono fattori aleatori diretti ed ogni errore viene pagato in prima persona. Sembrerebbe, quindi, che un gioco astratto sia uno strumento educativo più appropriato, visto che riproduce un mondo dove conta la bravura, dove l’allenamento e l’applicazione vengono sempre premiati e dove al centro di tutto c’è il ragionamento logico. Un gioco di pura strategia spinge quindi all’impegno, al miglioramento delle proprie capacità, al ragionamento, mentre un gioco di pura alea porta il giocatore ad abbandonarsi passivamente ai favori del caso, senza stimolare l’interazione del bambino con le regole e la struttura del gioco e, soprattutto, senza motivare il processo di apprendimento premiando l’applicazione con la vittoria. Da quanto abbiamo detto potremmo quindi affermare che la parte competitiva di un gioco di tavoliere sia, sotto un profilo pedagogico, uno strumento migliore rispetto alla parte legata alla fortuna. </w:t>
      </w:r>
    </w:p>
    <w:p>
      <w:pPr>
        <w:pStyle w:val="Footnote"/>
        <w:spacing w:lineRule="auto" w:line="360"/>
        <w:jc w:val="both"/>
        <w:rPr>
          <w:sz w:val="24"/>
          <w:szCs w:val="24"/>
        </w:rPr>
      </w:pPr>
      <w:r>
        <w:rPr>
          <w:sz w:val="24"/>
          <w:szCs w:val="24"/>
        </w:rPr>
        <w:tab/>
        <w:t>La maggioranza dei giochi di tavoliere moderni (e la quasi totalità di quelli di grande successo) hanno l’impianto strategico mediato, in maniera più o meno pesante, da una percentuale di alea. Può la fortuna avere un ruolo nel processo educativo?  A nostro avviso la risposta è pienamente positiva, ed è basata sul fatto che durante un processo di apprendimento non sono coinvolte solamente le abilità logico-cognitive, ma la globalità dell’individuo, con tutte le complesse strutture emotive e socio-relazionali che una persona ha, e che in un bambino sono particolarmente delicate ed in via di strutturazione. Da un lato è importante ricordare che in qualunque processo di apprendimento cognitivo è necessario che il discente abbia un suo bagaglio motivazionale che gli permetta di affrontare la frustrazione e la fatica dell’apprendimento, e dall’altro lato che il processo educativo ha l’importantissimo compito di aiutare il bambino nella costruzione dell’io e del sé. Entrambi sono legati, per quanto riguarda l’esperienza con i giochi di tavoliere, alla vittoria ed alla sconfitta. Ovviamente il bambino cerca nel gioco una conferma del proprio valore, delle proprie capacità, un aiuto nella costruzione della fiducia in sé stesso, nella ricerca di un proprio ruolo. I concetti di vittoria, di sconfitta e di competizione, infatti, sono profondamente legati allo sviluppo della personalità dell’individuo ed alla strutturazione di un’immagine di sé equilibrata. La rielaborazione della sconfitta fa certamente parte di questo processo, come sosteneva, nella sua maniera poetica, Alex Randolph</w:t>
      </w:r>
      <w:r>
        <w:rPr>
          <w:rStyle w:val="FootnoteCharacters"/>
          <w:rStyle w:val="FootnoteAnchor"/>
          <w:sz w:val="24"/>
          <w:szCs w:val="24"/>
        </w:rPr>
        <w:footnoteReference w:id="19"/>
      </w:r>
      <w:r>
        <w:rPr>
          <w:sz w:val="24"/>
          <w:szCs w:val="24"/>
        </w:rPr>
        <w:t>; bisogna tuttavia essere molto attenti a come questa viene vissuta ed affrontata. La sconfitta, infatti, può essere un grosso blocco da superare, uno scoglio che impedisce l’approccio o il proseguimento di un percorso formativo, ed alla lunga al pieno sviluppo delle facoltà del bambino. Un classico esempio di sconfitta vissuta in maniera negativa, è quello del bambino che gioca a scacchi, che magari è poco dotato, oppure ha difficoltà a mantenere l’attenzione o semplicemente affronta avversari più forti di lui; dato che il gioco è di pura strategia perderà, almeno all’inizio, tutte le partite. A questo punto, se riesce a trovare le risorse per affrontare la frustrazione della continua sconfitta potrà anche migliorare e conquistare una prima vittoria, che costituirà una grande conquista ed un solido punto fermo per lui; molto più spesso, tuttavia, abbandonerà il gioco prima di raggiungere il successo, con la convinzione di non essere capace. E qui già avremmo perso buona parte della potenziale motivazione di un percorso educativo attraverso i giochi di tavoliere. Se le sconfitte sono ripetute, magari a diversi giochi e spesso unite ad ulteriori insuccessi in altri campi della logica, come ad esempio lo studio della matematica, è estremamente facile che quel bambino perderà la fiducia nelle proprie potenzialità ed eviterà tutte le sfide basate sul ragionamento che troverà sul suo cammino. E’ ovvio che una situazione del genere possa creare dei blocchi importanti nello sviluppo della sua personalità. Ovviamente questo è solamente un esempio stigmatizzato, e le varie situazioni che si formano sono sempre più sfumate e complesse; resta il fatto che il confronto con il successo rappresenta una tappa fondamentale per la storia del bambino. La paura dell’insuccesso è già presente nel bambino ancor prima di iniziare il gioco, ed è facile vedere bambini restii ad imparare nuovi giochi, preferendo evitare il confronto che affrontare la possibilità dell’insuccesso. Un altro possibile blocco di fronte ad un gioco, fortemente legato alla paura dell’insuccesso, è il peso della responsabilità e dello sforzo. Quando gioca ad un gioco di pura strategia, il bambino sente che, per vincere, deve soppesare e calcolare ogni mossa, e che l’esito della partita è tutto sulle sue spalle; anche questo impegno mentale lo spaventa e lo disorienta fino a farlo desistere dal giocare.  E’ in questo contesto che si rivela decisiva la presenza dell’alea come elemento educativo. La presenza di fortuna all’interno di un gioco, infatti, permette di smussare i pericolosi angoli dell’agon, costituendo un “imbottitura” capace di rendere meno ostile e frustrante il sistema di gioco e sostenendo il bambino nel suo percorso verso l’affermazione di sé. Già al primo approccio un meccanismo con fattori aleatori permette al bambino di percepire il gioco come meno ostico, dato che esiste sempre una speranza di vittoria; anche se le sue abilità logiche non sono all’altezza può giocare sperando nel lancio o nella pescata fortunata. In realtà, poi, i giochi di qualità, equilibrati e bilanciati, premiano spesso la strategia, e le possibilità di successo di un giocatore scarso sono poche; ciononostante, nell’approccio iniziale, la speranza nel colpo di fortuna riesce a mediare la frustrazione generata dalla sensazione di impotenza nei confronti dei più bravi. Superato poi il primo incontro con il gioco, il bambino, sostenuto anche dalle saltuarie vittorie generate dalla fortuna, sarà a poco a poco catturato dal piacere ludico, acquisendo, attraverso la pratica, le competenze adatte a migliorare le proprie prestazioni.  Prenderà in questo modo sempre più fiducia nelle proprie capacità, fino ad arrivare a migliorare concretamente le proprie abilità logiche e ad incrementare sempre più le proprie possibilità di successo. In conclusione il fattore aleatorio si dimostra un elemento estremamente importante, all’interno del processo educativo, nell’approccio allo strumento ludico, soprattutto se ci si relaziona con bambini che, per vari motivi, hanno difficoltà nella costruzione del pensiero logico-matematico.</w:t>
      </w:r>
    </w:p>
    <w:p>
      <w:pPr>
        <w:pStyle w:val="Footnote"/>
        <w:spacing w:lineRule="auto" w:line="360"/>
        <w:jc w:val="both"/>
        <w:rPr>
          <w:sz w:val="24"/>
          <w:szCs w:val="24"/>
        </w:rPr>
      </w:pPr>
      <w:r>
        <w:rPr>
          <w:sz w:val="24"/>
          <w:szCs w:val="24"/>
        </w:rPr>
      </w:r>
    </w:p>
    <w:p>
      <w:pPr>
        <w:pStyle w:val="Normal"/>
        <w:numPr>
          <w:ilvl w:val="1"/>
          <w:numId w:val="1"/>
        </w:numPr>
        <w:spacing w:lineRule="auto" w:line="360"/>
        <w:jc w:val="both"/>
        <w:rPr>
          <w:b/>
          <w:b/>
          <w:sz w:val="28"/>
          <w:szCs w:val="28"/>
        </w:rPr>
      </w:pPr>
      <w:r>
        <w:rPr>
          <w:b/>
          <w:sz w:val="28"/>
          <w:szCs w:val="28"/>
        </w:rPr>
        <w:t>Conclusioni: verso una cultura del gioco di tavoliere.</w:t>
      </w:r>
    </w:p>
    <w:p>
      <w:pPr>
        <w:pStyle w:val="Normal"/>
        <w:spacing w:lineRule="auto" w:line="360"/>
        <w:jc w:val="both"/>
        <w:rPr/>
      </w:pPr>
      <w:r>
        <w:rPr/>
        <w:tab/>
        <w:t xml:space="preserve">Crediamo, a questo punto, di aver esplicitato gli innumerevoli aspetti educativi del gioco di tavoliere moderno e le sue profonde potenzialità pedagogiche, oltre che le situazioni, gli spazi e le modalità in cui queste si esprimono al meglio. Vorremmo a questo punto soffermarci per un breve chiarimento. L’analisi sopra condotta non ha lo scopo di evidenziare la superiorità dei giochi di tavoliere moderno rispetto ad altre forme di gioco mentale (senza neanche introdurre il confronto con i giochi giocati sul piano fisico). Il nostro scopo era semplicemente quello di mettere in evidenza gli strumenti educativi di una categoria particolare di giochi, evidenziando le occasioni in cui tali giochi si rivelano strumenti migliori degli altri; ovviamente i giochi astratti, quelli di simulazione, quelli di ruolo (da tavolo e dal vivo), quelli di narrazione e i giochi di abilità hanno tantissimi altri aspetti interessanti, ed in altre specifiche situazioni si possono certamente rivelare più adatti dei giochi d’ambiente. </w:t>
      </w:r>
    </w:p>
    <w:p>
      <w:pPr>
        <w:pStyle w:val="Normal"/>
        <w:spacing w:lineRule="auto" w:line="360"/>
        <w:jc w:val="both"/>
        <w:rPr/>
      </w:pPr>
      <w:r>
        <w:rPr/>
        <w:tab/>
        <w:t>Per utilizzare al meglio i giochi di tavoliere come strumenti pedagogici, per coinvolgere i bambini ed i ragazzi, per costruire spazi ed abitudini ludiche solide e durevoli è necessario, quindi, rendersi conto che non tutti i giochi sono uguali, ma che ogni categoria di giochi, ma anche ogni gioco in sé, ha caratteristiche specifiche che si adattano meglio a determinate situazioni rispetto ad altre. Come abbiamo visto il gioco di tavoliere può costituire un’importante esperienza di crescita all’interno di numerosi contesti, come momento di incontro e di relazione all’interno della famiglia, come spazio aggregativo all’interno del gruppo dei pari, come strumento di supporto all’apprendimento in ambiti educativi strutturati sia scolastici ed extrascolastici. Non è sufficiente, tuttavia, comprare il primo gioco che troviamo in negozio, aprirlo sul tavolo e farlo giocare; da quanto abbiamo discusso fino ad ora è emersa l’importanza di valutare il gioco adatto al contesto specifico, all’età dei bambini, al loro carattere, alle loro attitudini individuali, ed infine agli obbiettivi che intendiamo perseguire attraverso il gioco. E chiaro, quindi, che per un percorso ludico da svolgere all’interno di una scuola media e che come obbiettivo ha l’approfondimento della storia consiglieremo una serie di giochi ben diversi rispetto a quelli che consiglieremo ad una famiglia con due bambini di otto e dieci anni che vuole far giocare i propri figli fornendogli un supporto all’apprendimento della matematica. Per creare progetti coerenti, strutturare percorsi, costruire spazi di aggregazione ludica, ma anche semplicemente diffondere il gioco come modalità d’incontro è necessario quindi costruire una cultura del gioco che oggi, in Italia, è assente, almeno a livello della prassi quotidiana. I genitori, gli operatori scolastici, quelli extrascolastici e perfino i commercianti di giocattoli conoscono pochissimi giochi, non giocano molto e raramente si interessano ad eventi sul gioco. Non ci sono, a livello nazionale, riviste o programmi televisivi o radiofonici che parlino o discutano di gioco</w:t>
      </w:r>
      <w:r>
        <w:rPr>
          <w:rStyle w:val="FootnoteCharacters"/>
          <w:rStyle w:val="FootnoteAnchor"/>
        </w:rPr>
        <w:footnoteReference w:id="20"/>
      </w:r>
      <w:r>
        <w:rPr/>
        <w:t xml:space="preserve">, la gente non ne parla e il gioco da tavolo, come hobby, è scarsamente considerato e spesso denigrato. </w:t>
      </w:r>
    </w:p>
    <w:p>
      <w:pPr>
        <w:pStyle w:val="Normal"/>
        <w:spacing w:lineRule="auto" w:line="360"/>
        <w:jc w:val="both"/>
        <w:rPr/>
      </w:pPr>
      <w:r>
        <w:rPr/>
        <w:tab/>
        <w:t xml:space="preserve">Per promuovere un utilizzo del gioco di tavoliere come strumento educativo trasversale bisognerebbe far sì che chi si occupa di formazione, sia a livello pratico che a livello teorico, si avvicini un po’ di più al gioco e conosca maggiormente i giochi moderni, ed allo stesso modo avvicinare il mondo ludico ai temi della pedagogia. E’ inoltre importante che, allo stesso modo, si cerchi di modificare lentamente la percezione comune del gioco, introducendo l’abitudine al tavoliere nei circoli, nei gruppi di amici, nei contesti destrutturati e, soprattutto nelle famiglie. Il modello tedesco, in questo senso, può fornire un punto di riferimento di come si possono far convergere gli interessi del mercato di massa con lo sviluppo di una cultura del gioco. Ovviamente il panorama italiano è estremamente diverso e decisamente più povero a livello ludico. Il processo ipotizzato per diffondere i giochi di tavoliere è quindi inevitabilmente lungo e complesso, e passa per numerose tappe intermedie. Tenendo conto delle realtà presenti in Italia, la strada per raggiungere una nuova cultura del gioco passa inevitabilmente attraverso l’incontro tra i diversi e poliedrici luoghi del gioco: i luoghi del gioco giocato, rappresentato dalle associazioni ludiche, dalle convention e dai gruppi di appassionati, gli ambiti del gioco studiato, costituito da ricercatori, scrittori e giornalisti che si occupano di gioco e di educazione attraverso il gioco, gli spazi del gioco istituzionale, come le ludoteche, i ludobus e i centri di aggregazione, gli spazi del gioco possibile, ossia tutti i contesti dove il gioco è ancora poco presente, ma può avere grandi possibilità di applicazione, come scuole, biblioteche o altri laboratori culturali. E’ necessario far interagire i vari contesti ludici, spesso lontani e poco interrelati: per prima cosa promuovere l’incontro tra i ludologi e i giornalisti ludici e i giocatori, per unire all’esperienza ludica pura una riflessione necessaria per realizzare appieno le potenzialità culturali del gioco. A questo indirizzo già qualcosa sono state realizzate alcune iniziative, come ad esempio la premiazione del personaggio ludico dell’anno 2006 effettuata all’interno della ModCon, convention fatta da giocatori per giocatori. Un secondo passo altrettanto necessario è favorire l’incontro e l’interazione tra il gioco e chi si occupa di formazione, sia a livello di ricerca che a livello empirico, unendo la competenza specifica ed approfondita sul gioco con il profilo pedagogico adatto; a questo scopo sono molto utili convegni e corsi di formazione specifici, ma anche progetti che vedano collaborare fianco a fianco l’esperto di giochi o il ludologo con l’educatore professionale ed il pedagogista. Questo tipo di collaborazioni, naturalmente, possono essere inserite in qualsiasi contesto educativo, da quelli scolastici a quelli extrascolastici; in questo senso esistono già diverse collaborazioni, ad esempio, tra appassionati ed associazioni ludiche e ludoteche, nella realizzazione di momenti di gioco, di eventi o addirittura nella gestione quotidiana delle stesse.  </w:t>
      </w:r>
    </w:p>
    <w:p>
      <w:pPr>
        <w:pStyle w:val="Normal"/>
        <w:spacing w:lineRule="auto" w:line="360"/>
        <w:jc w:val="both"/>
        <w:rPr/>
      </w:pPr>
      <w:r>
        <w:rPr/>
        <w:tab/>
        <w:t xml:space="preserve">Questo tipo di lavoro in rete dovrebbe essere svolto, oltre che sul fronte istituzionale e formativo, anche nei contesti educativi informali e destrutturati. Per procedere in questa direzione bisogna lavorare cercando di promuovere progetti ed eventi che rendano visibile il gioco attraverso iniziative volte alla diffusione di una cultura ludica popolare (convention, fiere, feste ludiche, animazione nei luoghi di ritrovo), in modo da far conoscere il gioco come strumento di incontro e di formazione anche all’interno delle famiglie, dei circoli e dei gruppi amicali. Naturalmente, tenuto conto della situazione attuale, l’obbiettivo finale è a dir poco lontano, e le iniziative create fino ad adesso sono solamente gocce nel mare. Esistono tuttavia dei segnali positivi, sia a livello di humus culturale ludico che a livello del mercato, segnali che ci fanno sperare in un mondo ludico che sta lentamente crescendo. Non è possibile fare delle previsioni attendibili, ma non è assurdo ipotizzare che nei prossimi anni vedremo una crescita della consapevolezza e della pratica del gioco di tavoliere moderno, e che forse tra una decina di anni i percorsi ludici nelle scuole saranno ampiamente diffusi, le famiglie la sera si ritroveranno ogni tanto intorno al tavolo da gioco e girando per le piazze italiane vedremo tavolieri aperti con giovani e ragazzi intenti a giocare. Siamo convinti, infatti, che, accanto alle nuove forme di gioco elettronico e multimediale, il tavoliere continuerà ad accompagnare l’uomo e a caratterizzare la sua cultura come fa da oltre quattromila anni. </w:t>
      </w:r>
    </w:p>
    <w:p>
      <w:pPr>
        <w:pStyle w:val="Normal"/>
        <w:spacing w:lineRule="auto" w:line="360"/>
        <w:jc w:val="both"/>
        <w:rPr/>
      </w:pPr>
      <w:r>
        <w:rPr/>
        <w:t xml:space="preserve">Per dirla con le parole di Alex Randolph: </w:t>
      </w:r>
    </w:p>
    <w:p>
      <w:pPr>
        <w:pStyle w:val="Normal"/>
        <w:spacing w:lineRule="auto" w:line="360"/>
        <w:ind w:right="17" w:hanging="0"/>
        <w:jc w:val="both"/>
        <w:rPr>
          <w:sz w:val="20"/>
          <w:szCs w:val="20"/>
        </w:rPr>
      </w:pPr>
      <w:r>
        <w:rPr>
          <w:sz w:val="20"/>
          <w:szCs w:val="20"/>
        </w:rPr>
        <w:t>“</w:t>
      </w:r>
      <w:r>
        <w:rPr>
          <w:sz w:val="20"/>
          <w:szCs w:val="20"/>
        </w:rPr>
        <w:t>Non credo neanche un po’ che i giochi di tavoliere siano in pericolo, certamente non i migliori. Ma il mio atteggiamento ha poco a che fare con la qualità. Semplicemente credo che fino a quando ci saranno tavoli e gente a cui piace la convivialità del sedervisi attorno, ci saranno giochi da giocare su quei tavoli”</w:t>
      </w:r>
      <w:r>
        <w:rPr>
          <w:rStyle w:val="FootnoteCharacters"/>
          <w:rStyle w:val="FootnoteAnchor"/>
          <w:sz w:val="20"/>
          <w:szCs w:val="20"/>
        </w:rPr>
        <w:footnoteReference w:id="21"/>
      </w:r>
    </w:p>
    <w:p>
      <w:pPr>
        <w:pStyle w:val="Normal"/>
        <w:spacing w:lineRule="auto" w:line="360"/>
        <w:ind w:right="17" w:hanging="0"/>
        <w:jc w:val="both"/>
        <w:rPr>
          <w:sz w:val="20"/>
          <w:szCs w:val="20"/>
        </w:rPr>
      </w:pPr>
      <w:r>
        <w:rPr>
          <w:sz w:val="20"/>
          <w:szCs w:val="20"/>
        </w:rPr>
      </w:r>
    </w:p>
    <w:p>
      <w:pPr>
        <w:pStyle w:val="Footnot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sectPr>
      <w:footerReference w:type="default" r:id="rId17"/>
      <w:footnotePr>
        <w:numFmt w:val="decimal"/>
      </w:footnotePr>
      <w:type w:val="nextPage"/>
      <w:pgSz w:w="11906" w:h="16838"/>
      <w:pgMar w:left="1701" w:right="1701" w:gutter="567" w:header="0" w:top="1418" w:footer="709" w:bottom="113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R. Farnè, </w:t>
      </w:r>
      <w:r>
        <w:rPr>
          <w:bCs/>
          <w:i/>
          <w:lang w:val="en-GB"/>
        </w:rPr>
        <w:t>Pedagogy of Play</w:t>
      </w:r>
      <w:r>
        <w:rPr>
          <w:b/>
          <w:bCs/>
          <w:lang w:val="en-GB"/>
        </w:rPr>
        <w:t>,</w:t>
      </w:r>
      <w:r>
        <w:rPr>
          <w:lang w:val="en-GB"/>
        </w:rPr>
        <w:t xml:space="preserve"> in </w:t>
      </w:r>
      <w:r>
        <w:rPr>
          <w:i/>
          <w:iCs/>
          <w:lang w:val="en-GB"/>
        </w:rPr>
        <w:t>Topoi</w:t>
      </w:r>
      <w:r>
        <w:rPr>
          <w:lang w:val="en-GB"/>
        </w:rPr>
        <w:t>, Vol. 24, n. 2, September 2005, pp. 169-181, Publ.: Springer, Dordrecht, The Netherland.</w:t>
      </w:r>
    </w:p>
  </w:footnote>
  <w:footnote w:id="3">
    <w:p>
      <w:pPr>
        <w:pStyle w:val="Footnote"/>
        <w:rPr/>
      </w:pPr>
      <w:r>
        <w:rPr>
          <w:rStyle w:val="FootnoteCharacters"/>
        </w:rPr>
        <w:footnoteRef/>
      </w:r>
      <w:r>
        <w:rPr/>
        <w:t xml:space="preserve"> </w:t>
      </w:r>
      <w:r>
        <w:rPr/>
        <w:t xml:space="preserve">Tra i rari testi pedagogici che si occupano di giochi di tavoliere moderni possiamo citare il saggio di Roberto Farnè </w:t>
      </w:r>
      <w:r>
        <w:rPr>
          <w:bCs/>
          <w:i/>
        </w:rPr>
        <w:t>Giocare</w:t>
      </w:r>
      <w:r>
        <w:rPr/>
        <w:t xml:space="preserve"> in C.Laneve (a cura di), </w:t>
      </w:r>
      <w:r>
        <w:rPr>
          <w:i/>
          <w:iCs/>
        </w:rPr>
        <w:t>Vivere in città. Linee di pedagogia urbana</w:t>
      </w:r>
      <w:r>
        <w:rPr/>
        <w:t>, La Scuola - 2002</w:t>
      </w:r>
    </w:p>
  </w:footnote>
  <w:footnote w:id="4">
    <w:p>
      <w:pPr>
        <w:pStyle w:val="Footnote"/>
        <w:rPr/>
      </w:pPr>
      <w:r>
        <w:rPr>
          <w:rStyle w:val="FootnoteCharacters"/>
        </w:rPr>
        <w:footnoteRef/>
      </w:r>
      <w:r>
        <w:rPr/>
        <w:t xml:space="preserve"> </w:t>
      </w:r>
      <w:r>
        <w:rPr/>
        <w:t>Fanno eccezione alcuni giochi tradizionali, primo tra tutti gli scacchi, che, facendo parte di una forte tradizione culturale, vengono in alcune occasioni proposti sia attraverso eventi culturali che per mezzo di percorsi formativi (primo fra tutti i corsi di scacchi nelle scuole).</w:t>
      </w:r>
    </w:p>
  </w:footnote>
  <w:footnote w:id="5">
    <w:p>
      <w:pPr>
        <w:pStyle w:val="Footnote"/>
        <w:rPr/>
      </w:pPr>
      <w:r>
        <w:rPr>
          <w:rStyle w:val="FootnoteCharacters"/>
        </w:rPr>
        <w:footnoteRef/>
      </w:r>
      <w:r>
        <w:rPr/>
        <w:t xml:space="preserve"> </w:t>
      </w:r>
      <w:r>
        <w:rPr/>
        <w:t>In questa modalità di gioco è possibile inviare messaggi di testo dal proprio computer a quelli degli avversari.</w:t>
      </w:r>
    </w:p>
  </w:footnote>
  <w:footnote w:id="6">
    <w:p>
      <w:pPr>
        <w:pStyle w:val="Footnote"/>
        <w:rPr/>
      </w:pPr>
      <w:r>
        <w:rPr>
          <w:rStyle w:val="FootnoteCharacters"/>
        </w:rPr>
        <w:footnoteRef/>
      </w:r>
      <w:r>
        <w:rPr/>
        <w:t xml:space="preserve"> </w:t>
      </w:r>
      <w:r>
        <w:rPr/>
        <w:t xml:space="preserve">I giochi di tavoliere giocabili in solitario sono decisamente rari e scarsamente praticati (tra i più famosi possiamo ricordare il classico </w:t>
      </w:r>
      <w:r>
        <w:rPr>
          <w:i/>
        </w:rPr>
        <w:t xml:space="preserve">Solitaire </w:t>
      </w:r>
      <w:r>
        <w:rPr/>
        <w:t>) a voler ricordare la vocazione sociale del gioco di tavoliere.</w:t>
      </w:r>
    </w:p>
  </w:footnote>
  <w:footnote w:id="7">
    <w:p>
      <w:pPr>
        <w:pStyle w:val="Footnote"/>
        <w:rPr/>
      </w:pPr>
      <w:r>
        <w:rPr>
          <w:rStyle w:val="FootnoteCharacters"/>
        </w:rPr>
        <w:footnoteRef/>
      </w:r>
      <w:r>
        <w:rPr/>
        <w:t xml:space="preserve"> </w:t>
      </w:r>
      <w:r>
        <w:rPr/>
        <w:t xml:space="preserve">S. Valzania prefazione in T. Werneck, </w:t>
      </w:r>
      <w:r>
        <w:rPr>
          <w:i/>
        </w:rPr>
        <w:t>Consigli pratici per inventori di giochi o per chi volesse diventarlo</w:t>
      </w:r>
      <w:r>
        <w:rPr/>
        <w:t>, Ravensburger - 1998</w:t>
      </w:r>
    </w:p>
  </w:footnote>
  <w:footnote w:id="8">
    <w:p>
      <w:pPr>
        <w:pStyle w:val="Footnote"/>
        <w:rPr/>
      </w:pPr>
      <w:r>
        <w:rPr>
          <w:rStyle w:val="FootnoteCharacters"/>
        </w:rPr>
        <w:footnoteRef/>
      </w:r>
      <w:r>
        <w:rPr/>
        <w:t xml:space="preserve"> </w:t>
      </w:r>
      <w:r>
        <w:rPr/>
        <w:t>Il calcolo di probabilità in Monopoly è centrato sulla frequenza di passaggio nelle varie caselle, combinando gli effetti delle carte probabilità/ imprevisto con i lanci del dado. Un’analisi del genere, oltre ad essere abbastanza complessa e quindi non adatta a ragazzi o bambini, ed ha un effetto parziale sull’andamento della partita, dove il fattore aleatorio è difficilmente controllabile e gli scambi hanno un’influenza decisiva. Per maggiori approfondimenti rimandiamo sia al libro della Brady che ad un’approfondita ed accurata analisi statistica di Fabio Blasizzo entrambi presenti in bibliografia.</w:t>
      </w:r>
    </w:p>
  </w:footnote>
  <w:footnote w:id="9">
    <w:p>
      <w:pPr>
        <w:pStyle w:val="Footnote"/>
        <w:rPr/>
      </w:pPr>
      <w:r>
        <w:rPr>
          <w:rStyle w:val="FootnoteCharacters"/>
        </w:rPr>
        <w:footnoteRef/>
      </w:r>
      <w:r>
        <w:rPr/>
        <w:t xml:space="preserve"> </w:t>
      </w:r>
      <w:r>
        <w:rPr/>
        <w:t>Per un approfondimento sulla statistica del Risk! rimandiamo all’esauriente volume di Convenevole-Bottone citato in Bibliografia.</w:t>
      </w:r>
    </w:p>
  </w:footnote>
  <w:footnote w:id="10">
    <w:p>
      <w:pPr>
        <w:pStyle w:val="Footnote"/>
        <w:rPr/>
      </w:pPr>
      <w:r>
        <w:rPr>
          <w:rStyle w:val="FootnoteCharacters"/>
        </w:rPr>
        <w:footnoteRef/>
      </w:r>
      <w:r>
        <w:rPr/>
        <w:t xml:space="preserve"> </w:t>
      </w:r>
      <w:r>
        <w:rPr/>
        <w:t xml:space="preserve">Per citare un esempio nel </w:t>
      </w:r>
      <w:r>
        <w:rPr>
          <w:i/>
        </w:rPr>
        <w:t>Veleno</w:t>
      </w:r>
      <w:r>
        <w:rPr/>
        <w:t xml:space="preserve"> di Alex Randolph il punteggio è dato dal quadrato delle pedine di ciascun colore, mentre in </w:t>
      </w:r>
      <w:r>
        <w:rPr>
          <w:i/>
        </w:rPr>
        <w:t>Sankt Petersburg</w:t>
      </w:r>
      <w:r>
        <w:rPr/>
        <w:t xml:space="preserve"> di Tummelhofer il punteggio finale per il numero di aristocratici è determinato dalla progressione f(n)=f(n-1)+n.</w:t>
      </w:r>
    </w:p>
  </w:footnote>
  <w:footnote w:id="11">
    <w:p>
      <w:pPr>
        <w:pStyle w:val="Footnote"/>
        <w:rPr/>
      </w:pPr>
      <w:r>
        <w:rPr>
          <w:rStyle w:val="FootnoteCharacters"/>
        </w:rPr>
        <w:footnoteRef/>
      </w:r>
      <w:r>
        <w:rPr/>
        <w:t xml:space="preserve"> </w:t>
      </w:r>
      <w:r>
        <w:rPr/>
        <w:t xml:space="preserve">Tra i giochi che hanno dei meccanismi con una forte componente matematica possiamo citare: </w:t>
      </w:r>
      <w:r>
        <w:rPr>
          <w:i/>
        </w:rPr>
        <w:t>Funkenslhag</w:t>
      </w:r>
      <w:r>
        <w:rPr/>
        <w:t xml:space="preserve"> di Friedman Friese, </w:t>
      </w:r>
      <w:r>
        <w:rPr>
          <w:i/>
        </w:rPr>
        <w:t>Sankt Petersburg</w:t>
      </w:r>
      <w:r>
        <w:rPr/>
        <w:t xml:space="preserve"> di Michael Tummelhofer, </w:t>
      </w:r>
      <w:r>
        <w:rPr>
          <w:i/>
        </w:rPr>
        <w:t xml:space="preserve">Pitagoras </w:t>
      </w:r>
      <w:r>
        <w:rPr/>
        <w:t>di Niek Neuwalh</w:t>
      </w:r>
      <w:r>
        <w:rPr>
          <w:i/>
        </w:rPr>
        <w:t xml:space="preserve"> e Torres </w:t>
      </w:r>
      <w:r>
        <w:rPr/>
        <w:t>di Wolfgang Kramer.</w:t>
      </w:r>
    </w:p>
  </w:footnote>
  <w:footnote w:id="12">
    <w:p>
      <w:pPr>
        <w:pStyle w:val="Footnote"/>
        <w:rPr/>
      </w:pPr>
      <w:r>
        <w:rPr>
          <w:rStyle w:val="FootnoteCharacters"/>
        </w:rPr>
        <w:footnoteRef/>
      </w:r>
      <w:r>
        <w:rPr/>
        <w:t xml:space="preserve"> </w:t>
      </w:r>
      <w:r>
        <w:rPr/>
        <w:t>Tra i più famosi ricordiamo Reiner Knizia e Richard Garfield.</w:t>
      </w:r>
    </w:p>
  </w:footnote>
  <w:footnote w:id="13">
    <w:p>
      <w:pPr>
        <w:pStyle w:val="Footnote"/>
        <w:rPr/>
      </w:pPr>
      <w:r>
        <w:rPr>
          <w:rStyle w:val="FootnoteCharacters"/>
        </w:rPr>
        <w:footnoteRef/>
      </w:r>
      <w:r>
        <w:rPr/>
        <w:t xml:space="preserve"> </w:t>
      </w:r>
      <w:r>
        <w:rPr/>
        <w:t>Per approfondimenti rimandiamo ai testi sulla simulazione citati in bibliografia.</w:t>
      </w:r>
    </w:p>
  </w:footnote>
  <w:footnote w:id="14">
    <w:p>
      <w:pPr>
        <w:pStyle w:val="Footnote"/>
        <w:rPr/>
      </w:pPr>
      <w:r>
        <w:rPr>
          <w:rStyle w:val="FootnoteCharacters"/>
        </w:rPr>
        <w:footnoteRef/>
      </w:r>
      <w:r>
        <w:rPr/>
        <w:t xml:space="preserve"> </w:t>
      </w:r>
      <w:r>
        <w:rPr/>
        <w:t xml:space="preserve">A.Randolph, dal saggio </w:t>
      </w:r>
      <w:r>
        <w:rPr>
          <w:i/>
        </w:rPr>
        <w:t>Homo ordinator</w:t>
      </w:r>
      <w:r>
        <w:rPr/>
        <w:t xml:space="preserve">, in Leo Colovini, </w:t>
      </w:r>
      <w:r>
        <w:rPr>
          <w:i/>
        </w:rPr>
        <w:t xml:space="preserve">I giochi nel cassetto, </w:t>
      </w:r>
      <w:r>
        <w:rPr/>
        <w:t>Venice Connection - 2002</w:t>
      </w:r>
      <w:r>
        <w:rPr>
          <w:i/>
        </w:rPr>
        <w:t xml:space="preserve"> </w:t>
      </w:r>
      <w:r>
        <w:rPr/>
        <w:t>.</w:t>
      </w:r>
    </w:p>
  </w:footnote>
  <w:footnote w:id="15">
    <w:p>
      <w:pPr>
        <w:pStyle w:val="Footnote"/>
        <w:rPr/>
      </w:pPr>
      <w:r>
        <w:rPr>
          <w:rStyle w:val="FootnoteCharacters"/>
        </w:rPr>
        <w:footnoteRef/>
      </w:r>
      <w:r>
        <w:rPr/>
        <w:t xml:space="preserve"> </w:t>
      </w:r>
      <w:r>
        <w:rPr/>
        <w:t xml:space="preserve">Possiamo ricordare tra gli altri </w:t>
      </w:r>
      <w:r>
        <w:rPr>
          <w:i/>
        </w:rPr>
        <w:t xml:space="preserve">Lord of the Rings: The Confrontation </w:t>
      </w:r>
      <w:r>
        <w:rPr/>
        <w:t>(2003)</w:t>
      </w:r>
      <w:r>
        <w:rPr>
          <w:i/>
        </w:rPr>
        <w:t>, Lord of the Rings: The Duel</w:t>
      </w:r>
      <w:r>
        <w:rPr/>
        <w:t xml:space="preserve"> (2002) e </w:t>
      </w:r>
      <w:r>
        <w:rPr>
          <w:i/>
        </w:rPr>
        <w:t xml:space="preserve">The Hobbit </w:t>
      </w:r>
      <w:r>
        <w:rPr/>
        <w:t>(2003), oltre alle numerosissime versioni dei classici (Monopoly, Risk!, Trivial Pursuit, Backgammon, …) adattate al tema.</w:t>
      </w:r>
    </w:p>
  </w:footnote>
  <w:footnote w:id="16">
    <w:p>
      <w:pPr>
        <w:pStyle w:val="Footnote"/>
        <w:rPr/>
      </w:pPr>
      <w:r>
        <w:rPr>
          <w:rStyle w:val="FootnoteCharacters"/>
        </w:rPr>
        <w:footnoteRef/>
      </w:r>
      <w:r>
        <w:rPr/>
        <w:t xml:space="preserve"> </w:t>
      </w:r>
      <w:r>
        <w:rPr/>
        <w:t>Alcuni esempi</w:t>
      </w:r>
      <w:r>
        <w:rPr>
          <w:i/>
        </w:rPr>
        <w:t xml:space="preserve">: Il re degli Scacchi </w:t>
      </w:r>
      <w:r>
        <w:rPr/>
        <w:t xml:space="preserve">di Acheng e </w:t>
      </w:r>
      <w:r>
        <w:rPr>
          <w:i/>
        </w:rPr>
        <w:t xml:space="preserve">Il maestro di go </w:t>
      </w:r>
      <w:r>
        <w:rPr/>
        <w:t>di  Kawabata Yasunari. Il go è addirittura presente nel mondo dei fumettistico dei manga con il famosissimo</w:t>
      </w:r>
      <w:r>
        <w:rPr>
          <w:rFonts w:cs="Verdana" w:ascii="Verdana" w:hAnsi="Verdana"/>
        </w:rPr>
        <w:t xml:space="preserve"> </w:t>
      </w:r>
      <w:r>
        <w:rPr>
          <w:i/>
        </w:rPr>
        <w:t>Hikaru no go</w:t>
      </w:r>
      <w:r>
        <w:rPr/>
        <w:t xml:space="preserve"> .</w:t>
      </w:r>
    </w:p>
  </w:footnote>
  <w:footnote w:id="17">
    <w:p>
      <w:pPr>
        <w:pStyle w:val="Footnote"/>
        <w:rPr/>
      </w:pPr>
      <w:r>
        <w:rPr>
          <w:rStyle w:val="FootnoteCharacters"/>
        </w:rPr>
        <w:footnoteRef/>
      </w:r>
      <w:r>
        <w:rPr/>
        <w:t xml:space="preserve"> </w:t>
      </w:r>
      <w:r>
        <w:rPr/>
        <w:t>Tra i più famosi e storici disegnatori di Magic possiamo citare Mark Tedin, Douglas Shuler e Sandra Everingham.</w:t>
      </w:r>
    </w:p>
  </w:footnote>
  <w:footnote w:id="18">
    <w:p>
      <w:pPr>
        <w:pStyle w:val="Footnote"/>
        <w:rPr/>
      </w:pPr>
      <w:r>
        <w:rPr>
          <w:rStyle w:val="FootnoteCharacters"/>
        </w:rPr>
        <w:footnoteRef/>
      </w:r>
      <w:r>
        <w:rPr/>
        <w:t xml:space="preserve"> </w:t>
      </w:r>
      <w:r>
        <w:rPr/>
        <w:t>In Puerto Rico, ad esempio, ogni tanto vengono pescati dei tasselli tra cui i giocatori devono scegliere, mentre in El Grande ed in Lowhenertz vengo scoperte ad ogni turno delle carte, ed i giocatori non possono prevedere quelle del turno successivo.</w:t>
      </w:r>
    </w:p>
  </w:footnote>
  <w:footnote w:id="19">
    <w:p>
      <w:pPr>
        <w:pStyle w:val="Footnote"/>
        <w:rPr/>
      </w:pPr>
      <w:r>
        <w:rPr>
          <w:rStyle w:val="FootnoteCharacters"/>
        </w:rPr>
        <w:footnoteRef/>
      </w:r>
      <w:r>
        <w:rPr/>
        <w:t xml:space="preserve"> </w:t>
      </w:r>
      <w:r>
        <w:rPr>
          <w:iCs/>
        </w:rPr>
        <w:t>"Ebbene, si gioca per vincere ma giocando per vincere si impara a perdere. E io credo che questa sia la cosa importante, perchè se si è imparato a perdere si è imparato a vivere. E' tutto quello che volevo dire." A.Randolph</w:t>
      </w:r>
    </w:p>
  </w:footnote>
  <w:footnote w:id="20">
    <w:p>
      <w:pPr>
        <w:pStyle w:val="Footnote"/>
        <w:rPr/>
      </w:pPr>
      <w:r>
        <w:rPr>
          <w:rStyle w:val="FootnoteCharacters"/>
        </w:rPr>
        <w:footnoteRef/>
      </w:r>
      <w:r>
        <w:rPr/>
        <w:t xml:space="preserve"> </w:t>
      </w:r>
      <w:r>
        <w:rPr/>
        <w:t>Le poche riviste dedicate specificatamente ai giochi che esistevano in Italia (</w:t>
      </w:r>
      <w:r>
        <w:rPr>
          <w:i/>
        </w:rPr>
        <w:t>Kaos</w:t>
      </w:r>
      <w:r>
        <w:rPr/>
        <w:t xml:space="preserve">, </w:t>
      </w:r>
      <w:r>
        <w:rPr>
          <w:i/>
        </w:rPr>
        <w:t>Per gioco</w:t>
      </w:r>
      <w:r>
        <w:rPr/>
        <w:t xml:space="preserve">) quasi tutte sono state chiuse o si sono sempre più ridotte; alcune sono sopravvissute come riviste on-line come </w:t>
      </w:r>
      <w:r>
        <w:rPr>
          <w:i/>
        </w:rPr>
        <w:t>GiocArea</w:t>
      </w:r>
      <w:r>
        <w:rPr/>
        <w:t>,. Tra le trasmissioni radiofoniche possiamo citare la gradita eccezione di “Giocando” storica trasmissione di radio due rai; ricordiamo anche la recentissima “Frequenza ludica” che da pochi mesi ha cominciato ad andare in onda (solo on-line) su Radio Impronta Digitale.</w:t>
      </w:r>
    </w:p>
  </w:footnote>
  <w:footnote w:id="21">
    <w:p>
      <w:pPr>
        <w:pStyle w:val="Footnote"/>
        <w:rPr/>
      </w:pPr>
      <w:r>
        <w:rPr>
          <w:rStyle w:val="FootnoteCharacters"/>
        </w:rPr>
        <w:footnoteRef/>
      </w:r>
      <w:r>
        <w:rPr/>
        <w:t xml:space="preserve"> </w:t>
      </w:r>
      <w:r>
        <w:rPr/>
        <w:t xml:space="preserve">A.Randolph, dal saggio </w:t>
      </w:r>
      <w:r>
        <w:rPr>
          <w:i/>
        </w:rPr>
        <w:t>Homo ordinator</w:t>
      </w:r>
      <w:r>
        <w:rPr/>
        <w:t xml:space="preserve">, in Leo Colovini, </w:t>
      </w:r>
      <w:r>
        <w:rPr>
          <w:i/>
        </w:rPr>
        <w:t xml:space="preserve">I giochi nel cassetto, </w:t>
      </w:r>
      <w:r>
        <w:rPr/>
        <w:t>Venice Connection -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6.%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ostbody">
    <w:name w:val="postbody"/>
    <w:basedOn w:val="Carpredefinitoparagrafo"/>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ardgamegeek.com/game/21813" TargetMode="External"/><Relationship Id="rId4" Type="http://schemas.openxmlformats.org/officeDocument/2006/relationships/hyperlink" Target="http://www.boardgamegeek.com/game/3423"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boardgamegeek.com/game/234"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boardgamegeek.com/designer/21" TargetMode="External"/><Relationship Id="rId12" Type="http://schemas.openxmlformats.org/officeDocument/2006/relationships/hyperlink" Target="http://www.boardgamegeek.com/game/24480" TargetMode="External"/><Relationship Id="rId13" Type="http://schemas.openxmlformats.org/officeDocument/2006/relationships/hyperlink" Target="http://www.boardgamegeek.com/game/39" TargetMode="External"/><Relationship Id="rId14" Type="http://schemas.openxmlformats.org/officeDocument/2006/relationships/hyperlink" Target="http://www.boardgamegeek.com/game/23181" TargetMode="External"/><Relationship Id="rId15" Type="http://schemas.openxmlformats.org/officeDocument/2006/relationships/hyperlink" Target="http://www.boardgamegeek.com/game/12005" TargetMode="External"/><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1:41:00Z</dcterms:created>
  <dc:creator>XP</dc:creator>
  <dc:description/>
  <cp:keywords/>
  <dc:language>en-US</dc:language>
  <cp:lastModifiedBy>XP</cp:lastModifiedBy>
  <dcterms:modified xsi:type="dcterms:W3CDTF">2007-04-01T22:11:00Z</dcterms:modified>
  <cp:revision>277</cp:revision>
  <dc:subject/>
  <dc:title/>
</cp:coreProperties>
</file>