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spacing w:lineRule="auto" w:line="360"/>
        <w:jc w:val="both"/>
        <w:rPr/>
      </w:pPr>
      <w:r>
        <w:rPr>
          <w:b/>
          <w:sz w:val="36"/>
          <w:szCs w:val="36"/>
        </w:rPr>
        <w:t>III. LE REGOLE ED IL MECCANISMO</w:t>
      </w:r>
    </w:p>
    <w:p>
      <w:pPr>
        <w:pStyle w:val="Normal"/>
        <w:tabs>
          <w:tab w:val="clear" w:pos="708"/>
          <w:tab w:val="left" w:pos="7920" w:leader="none"/>
        </w:tabs>
        <w:spacing w:lineRule="auto" w:line="360"/>
        <w:jc w:val="both"/>
        <w:rPr>
          <w:b/>
          <w:b/>
          <w:sz w:val="36"/>
          <w:szCs w:val="36"/>
        </w:rPr>
      </w:pPr>
      <w:r>
        <w:rPr>
          <w:b/>
          <w:sz w:val="36"/>
          <w:szCs w:val="36"/>
        </w:rPr>
      </w:r>
    </w:p>
    <w:p>
      <w:pPr>
        <w:pStyle w:val="Normal"/>
        <w:numPr>
          <w:ilvl w:val="1"/>
          <w:numId w:val="1"/>
        </w:numPr>
        <w:spacing w:lineRule="auto" w:line="360"/>
        <w:jc w:val="both"/>
        <w:rPr>
          <w:b/>
          <w:b/>
          <w:sz w:val="28"/>
          <w:szCs w:val="28"/>
        </w:rPr>
      </w:pPr>
      <w:r>
        <w:rPr>
          <w:b/>
          <w:sz w:val="28"/>
          <w:szCs w:val="28"/>
        </w:rPr>
        <w:t>Il meccanismo del gioco di tavoliere, tra Agon e Alea.</w:t>
      </w:r>
    </w:p>
    <w:p>
      <w:pPr>
        <w:pStyle w:val="Normal"/>
        <w:spacing w:lineRule="auto" w:line="360"/>
        <w:jc w:val="both"/>
        <w:rPr/>
      </w:pPr>
      <w:r>
        <w:rPr/>
        <w:tab/>
        <w:t xml:space="preserve">Basandoci sull’analisi di uno dei più profondi ed autorevoli testi sul gioco e sui giochi, possiamo affermare che esistono quattro motori fondamentali dell’azione ludica. Secondo Caillois, tutti i giochi sono generati da quattro impulsi fondamentali, e, di conseguenza, possono essere descritti da quattro categorie fondamentali variamente interrelate fra loro. </w:t>
      </w:r>
    </w:p>
    <w:p>
      <w:pPr>
        <w:pStyle w:val="Normal"/>
        <w:spacing w:lineRule="auto" w:line="360"/>
        <w:ind w:right="17" w:hanging="0"/>
        <w:jc w:val="both"/>
        <w:rPr/>
      </w:pPr>
      <w:r>
        <w:rPr>
          <w:sz w:val="20"/>
          <w:szCs w:val="20"/>
        </w:rPr>
        <w:t>“</w:t>
      </w:r>
      <w:r>
        <w:rPr>
          <w:sz w:val="20"/>
          <w:szCs w:val="20"/>
        </w:rPr>
        <w:t xml:space="preserve">Dopo un’esame delle diverse possibilità, proporrei a questo scopo una suddivisione in quattro categorie principali a seconda che, nei giochi considerati, predomini il ruolo della competizione, del caso, del simulacro o della vertigine. Le ho chiamate rispettivamente </w:t>
      </w:r>
      <w:r>
        <w:rPr>
          <w:i/>
          <w:sz w:val="20"/>
          <w:szCs w:val="20"/>
        </w:rPr>
        <w:t>Agon, Alea, Mimicry, Ilinx</w:t>
      </w:r>
      <w:r>
        <w:rPr>
          <w:sz w:val="20"/>
          <w:szCs w:val="20"/>
        </w:rPr>
        <w:t xml:space="preserve">. Tutte e quattro appartengono a pieno titolo al campo dei giochi: si </w:t>
      </w:r>
      <w:r>
        <w:rPr>
          <w:i/>
          <w:sz w:val="20"/>
          <w:szCs w:val="20"/>
        </w:rPr>
        <w:t xml:space="preserve">gioca </w:t>
      </w:r>
      <w:r>
        <w:rPr>
          <w:sz w:val="20"/>
          <w:szCs w:val="20"/>
        </w:rPr>
        <w:t>a calcio, o alle biglie o a scacchi (</w:t>
      </w:r>
      <w:r>
        <w:rPr>
          <w:i/>
          <w:sz w:val="20"/>
          <w:szCs w:val="20"/>
        </w:rPr>
        <w:t>agon</w:t>
      </w:r>
      <w:r>
        <w:rPr>
          <w:sz w:val="20"/>
          <w:szCs w:val="20"/>
        </w:rPr>
        <w:t>), si gioca alla roulette o alla lotteria (</w:t>
      </w:r>
      <w:r>
        <w:rPr>
          <w:i/>
          <w:sz w:val="20"/>
          <w:szCs w:val="20"/>
        </w:rPr>
        <w:t>alea</w:t>
      </w:r>
      <w:r>
        <w:rPr>
          <w:sz w:val="20"/>
          <w:szCs w:val="20"/>
        </w:rPr>
        <w:t xml:space="preserve">), si </w:t>
      </w:r>
      <w:r>
        <w:rPr>
          <w:i/>
          <w:sz w:val="20"/>
          <w:szCs w:val="20"/>
        </w:rPr>
        <w:t xml:space="preserve">gioca </w:t>
      </w:r>
      <w:r>
        <w:rPr>
          <w:sz w:val="20"/>
          <w:szCs w:val="20"/>
        </w:rPr>
        <w:t>ai pirati o si recita la parte di Nerone o di Amleto (</w:t>
      </w:r>
      <w:r>
        <w:rPr>
          <w:i/>
          <w:sz w:val="20"/>
          <w:szCs w:val="20"/>
        </w:rPr>
        <w:t>mimicry</w:t>
      </w:r>
      <w:r>
        <w:rPr>
          <w:sz w:val="20"/>
          <w:szCs w:val="20"/>
        </w:rPr>
        <w:t>), ci si diverte, si gioca, a provocare in noi, con un movimento accelerato di rotazione o di caduta, uno stato organico di perdita della coscienza e di smarrimento (</w:t>
      </w:r>
      <w:r>
        <w:rPr>
          <w:i/>
          <w:sz w:val="20"/>
          <w:szCs w:val="20"/>
        </w:rPr>
        <w:t>Ilinx</w:t>
      </w:r>
      <w:r>
        <w:rPr>
          <w:sz w:val="20"/>
          <w:szCs w:val="20"/>
        </w:rPr>
        <w:t xml:space="preserve">). Tuttavia, queste designazioni non esauriscono ancora l’intero universo del gioco. Esse lo dividono in quadranti ciascuno dei quali è governato da un principio originale e delimitano dei settori che riuniscono giochi della stessa specie. Ma, all’interno di questi settori, i vari giochi si scaglionano nello stesso ordine, secondo una progressione comparabile. E li si può contemporaneamente ordinare fra due poli antagonisti. A un’estremità regna, quasi incondizionatamente, un principio comune di divertimento, di turbolenza, di libera improvvisazione e spensierata pienezza vitale, attraverso cui si manifesta una fantasia di tipo incontrollato che si può designare con il nome di </w:t>
      </w:r>
      <w:r>
        <w:rPr>
          <w:i/>
          <w:sz w:val="20"/>
          <w:szCs w:val="20"/>
        </w:rPr>
        <w:t xml:space="preserve">paideia. </w:t>
      </w:r>
      <w:r>
        <w:rPr>
          <w:sz w:val="20"/>
          <w:szCs w:val="20"/>
        </w:rPr>
        <w:t xml:space="preserve">All’estremità opposta, questa esuberanza irrequieta e spontanea è quasi totalmente assorbita, e comunque disciplinata, da una tendenza complementare, opposta sotto certi aspetti, ma non tutti, alla sua natura anarchica e capricciosa: un’esigenza di piegarla a delle convenzioni arbitrarie, imperative e di proposito ostacolanti[.]. A questa seconda componente do il nome di </w:t>
      </w:r>
      <w:r>
        <w:rPr>
          <w:i/>
          <w:sz w:val="20"/>
          <w:szCs w:val="20"/>
        </w:rPr>
        <w:t>ludus</w:t>
      </w:r>
      <w:r>
        <w:rPr>
          <w:sz w:val="20"/>
          <w:szCs w:val="20"/>
        </w:rPr>
        <w:t>.</w:t>
      </w:r>
      <w:r>
        <w:rPr>
          <w:rStyle w:val="FootnoteCharacters"/>
          <w:rStyle w:val="FootnoteAnchor"/>
          <w:sz w:val="20"/>
          <w:szCs w:val="20"/>
        </w:rPr>
        <w:footnoteReference w:id="2"/>
      </w:r>
      <w:r>
        <w:rPr>
          <w:sz w:val="20"/>
          <w:szCs w:val="20"/>
        </w:rPr>
        <w:t>”</w:t>
      </w:r>
    </w:p>
    <w:p>
      <w:pPr>
        <w:pStyle w:val="Normal"/>
        <w:spacing w:lineRule="auto" w:line="360"/>
        <w:jc w:val="both"/>
        <w:rPr/>
      </w:pPr>
      <w:r>
        <w:rPr/>
        <w:t xml:space="preserve">Le quattro categorie fondamentali, spiega in un capitolo successivo l’autore, non sono separate ed impermeabili, ma si intrecciano e si fondono tra loro seguendo regole particolari. L’universo dei giochi si delinea quindi lungo due assi formate dagli atteggiamenti che tra loro si rivelano paralleli e complementari: da una parte agon e alea, e dall’altra mimicry ed ilinx. Anche uno scarso conoscitore di giochi si può rendere facilmente conto che questi abbinamenti sono concretamente privilegiati nella maggior parte dei giochi: basti pensare che la grande maggioranza dei giochi di tavoliere e la quasi totalità dei giochi di carte si strutturano su una mescolanza di fortuna ed abilità, disponendosi lungo un continuum che va dal gioco di azzardo puro al gioco ad informazione completa e senza elementi casuali come gli scacchi. Anche il rapporto tra mimicry ed ilinx può essere facilmente riscontrato in moltissimi giochi: lo sdoppiamento di personalità generato dalla maschera dà un’inebriante sensazione di estasi e libertà che si sposa con lo sdoppiamento della coscienza a cui porta la vertigine, in un inevitabile crescendo di forze ed impulsi istintuali e primitive. In maniera trasversale si colloca un’ulteriore dimensione del gioco, che non riguarda il principio intrinseco, ma il modo in cui il gioco viene attuato: da un lato l’energia primitiva e generatrice di gioco, la turbolenza dei disordinati giochi infantili, che Caillois chiama proprio paideia, e dall’altro la regola, che governa e conduce la paideia verso forme di gioco più evolute e strutturate, che Caillois chiama ludus. L’asse formata da paideia e ludus forma una terza dimensione attraverso cui si muovono i giochi, una dimensione che si intreccia con quelle precedentemente delineate con abbinamenti particolari. Il ludus si combina facilmente con l’agon, che ne è l’espressione più propria, ma anche con l’alea e con la mimicry, mentre non può unirsi all’ilinx senza cambiarne la natura; la vertigine, infatti, è completo abbandono e disorientamento e non accetta una struttura che la regoli. Dall’altro lato la paideia non può unirsi con l’alea, dato che lo stato di abbandono passivo caratteristico dei giochi di fortuna ne annullerebbe il caratteristico tumulto e la vitalità. </w:t>
      </w:r>
    </w:p>
    <w:p>
      <w:pPr>
        <w:pStyle w:val="Normal"/>
        <w:spacing w:lineRule="auto" w:line="360"/>
        <w:jc w:val="both"/>
        <w:rPr/>
      </w:pPr>
      <w:r>
        <w:rPr/>
        <w:tab/>
        <w:t xml:space="preserve">Collocare i moderni giochi di tavoliere d’ambientazione all’interno dell’universo ludico di Caillois non è un’operazione semplice e banale come sembra. Indubbiamente i giochi di tavoliere classici si collocano fortemente lungo l’asse alea-agon, e si caratterizzano per una forte presenza di ludus; è evidente che si tratta di giochi altamente strutturati, con regole estremamente precise e che quindi sono lontani dalla sregolata turbolenza della paideia. Questa tipologia di giochi costringe i giocatori a cimentarsi in una sfida, che viene affrontata talvolta facendo conto sulle proprie capacità e talvolta affidandosi alla dea bendata. La relazione tra alea e agon ha da sempre caratterizzato quindi i giochi di tavoliere, a partire dai giochi di azzardo puro fino ad arrivare ai giochi di solo ragionamento passando per tutte le numerose mediazioni tra i due opposti poli. Il gioco di tavoliere non si esaurisce tuttavia su queste due dimensioni: anche l’impulso della maschera è decisamente presente, e si esprime nell’intento simulativo, da cui i giochi sono probabilmente nati e a cui, soprattutto nell’ultimo secolo, spesso ritornano con forza. Possiamo ritenere invece il motore ludico della vertigine alieno al tavoliere: oltre al buon senso, che ci mostra come sia difficile coniugare un gioco che comunque richiede strutturazione ed attenzione con uno stato di perdita della coscienza, possiamo ricordare che la forte presenza di ludus nei giochi di tavoliere ne implica l’impossibilità di una contaminazione con il campo dell’ilinx. I giochi di tavoliere si muovono, quindi, su tre dei quattro quadranti di Caillois, ma la collocazione precisa di ciascuno gioco richiede un discorso specifico; in ogni gioco l’influenza di questi tre motori ludici si esplica in maniera ed in proporzioni sempre diverse. Un gioco come la dama è indubbiamente centrato sull’agon e molto poco sulle altre due istanze, gli scacchi pur essendo anch’essi animati principalmente dalla competizione hanno, nella finzione della battaglia tra eserciti, una certa componente di simulacro, un gioco di ruolo enfatizza alea e mimicry, mentre un gioco di simulazione storica è animato principalmente dalla maschera unita ad una combinazione di alea e agon. </w:t>
      </w:r>
    </w:p>
    <w:p>
      <w:pPr>
        <w:pStyle w:val="Normal"/>
        <w:spacing w:lineRule="auto" w:line="360"/>
        <w:jc w:val="both"/>
        <w:rPr/>
      </w:pPr>
      <w:r>
        <w:rPr/>
        <w:tab/>
        <w:t>Come per ogni altro prodotto della cultura umana è ovviamente impossibile definire confini estremamente rigidi, ma, classificando ciascun gioco, dobbiamo muoverci con cautela attraverso le sottili sfumature che ne caratterizzano la struttura. Per analizzare un gioco, quindi, dobbiamo considerare quali elementi del gioco interagiscono con l’aspetto agonistico, quali sono influenzati dall’azzardo e quali dalla maschera. Nei moderni giochi di tavoliere solitamente la mimicry è rappresentata dal tentativo di simulare situazioni e microcosmi popolati da personaggi in cui il giocatore può identificarsi; questa intenzione simulativa è realizzata da quella che comunemente è chiamata ambientazione, aiutata dall’aspetto esteriore dei materiali fisici (pedine, tavoliere, ecc) di cui il gioco è costituito. Le dimensioni riguardanti l’alea e l’agon, invece, si esprimono in quel complesso insieme di regole che prende il nome di meccanismo.</w:t>
      </w:r>
    </w:p>
    <w:p>
      <w:pPr>
        <w:pStyle w:val="Normal"/>
        <w:spacing w:lineRule="auto" w:line="360"/>
        <w:ind w:right="17" w:hanging="0"/>
        <w:jc w:val="both"/>
        <w:rPr>
          <w:sz w:val="20"/>
          <w:szCs w:val="20"/>
        </w:rPr>
      </w:pPr>
      <w:r>
        <w:rPr>
          <w:sz w:val="20"/>
          <w:szCs w:val="20"/>
        </w:rPr>
        <w:t>“</w:t>
      </w:r>
      <w:r>
        <w:rPr>
          <w:sz w:val="20"/>
          <w:szCs w:val="20"/>
        </w:rPr>
        <w:t>Il meccanismo è la conditio sine qua non di un gioco. Può esistere un gioco astratto e cioè un meccanismo senza ambientazione, ma non può esistere un’ambientazione senza meccanismo. Ma che cos’è un meccanismo? E’ il motore che fa muovere il gioco, e cioè quella regola o quell’insieme di regole che governano le mosse dei giocatori e le condizioni di vittoria”</w:t>
      </w:r>
      <w:r>
        <w:rPr>
          <w:rStyle w:val="FootnoteCharacters"/>
          <w:rStyle w:val="FootnoteAnchor"/>
          <w:sz w:val="20"/>
          <w:szCs w:val="20"/>
        </w:rPr>
        <w:footnoteReference w:id="3"/>
      </w:r>
    </w:p>
    <w:p>
      <w:pPr>
        <w:pStyle w:val="Normal"/>
        <w:spacing w:lineRule="auto" w:line="360"/>
        <w:jc w:val="both"/>
        <w:rPr/>
      </w:pPr>
      <w:r>
        <w:rPr/>
        <w:t>Queste parole, scritte da un noto autore di giochi di tavoliere, esprimono l’importanza che il meccanismo ha in un gioco di tavoliere. Esistono, naturalmente, molti giochi che sono basati fortemente sull’ambientazione e sulla simulazione come i giochi di ruolo o i board wargames, ma ne esistono altri che hanno un grado di simulazione quasi inesistente, come il filetto o il mancala; non siamo a conoscenza, tuttavia, di un gioco di tavoliere che non presenti un’insieme di regole matematicamente esatte che permettano di gestire la partita. Crediamo sia quindi opportuno partire proprio da un’analisi del meccanismo per presentare i giochi scelti nel nostro percorso attraverso il tavoliere degli ultimi cento anni.</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Regole e strategia in Monopoli</w:t>
      </w:r>
    </w:p>
    <w:p>
      <w:pPr>
        <w:pStyle w:val="Normal"/>
        <w:spacing w:lineRule="auto" w:line="360"/>
        <w:ind w:right="17" w:hanging="0"/>
        <w:jc w:val="both"/>
        <w:rPr>
          <w:sz w:val="20"/>
          <w:szCs w:val="20"/>
        </w:rPr>
      </w:pPr>
      <w:r>
        <w:rPr>
          <w:sz w:val="20"/>
          <w:szCs w:val="20"/>
        </w:rPr>
        <w:t>“</w:t>
      </w:r>
      <w:r>
        <w:rPr>
          <w:sz w:val="20"/>
          <w:szCs w:val="20"/>
        </w:rPr>
        <w:t>Una conoscenza anche superficiale del Monopoly è indispensabile per la persona colta, non meno che una conoscenza superficiale degli scacchi”</w:t>
      </w:r>
      <w:r>
        <w:rPr>
          <w:rStyle w:val="FootnoteCharacters"/>
          <w:rStyle w:val="FootnoteAnchor"/>
          <w:sz w:val="20"/>
          <w:szCs w:val="20"/>
        </w:rPr>
        <w:footnoteReference w:id="4"/>
      </w:r>
    </w:p>
    <w:p>
      <w:pPr>
        <w:pStyle w:val="Normal"/>
        <w:spacing w:lineRule="auto" w:line="360"/>
        <w:jc w:val="both"/>
        <w:rPr/>
      </w:pPr>
      <w:r>
        <w:rPr/>
        <w:tab/>
        <w:t>Con queste parole semplici parole, Dossena ci ricorda quanto profondamente sia radicato questo gioco nelle nostre nozioni ed abitudini, al punto che gli elementi di Monopoli sono entrati a far parte delle conoscenze base della nostra cultura. Nonostante questo l’impianto delle regole, spesso trasmesso a voce, non sempre è conosciuto correttamente. Tenteremo di descrivere brevemente il meccanismo che regola il gioco</w:t>
      </w:r>
      <w:r>
        <w:rPr>
          <w:rStyle w:val="FootnoteCharacters"/>
          <w:rStyle w:val="FootnoteAnchor"/>
        </w:rPr>
        <w:footnoteReference w:id="5"/>
      </w:r>
      <w:r>
        <w:rPr/>
        <w:t xml:space="preserve">, a beneficio anche dei pochi che il Monopoli non lo conoscono per niente. </w:t>
      </w:r>
    </w:p>
    <w:p>
      <w:pPr>
        <w:pStyle w:val="Normal"/>
        <w:spacing w:lineRule="auto" w:line="360"/>
        <w:jc w:val="both"/>
        <w:rPr/>
      </w:pPr>
      <w:r>
        <w:rPr/>
        <w:tab/>
        <w:t xml:space="preserve">Monopoli è innanzitutto un gioco che impegna da due a dieci giocatori, ed il cui scopo è quello di eliminare tutti gli avversari facendoli fallire, rimanendo così l’unico concorrente in gioco. Cominciando dalla preparazione, per giocare a Monopoli bisogna piazzare il tavoliere al centro del tavolo e disporvi sopra, negli spazi previsti, in due mazzetti separati e coperti, le carte Imprevisti e Probabilità. Il tavoliere è costituito da un percorso circolare che si svolge lungo un quadrato, diviso in quaranta caselle, dieci per ogni lato. La maggior parte delle caselle rappresentano i terreni edificabili, sono colorate e riportano nomi di vie, viali e piazze; tali caselle sono divise in gruppi di spazi contigui, ed ogni gruppo è colorato nello stesso modo. Sono presenti, equamente distribuite lungo i quattro lati, altre caselle speciali: tre caselle “probabilità” e tre “imprevisto”, due caselle con le imprese pubbliche (“acqua potabile” e “energia elettrica”), una “tassa di lusso”, una “prigione”, un “parcheggio libero”, una casella “vai in prigione”, il “via! “e quattro stazioni ferroviarie, una per ogni lato. Ogni giocatore riceve come dotazione iniziale un certo numero di banconote, la cui quantità varia in funzione del numero dei giocatori, ed un segnaposto che va collocato sulla casella “Via!”. Gli elementi avanzati, ovvero le banconote e le tessere proprietà (ciascuna delle quali indica una casella proprietà del tavoliere), le trentadue casette ed i dodici alberghi, vengono messi da parte in una riserva chiamata Banca, che viene gestita da un giocatore che viene scelto di comune accordo. A questo punto si estrae chi giocherà per primo il turno, mentre gli altri seguiranno in senso orario. </w:t>
      </w:r>
    </w:p>
    <w:p>
      <w:pPr>
        <w:pStyle w:val="Normal"/>
        <w:spacing w:lineRule="auto" w:line="360"/>
        <w:jc w:val="both"/>
        <w:rPr/>
      </w:pPr>
      <w:r>
        <w:rPr/>
        <w:drawing>
          <wp:anchor behindDoc="0" distT="0" distB="0" distL="114935" distR="114935" simplePos="0" locked="0" layoutInCell="0" allowOverlap="1" relativeHeight="46">
            <wp:simplePos x="0" y="0"/>
            <wp:positionH relativeFrom="margin">
              <wp:posOffset>2171700</wp:posOffset>
            </wp:positionH>
            <wp:positionV relativeFrom="page">
              <wp:posOffset>671830</wp:posOffset>
            </wp:positionV>
            <wp:extent cx="3416300" cy="284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416300" cy="2844800"/>
                    </a:xfrm>
                    <a:prstGeom prst="rect">
                      <a:avLst/>
                    </a:prstGeom>
                  </pic:spPr>
                </pic:pic>
              </a:graphicData>
            </a:graphic>
          </wp:anchor>
        </w:drawing>
        <w:tab/>
        <w:t>Il giocatore iniziale lancia i due dadi e muove il segnalino, in senso orario, degli spazi corrispondenti al risultato, subendo gli effetti della casella su cui è capitato. Entriamo nel dettaglio delle caselle per comprenderne l’influenza sullo svolgimento della partita. Se un giocatore si ferma su una casella proprietà deve controllare se il cartoncino relativo a quella proprietà è già in mano ad un giocatore o no; nel primo caso deve pagare la somma indicata dal cartoncino al giocatore che lo possiede, altrimenti ha la possibilità di acquistarlo pagandone il prezzo indicato alla banca. Le altre caselle importanti sono quelle contrassegnate da “Probabilità” o “Imprevisti”, che obbligano il giocatore a pescare dal relativo mazzetto e ad eseguire le indicazioni scritte sulla carta pescata, la casella “via!”, che dà al giocatore che ci transita un bonus in danaro, la “tassa patrimoniale”, che obbliga ad un pagamento e la casella “vai in prigione!”, che costringe a spostarti sulla prigione e a rimanerci per un certo numero di turni seguendo regole specifiche. Le caselle prigione e posteggio gratuito non hanno effetto su chi ci si ferma. Oltre al movimento della pedina, il giocatore può effettuare altre azioni, tra cui costruire case ed alberghi. Un giocatore può costruire solamente se possiede tutte le proprietà di un determinato colore. Una volta soddisfatta questa condizione il giocatore potrà acquistare segnalini casa in qualunque momento della partita; per fare questo dovrà pagare la somma indicata sui cartoncini proprietà e piazzare le case sulle relative caselle. Ciascuna proprietà può contenere fino a quattro case, che possono essere sostituite da un albergo, che, in pratica, rappresenta cinque segnalini casa ed è il massimo grado nella scala edilizia del monopoli. Alberghi e case hanno la funzione di aumentare il valore delle proprietà, innalzando gli affitti da pagare in caso di sosta sulla proprietà interessata. Un’altra azione possibile in qualsiasi momento della partita è la compravendita delle proprietà vuote (senza case o alberghi), che si svolge in forma libera tra i giocatori. Un giocatore può scambiare e cedere i propri terreni in cambio di altri terreni, di denaro o entrambi, senza alcuna limitazione di sorta. Quando un giocatore capita su di una casella che lo obbliga a pagare una somma superiore ai propri contanti è costretto a vendere i propri segnalini casa e albergo alla banca (a prezzo dimezzato) e ipotecare le proprietà fino a raggiungere la somma necessaria; se i contanti non sono ancora sufficienti il creditore (la banca o un altro giocatore) acquisisce tutti i beni del giocatore fallito e quest’ultimo è eliminato dal gioco. L’ultimo giocatore a rimanere in gioco è il vincitore.</w:t>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640080</wp:posOffset>
                </wp:positionV>
                <wp:extent cx="33147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i/>
                                <w:i/>
                                <w:sz w:val="28"/>
                                <w:szCs w:val="28"/>
                              </w:rPr>
                            </w:pPr>
                            <w:r>
                              <w:rPr>
                                <w:i/>
                                <w:sz w:val="28"/>
                                <w:szCs w:val="28"/>
                              </w:rPr>
                              <w:t xml:space="preserve">        </w:t>
                            </w:r>
                            <w:r>
                              <w:rPr>
                                <w:i/>
                                <w:sz w:val="28"/>
                                <w:szCs w:val="28"/>
                              </w:rPr>
                              <w:t>Tavoliere e carte di Monopoli</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50.4pt;mso-position-vertical-relative:text;margin-left:171pt;mso-position-horizontal-relative:text">
                <v:textbox inset="0.100694444444444in,0.0506944444444444in,0.100694444444444in,0.0506944444444444in">
                  <w:txbxContent>
                    <w:p>
                      <w:pPr>
                        <w:pStyle w:val="Normal"/>
                        <w:rPr>
                          <w:i/>
                          <w:i/>
                          <w:sz w:val="28"/>
                          <w:szCs w:val="28"/>
                        </w:rPr>
                      </w:pPr>
                      <w:r>
                        <w:rPr>
                          <w:i/>
                          <w:sz w:val="28"/>
                          <w:szCs w:val="28"/>
                        </w:rPr>
                        <w:t xml:space="preserve">        </w:t>
                      </w:r>
                      <w:r>
                        <w:rPr>
                          <w:i/>
                          <w:sz w:val="28"/>
                          <w:szCs w:val="28"/>
                        </w:rPr>
                        <w:t>Tavoliere e carte di Monopoli</w:t>
                      </w:r>
                    </w:p>
                  </w:txbxContent>
                </v:textbox>
                <w10:wrap type="square"/>
              </v:rect>
            </w:pict>
          </mc:Fallback>
        </mc:AlternateContent>
      </w:r>
    </w:p>
    <w:p>
      <w:pPr>
        <w:pStyle w:val="Normal"/>
        <w:spacing w:lineRule="auto" w:line="360"/>
        <w:jc w:val="both"/>
        <w:rPr/>
      </w:pPr>
      <w:r>
        <w:rPr/>
        <w:tab/>
        <w:t xml:space="preserve">La strategia di base in una partita di Monopoli è abbastanza semplice. Si comincia girando sul tabellone acquistando tutte le proprietà su cui ci si ferma, cercando di contrattare con gli altri giocatori per acquisire il controllo di un gruppo completo prima possibile. Una volta raggiunto questo primo obbiettivo si comincia a costruire, secondo le proprie disponibilità economiche, cercando nel frattempo di acquisire altri gruppi. Si continua quindi comprando e costruendo, cercando di investire il più possibile il proprio denaro, fino a quando non si eliminano gli avversari. </w:t>
      </w:r>
    </w:p>
    <w:p>
      <w:pPr>
        <w:pStyle w:val="Normal"/>
        <w:tabs>
          <w:tab w:val="clear" w:pos="708"/>
          <w:tab w:val="left" w:pos="7920" w:leader="none"/>
        </w:tabs>
        <w:spacing w:lineRule="auto" w:line="360"/>
        <w:ind w:right="17" w:hanging="0"/>
        <w:jc w:val="both"/>
        <w:rPr>
          <w:sz w:val="20"/>
          <w:szCs w:val="20"/>
        </w:rPr>
      </w:pPr>
      <w:r>
        <w:rPr>
          <w:sz w:val="20"/>
          <w:szCs w:val="20"/>
        </w:rPr>
        <w:t>“</w:t>
      </w:r>
      <w:r>
        <w:rPr>
          <w:sz w:val="20"/>
          <w:szCs w:val="20"/>
        </w:rPr>
        <w:t>Ma quali sono le proprietà migliori da acquistare? Quando è il momento migliore per costruire? Quando è consigliabile ammassare una grande quantità di liquidità? Come intaccare i beni dell’avversario? E, tra i fattori più importanti, come commerciare nel modo più vantaggioso le proprietà possedute?”</w:t>
      </w:r>
      <w:r>
        <w:rPr>
          <w:rStyle w:val="FootnoteCharacters"/>
          <w:rStyle w:val="FootnoteAnchor"/>
          <w:sz w:val="20"/>
          <w:szCs w:val="20"/>
        </w:rPr>
        <w:footnoteReference w:id="6"/>
      </w:r>
    </w:p>
    <w:p>
      <w:pPr>
        <w:pStyle w:val="Normal"/>
        <w:spacing w:lineRule="auto" w:line="360"/>
        <w:jc w:val="both"/>
        <w:rPr/>
      </w:pPr>
      <w:r>
        <w:rPr/>
        <w:t>Queste sono certamente le scelte che rendono la strategia di gioco degna di un certo interesse. Bisogna, infatti, nella scelta delle proprietà su cui investire, valutare la rendita di un gruppo, le probabilità che hanno gli avversari di fermarcisi sopra ed i costi di costruzione. Le proprietà, avendo diversi costi, permettono, infatti, di elaborare due strategie: acquistare gruppi economici e costruire subito per colpire gli avversari ad inizio partita o investire nelle grosse proprietà per trarne vantaggio a partita avanzata. Bisogna calcolare anche le probabilità che hanno gli avversari di fermarsi su determinati gruppi, tenendo conto del numero di proprietà del gruppo e di altri fattori come i cartoncini “Probabilità” e “Imprevisto”</w:t>
      </w:r>
      <w:r>
        <w:rPr>
          <w:rStyle w:val="FootnoteCharacters"/>
          <w:rStyle w:val="FootnoteAnchor"/>
        </w:rPr>
        <w:footnoteReference w:id="7"/>
      </w:r>
      <w:r>
        <w:rPr/>
        <w:t>; acquisire due gruppi adiacenti, ad esempio, è di solito una buona strategia. La decisione fondamentale in Monopoli, cioè quale proprietà sviluppare, è inoltre influenzata anche dal denaro a disposizione del giocatore; spendere tutto per comperare molte case può tramutarsi in beneficio se un avversario si ferma sulla casella appena edificata, o in una disfatta se ci troviamo nell’obbligo di rivendere le case appena comperate a metà prezzo per pagare qualcuno. La scelta delle proprietà da acquistare non è tuttavia libera, ma fortemente influenzata dai cartoncini che la fortuna ci assegna, sia all’inizio che muovendoci sul tavoliere con la nostra pedina. Oltre alle scelte di tipo tattico Monopoli chiama i giocatori ad esibire la propria abilità nelle trattative, cercando di ottenere le proprietà interessate al miglior prezzo possibile senza concedere però eccessivi vantaggi agli avversari. Le scelte strategiche che Monopoli richiede ai giocatori, come abbiamo visto, hanno una minima varietà e non sono sempre banali, tuttavia l’influenza del fattore fortuna è così pesante da coprire spesso il valore espresso dai giocatori, garantendo anche ai più sprovveduti la possibilità della vittoria.</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Regole e strategia in Risiko</w:t>
      </w:r>
    </w:p>
    <w:p>
      <w:pPr>
        <w:pStyle w:val="Normal"/>
        <w:spacing w:lineRule="auto" w:line="360"/>
        <w:jc w:val="both"/>
        <w:rPr/>
      </w:pPr>
      <w:r>
        <w:rPr/>
        <w:tab/>
        <w:t>Anche nello scarno panorama ludico italiano, Risiko è un gioco talmente diffuso da diventare uno degli elementi base della cultura ludica popolare. Quasi tutti sanno cos’è Risiko, anche se non tutti sanno giocarci, né tantomeno ne conoscono in dettaglio il regolamento. Procediamo con ordine partendo dai materiali. Appena apriamo il tavoliere ci colpisce il fatto che rappresenta un planisfero, opportunamente diviso in caselle di gioco. Le divisioni sono decisamente atipiche rispetto agli altri giochi di tavoliere, dato che non viene rispettata né una qualche simmetria, né una certa regolarità, ma segue le linee della mappa geografica che rappresenta. Il planisfero è infatti diviso in sei continenti, Europa, Asia, Africa, America del Nord, America del Sud e Oceania, ciascuno dei quali è evidenziato attraverso un opportuno uso dei colori. I continenti sono divisi a loro volta in territori, che sono le vere e proprie caselle di gioco, per un totale di quarantadue caselle divise nei sei continenti. La divisione dei vari continenti e la disposizione delle caselle non rispetta, come abbiamo detto, alcuna simmetria: ci sono, infatti, continenti con più territori ed altri con meno, e caselle che confinano con molte altre e altre che hanno due sole linee di confine. Ciascun giocatore ha una dotazione di numerose pedine tutte dello stesso colore, ma di tre forme diverse</w:t>
      </w:r>
      <w:r>
        <w:rPr>
          <w:rStyle w:val="FootnoteCharacters"/>
          <w:rStyle w:val="FootnoteAnchor"/>
        </w:rPr>
        <w:footnoteReference w:id="8"/>
      </w:r>
      <w:r>
        <w:rPr/>
        <w:t xml:space="preserve">. </w:t>
      </w:r>
    </w:p>
    <w:p>
      <w:pPr>
        <w:pStyle w:val="Normal"/>
        <w:spacing w:lineRule="auto" w:line="360"/>
        <w:jc w:val="both"/>
        <w:rPr/>
      </w:pPr>
      <w:r>
        <w:rPr/>
        <w:drawing>
          <wp:inline distT="0" distB="0" distL="0" distR="0">
            <wp:extent cx="5259705" cy="4053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259705" cy="4053840"/>
                    </a:xfrm>
                    <a:prstGeom prst="rect">
                      <a:avLst/>
                    </a:prstGeom>
                  </pic:spPr>
                </pic:pic>
              </a:graphicData>
            </a:graphic>
          </wp:inline>
        </w:drawing>
      </w:r>
      <w:r>
        <w:rPr>
          <w:lang w:val="en-US" w:eastAsia="en-US"/>
        </w:rPr>
      </w:r>
      <w:r>
        <w:rPr/>
        <w:t>Le tre forme delle pedine servono ad ovviare al gran numero di segnalini necessari al gioco: infatti un segnalino del primo tipo rappresenta una sola pedina, uno del secondo tipo ne rappresenta cinque e quello del terzo tipo dieci. In questo modo i giocatori possono “cambiare” le pedine quando necessario, dato che in termini di gioco quello che conta sono le pedine rappresentate e non quelle fisiche. Oltre alle pedine che formano sei eserciti di diverso colore il gioco utilizza tre dadi blu, tre dadi rossi e un mazzo di quarantaquattro carte "Territori" e quattordici carte “Obbiettivo”. Di queste, quarantadue raffigurano ciascuna uno dei territori presenti sulla plancia di gioco e il simbolo di una delle tre armi dell'esercito (fante, cavallo, cannone), mentre 2 carte sono "Jolly" distinguibili dalle altre per la presenza dei simboli di tutte le armi e l'assenza della mappa. Si estrae con i dadi il primo giocatore, mentre gli altri seguiranno secondo il senso orario. Ciascun giocatore sceglie uno dei sei colori e prende dai segnalini della propria dotazione un numero di pedine (che cambiano in funzione del numero di giocatori) che costituiscono la “riserva iniziale”. Si distribuisce quindi una carta "Obiettivo" coperta ad ogni giocatore. Il primo giocatore, dopo aver tolto i due “Jolly”, distribuisce casualmente le carte territorio ai giocatori, una alla volta in senso opposto a quello di gioco. I territori indicati sulle carte sono quelli controllati in partenza da ogni giocatore, che vi distribuisce sopra le armate della propria riserva iniziale, con l’obbligo di occupare ogni territorio con almeno una pedina. Una volta piazzati i segnalini le carte territorio vengono rimischiate, insieme ai due Jolly, in un mazzo coperto che verrà messo al lato del tavoliere.</w:t>
      </w:r>
      <w:r>
        <mc:AlternateContent>
          <mc:Choice Requires="wps">
            <w:drawing>
              <wp:inline distT="0" distB="0" distL="0" distR="0">
                <wp:extent cx="5372100" cy="483870"/>
                <wp:effectExtent l="0" t="0" r="0" b="0"/>
                <wp:docPr id="4" name="Frame2"/>
                <a:graphic xmlns:a="http://schemas.openxmlformats.org/drawingml/2006/main">
                  <a:graphicData uri="http://schemas.microsoft.com/office/word/2010/wordprocessingShape">
                    <wps:wsp>
                      <wps:cNvSpPr txBox="1"/>
                      <wps:spPr>
                        <a:xfrm>
                          <a:off x="0" y="0"/>
                          <a:ext cx="5372100" cy="483870"/>
                        </a:xfrm>
                        <a:prstGeom prst="rect"/>
                        <a:solidFill>
                          <a:srgbClr val="FFFFFF"/>
                        </a:solidFill>
                      </wps:spPr>
                      <wps:txbx>
                        <w:txbxContent>
                          <w:p>
                            <w:pPr>
                              <w:pStyle w:val="Normal"/>
                              <w:rPr/>
                            </w:pPr>
                            <w:r>
                              <w:rPr>
                                <w:i/>
                                <w:sz w:val="28"/>
                                <w:szCs w:val="28"/>
                              </w:rPr>
                              <w:tab/>
                              <w:tab/>
                              <w:tab/>
                              <w:tab/>
                              <w:t>Il tavoliere di Risiko</w:t>
                            </w:r>
                          </w:p>
                          <w:p>
                            <w:pPr>
                              <w:pStyle w:val="Normal"/>
                              <w:rPr>
                                <w:i/>
                                <w:i/>
                                <w:sz w:val="28"/>
                                <w:szCs w:val="28"/>
                              </w:rPr>
                            </w:pPr>
                            <w:r>
                              <w:rPr>
                                <w:i/>
                                <w:sz w:val="28"/>
                                <w:szCs w:val="28"/>
                              </w:rPr>
                            </w:r>
                          </w:p>
                        </w:txbxContent>
                      </wps:txbx>
                      <wps:bodyPr anchor="t" lIns="92075" tIns="46355" rIns="92075" bIns="46355">
                        <a:noAutofit/>
                      </wps:bodyPr>
                    </wps:wsp>
                  </a:graphicData>
                </a:graphic>
              </wp:inline>
            </w:drawing>
          </mc:Choice>
          <mc:Fallback>
            <w:pict>
              <v:rect fillcolor="#FFFFFF" style="position:absolute;rotation:-0;width:423pt;height:38.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i/>
                          <w:sz w:val="28"/>
                          <w:szCs w:val="28"/>
                        </w:rPr>
                        <w:tab/>
                        <w:tab/>
                        <w:tab/>
                        <w:tab/>
                        <w:t>Il tavoliere di Risiko</w:t>
                      </w:r>
                    </w:p>
                    <w:p>
                      <w:pPr>
                        <w:pStyle w:val="Normal"/>
                        <w:rPr>
                          <w:i/>
                          <w:i/>
                          <w:sz w:val="28"/>
                          <w:szCs w:val="28"/>
                        </w:rPr>
                      </w:pPr>
                      <w:r>
                        <w:rPr>
                          <w:i/>
                          <w:sz w:val="28"/>
                          <w:szCs w:val="28"/>
                        </w:rPr>
                      </w:r>
                    </w:p>
                  </w:txbxContent>
                </v:textbox>
                <w10:wrap type="none"/>
              </v:rect>
            </w:pict>
          </mc:Fallback>
        </mc:AlternateContent>
      </w:r>
    </w:p>
    <w:p>
      <w:pPr>
        <w:pStyle w:val="Normal"/>
        <w:spacing w:lineRule="auto" w:line="360"/>
        <w:jc w:val="both"/>
        <w:rPr/>
      </w:pPr>
      <w:r>
        <w:rPr/>
        <w:drawing>
          <wp:anchor behindDoc="0" distT="0" distB="0" distL="114935" distR="114935" simplePos="0" locked="0" layoutInCell="0" allowOverlap="1" relativeHeight="42">
            <wp:simplePos x="0" y="0"/>
            <wp:positionH relativeFrom="margin">
              <wp:posOffset>3086100</wp:posOffset>
            </wp:positionH>
            <wp:positionV relativeFrom="page">
              <wp:posOffset>6272530</wp:posOffset>
            </wp:positionV>
            <wp:extent cx="2419350" cy="1171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 r="-4" b="-7"/>
                    <a:stretch>
                      <a:fillRect/>
                    </a:stretch>
                  </pic:blipFill>
                  <pic:spPr bwMode="auto">
                    <a:xfrm>
                      <a:off x="0" y="0"/>
                      <a:ext cx="2419350" cy="1171575"/>
                    </a:xfrm>
                    <a:prstGeom prst="rect">
                      <a:avLst/>
                    </a:prstGeom>
                  </pic:spPr>
                </pic:pic>
              </a:graphicData>
            </a:graphic>
          </wp:anchor>
        </w:drawing>
        <w:tab/>
        <w:t xml:space="preserve">I giocatori giocano il proprio turno uno dopo l’altro partendo dal giocatore iniziale e seguendo il senso orario. Il turno di ogni giocatore si suddivide in tre fasi. </w:t>
      </w:r>
      <w:r>
        <w:rPr>
          <w:rStyle w:val="Titolini"/>
        </w:rPr>
        <w:t>La prima fase è quella dei rinforzi, dove il giocatore riceve nuove pedine da collocare sul tavoliere. Ci sono tre modi per acquisire nuove armate: per prima cosa si riceve</w:t>
      </w:r>
      <w:r>
        <w:rPr/>
        <w:t xml:space="preserve"> una quantità di pedine del proprio colore pari ad un terzo del numero di territori occupati; il secondo modo (quello più importante ai fini della strategia di gioco ) è quello di occupare tutti i territori di un continente, ottenendo il diritto ad un certo numero di armate supplementari, che variano da continente all’altro, secondo quanto riportato nella tabella riprodotta sul tavoliere. Il terzo modo è formare uno dei tris di simboli indicati sulla plancia giocando le carte territorio (che si pescano dal mazzo durante la partita). Il giocatore prende tutte le armate ricevute nei tre modi previsti e le colloca a suo piacimento nei territori che già controlla. La seconda fase di gioco è quella di combattimento. I giocatori hanno la possibilità di effettuare l’azione di attacco quante volte lo desiderano. Lo scopo di un attacco è l’eliminazione delle armate avversarie da un territorio per poterlo occupare con le proprie. Esistono dei limiti a questa azione. Si può attaccare da un territorio proprio in cui si abbia almeno due armate ad un qualsiasi territorio avversario confinante. Si dichiara quindi con quante armate si attacca, da una a tre; almeno un’armata del territorio attaccante non deve essere coinvolta nell’attacco. Il difensore dichiara con quante armate difende, sempre da una a tre. L’attaccante lancia quindi tanti dadi rossi quante sono le armate in attacco e il difensore fa lo stesso per le armate in difesa. Quando i due giocatori hanno lanciato i dadi, si confrontano i punteggi ottenuti in base al seguente criterio: il dado con il punteggio più alto ottenuto dall'attaccante si confronta con il punteggio più alto del difensore, il secondo punteggio dell’attaccante con il secondo del difensore e così via. I punteggi non si sommano mai, si confrontano in ordine di grandezza. Per ogni coppia di dadi, se è maggiore il punteggio dell'attaccante, il difensore dovrà togliere dal territorio attaccato una delle sue armate. In caso contrario, sarà l'attaccante a dover ritirare una delle sue armate dal territorio dal quale ha sferrato l'attacco. In caso di pareggio vince sempre il difensore. Se ad esempio l’attaccante lancia tre dadi ed ottiene 5, 5, e 2 ed il difensore ottiene 5 e 4 lanciando due dadi, l’attaccante perde un armata (5 contro 5) così come il difensore (5 contro 4). L'attaccante può continuare il combattimento e rinnovare la sfida all'avversario per tutte le volte che vuole, sino alla distruzione delle armate avversarie situate sul territorio di suo interesse, oppure decidere di sospendere l'attacco.</w:t>
      </w: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3326130</wp:posOffset>
                </wp:positionV>
                <wp:extent cx="2400300" cy="342900"/>
                <wp:effectExtent l="0" t="0" r="0" b="0"/>
                <wp:wrapSquare wrapText="bothSides"/>
                <wp:docPr id="6"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i/>
                                <w:sz w:val="28"/>
                                <w:szCs w:val="28"/>
                              </w:rPr>
                              <w:t xml:space="preserve">            </w:t>
                            </w:r>
                            <w:r>
                              <w:rPr>
                                <w:i/>
                                <w:sz w:val="28"/>
                                <w:szCs w:val="28"/>
                              </w:rPr>
                              <w:t>Carte Territorio</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61.9pt;mso-position-vertical-relative:text;margin-left:243pt;mso-position-horizontal-relative:text">
                <v:textbox inset="0.100694444444444in,0.0506944444444444in,0.100694444444444in,0.0506944444444444in">
                  <w:txbxContent>
                    <w:p>
                      <w:pPr>
                        <w:pStyle w:val="Normal"/>
                        <w:rPr/>
                      </w:pPr>
                      <w:r>
                        <w:rPr>
                          <w:i/>
                          <w:sz w:val="28"/>
                          <w:szCs w:val="28"/>
                        </w:rPr>
                        <w:t xml:space="preserve">            </w:t>
                      </w:r>
                      <w:r>
                        <w:rPr>
                          <w:i/>
                          <w:sz w:val="28"/>
                          <w:szCs w:val="28"/>
                        </w:rPr>
                        <w:t>Carte Territorio</w:t>
                      </w:r>
                    </w:p>
                    <w:p>
                      <w:pPr>
                        <w:pStyle w:val="Normal"/>
                        <w:rPr>
                          <w:i/>
                          <w:i/>
                          <w:sz w:val="28"/>
                          <w:szCs w:val="28"/>
                        </w:rPr>
                      </w:pPr>
                      <w:r>
                        <w:rPr>
                          <w:i/>
                          <w:sz w:val="28"/>
                          <w:szCs w:val="28"/>
                        </w:rPr>
                      </w:r>
                    </w:p>
                  </w:txbxContent>
                </v:textbox>
                <w10:wrap type="square"/>
              </v:rect>
            </w:pict>
          </mc:Fallback>
        </mc:AlternateContent>
      </w:r>
    </w:p>
    <w:p>
      <w:pPr>
        <w:pStyle w:val="Normal"/>
        <w:spacing w:lineRule="auto" w:line="360"/>
        <w:jc w:val="both"/>
        <w:rPr/>
      </w:pPr>
      <w:r>
        <w:rPr>
          <w:rStyle w:val="Titolini"/>
        </w:rPr>
        <w:tab/>
        <w:t>Quando l'attaccante distrugge tutte le armate su un territorio nemico, deve occuparlo con le proprie armate prendendole dal territorio attaccante. Il giocatore di turno può effettuare l’azione di attacco quante volte lo desidera</w:t>
      </w:r>
      <w:r>
        <w:rPr/>
        <w:t xml:space="preserve">, da un solo territorio o anche da altri in suo possesso, fino a che è in grado di conservare sui territori da cui vuol fare partire l'attacco almeno due armate. Quando il giocatore non può o non vuole attaccare l’azione termina e si svolge l’ultima azione del turno: lo spostamento strategico. Durante questa azione, il giocatore può spostare una parte o tutte le sue armate da un territorio ad un altro contiguo, che gli appartiene. Può fare un solo spostamento strategico a sua scelta ad ogni turno e deve sempre lasciare almeno un'armata sul territorio da cui si è spostato. Alla fine del proprio turno, il giocatore, se ha conquistato uno o più territori, pesca una carta dal mazzo. Se durante un attacco un giocatore perde l'ultima armata sul piano di gioco, il giocatore è eliminato e deve consegnare tutte le sue carte all’attaccante. Nel momento in cui un giocatore ha raggiunto l'obiettivo segreto indicato sulla carta in suo possesso, la partita si conclude con la sua vittoria. </w:t>
      </w:r>
    </w:p>
    <w:p>
      <w:pPr>
        <w:pStyle w:val="Normal"/>
        <w:spacing w:lineRule="auto" w:line="360"/>
        <w:jc w:val="both"/>
        <w:rPr/>
      </w:pPr>
      <w:r>
        <w:rPr/>
        <w:tab/>
        <w:t xml:space="preserve">Anche la strategia generale di Risiko è abbastanza semplice. Il primo obbiettivo a breve termine è il controllo completo di un continente ed il suo mantenimento: questo garantisce un certo numero di armate supplementari che serviranno come base per le successive azioni. Un altro obbiettivo basilare è la conquista di almeno un territorio per turno, che garantisce la pescata della carta con cui formare le combinazioni. Partendo da questi obbiettivi minimi possiamo mettere in evidenza le diverse scelte che il giocatore si trova a prendere. Esiste un quarto modo per avere più segnalini degli avversari sul tavoliere, ed è quello più semplice: perdere il minor numero possibile delle pedine iniziali. </w:t>
      </w:r>
    </w:p>
    <w:p>
      <w:pPr>
        <w:pStyle w:val="Normal"/>
        <w:tabs>
          <w:tab w:val="clear" w:pos="708"/>
          <w:tab w:val="left" w:pos="7920" w:leader="none"/>
        </w:tabs>
        <w:spacing w:lineRule="auto" w:line="360"/>
        <w:ind w:right="17" w:hanging="0"/>
        <w:jc w:val="both"/>
        <w:rPr>
          <w:sz w:val="20"/>
          <w:szCs w:val="20"/>
        </w:rPr>
      </w:pPr>
      <w:r>
        <w:rPr>
          <w:sz w:val="20"/>
          <w:szCs w:val="20"/>
        </w:rPr>
        <w:t>“</w:t>
      </w:r>
      <w:r>
        <w:rPr>
          <w:sz w:val="20"/>
          <w:szCs w:val="20"/>
        </w:rPr>
        <w:t>Troppi giocatori trascurano l’importanza decisiva che in Risiko ha la buona gestione delle armate che costituiscono la dotazione iniziale di ogni partita. Qualunque sia il numero di giocatori, esse formano un pacchetto di forze tuttaltro che indifferenti; si può calcolare che occorreranno circa cinque turni di gioco per riceverne l’equivalente attraverso i normali canali di rifornimento, carte comprese.  [..]”</w:t>
      </w:r>
      <w:r>
        <w:rPr>
          <w:rStyle w:val="FootnoteCharacters"/>
          <w:rStyle w:val="FootnoteAnchor"/>
          <w:sz w:val="20"/>
          <w:szCs w:val="20"/>
        </w:rPr>
        <w:footnoteReference w:id="9"/>
      </w:r>
    </w:p>
    <w:p>
      <w:pPr>
        <w:pStyle w:val="Normal"/>
        <w:spacing w:lineRule="auto" w:line="360"/>
        <w:jc w:val="both"/>
        <w:rPr/>
      </w:pPr>
      <w:r>
        <w:rPr/>
        <w:t>In Risiko ogni azione di attacco ha dei vantaggi, ma ha anche dei costi. Conquistare un territorio può aumentare le nostre armate attraverso i canali di rifornimento che abbiamo già descritto, ma può costarci parecchio in termini di segnalini persi, aumento dei confini e delle caselle da difendere. Ogni attacco va quindi ponderato e vanno intrapresi solamente gli attacchi che implicano un vantaggio strategico notevole (pescare le carte, conquistare un continente, raggiungere un territorio particolare). Anche nella scelta del continente che tenteremo di conquistare per primo pesano diversi fattori: alcuni continenti sono più remunerativi in termini di armate, ma hanno in compenso un maggior numero di territori, altri sono più piccoli ma meno vantaggiosi come segnalini bonus. Puntare sulla conquista, nelle fasi iniziali del gioco, di un continente come l’Asia, con i suoi dodici territori e numerosi confini è sicuramente un grosso rischio, ma il controllo di tale continente, che garantisce sette armate supplementari a turno, è una seria ipoteca sulla vittoria. Continenti piccoli come l’America del Sud o L’Oceania rappresentano un buon punto di partenza, facile da conquistare e da difendere e garantiscono un piccolo bonus con cui continuare l’espansione. Gli altri continenti sono delle vie di mezzo tra quelli presentati, e permettono ai giocatori di variare la propria strategia da una partita all’altra. Indubbiamente le scelte strategiche sui continenti sono fortemente condizionate dalla distribuzione iniziale dei territori, dato che partire alla conquista di un continente dall’unico territorio controllato è quantomeno una scelta azzardata. I territori hanno anch’essi una valenza strategica, dato che alcuni creano confini che, se difesi, bloccano gli accessi ad altre caselle; chi ha il controllo di tali territori può permettersi di ammassarvi pedine lasciando i territori inaccessibili con una sola pedina. Altri fattori su cui i giocatori basano la scelta di intraprendere un attacco sono il numero di pedine nel territorio di attacco e quelle in difesa; dalla proporzione tra attaccanti e difensori dipendono le possibilità statistiche di successo dell’attacco. E’ quindi evidente che un territorio con un solo segnalino è una facile preda e verrà conquistato rapidamente dagli avversari. Oltre a ciò influisce decisamente sulla strategia di un giocatore l’obbiettivo segreto, che condiziona molti movimenti, soprattutto in chiusura di partita, il cambio delle carte e l’aggressività degli avversari. Combinati tutti questi fattori rendono Risiko un gioco dove il giocatore esperto può far pesare la propria superiorità strategica, ma dove i diversi fattori aleatori possono decidere da un momento all’altro l’esito di una partita, soprattutto tra giocatori che giocano a livelli simili.</w:t>
      </w:r>
    </w:p>
    <w:p>
      <w:pPr>
        <w:pStyle w:val="Normal"/>
        <w:spacing w:lineRule="auto" w:line="360"/>
        <w:jc w:val="both"/>
        <w:rPr/>
      </w:pPr>
      <w:r>
        <w:rPr/>
      </w:r>
    </w:p>
    <w:p>
      <w:pPr>
        <w:pStyle w:val="Normal"/>
        <w:numPr>
          <w:ilvl w:val="1"/>
          <w:numId w:val="1"/>
        </w:numPr>
        <w:spacing w:lineRule="auto" w:line="360"/>
        <w:jc w:val="both"/>
        <w:rPr/>
      </w:pPr>
      <w:r>
        <w:rPr>
          <w:b/>
          <w:sz w:val="28"/>
          <w:szCs w:val="28"/>
        </w:rPr>
        <w:t>Regole e strategia ne I Coloni di Catan</w:t>
      </w:r>
    </w:p>
    <w:p>
      <w:pPr>
        <w:pStyle w:val="Normal"/>
        <w:autoSpaceDE w:val="false"/>
        <w:spacing w:lineRule="auto" w:line="360"/>
        <w:jc w:val="both"/>
        <w:rPr/>
      </w:pPr>
      <w:r>
        <w:rPr/>
        <w:tab/>
        <w:t xml:space="preserve">Pur essendo largamente diffuso e conosciuto nei paesi di lingua anglofona, in Italia questo gioco è ancora un prodotto di nicchia, come del resto la larga maggioranza dei giochi di tavoliere moderni. E’ quindi d’obbligo una breve spiegazione del funzionamento del gioco e delle sue implicazioni strategiche. La plancia di gioco rappresenta l'isola immaginaria di Catan, che deve essere colonizzata dai giocatori, attraverso la costruzione di strade, villaggi e città. L'isola-tabellone è composta da diciannove esagoni mobili, che vanno mescolati ed assemblati casualmente tra loro. Ogni esagono rappresenta un tipo di terreno: campo, collina, montagna, foresta e pascolo (vi è anche un esagono di deserto). Gli esagoni dell’isola vengono quindi circondati da sedici esagoni rappresentanti il mare, che oltre a fornire una cornice al campo di gioco vero e proprio, servono ad indicare gli otto porti commerciali dell’isola. Su questi esagoni vanno posti dei gettoni contrassegnati con numeri che vanno da due a dodici, escludendo il sette. Una volta composto il tavoliere, ogni giocatore riceve la propria dotazione di pedine in uno dei quattro colori, che è composta da quindici sbarrette di legno rappresentanti le strade, cinque casette che rappresentano le colonie e quattro pedine un po’ più grandi che rappresentano le città. Altri elementi di gioco sono le venticinque carte sviluppo e le novantacinque carte materia prima; queste ultime sono suddivise in cinque categorie e rappresentano i prodotti dei terreni del tavoliere: pecore per il pascolo, grano per i campi, minerale per le montagne, argilla per le colline e legname per il bosco. Completano la dotazione del gioco una coppia di dadi, quattro cartoncini che riassumono alcune regole e la pedina brigante che inizia la partita sopra l’esagono deserto. Prima di iniziare il gioco vero e proprio c’è una fase di piazzamento preliminare. Il primo giocatore, estratto a sorte grazie ai dadi, piazza un segnalino colonia sopra uno dei vertici degli esagoni ed una strada su uno dei lati degli stessi, adiacente alla pedina appena piazzata. Gli altri giocatori, seguendo il senso orario, eseguono lo stesso piazzamento, con l’aggiunta di una regola: due colonie non possono essere piazzate all’estremità di uno stesso lato. Una volta che tutti hanno piazzato una colonia e una strada si effettua un secondo giro di piazzamento, con le stesse regole ma secondo un ordine di gioco invertito: parte l’ultimo a piazzare la prima colonia e termina il primo giocatore. Questo accorgimento serve a bilanciare il vantaggio di piazzare per primi ottenendo le posizioni migliori. </w:t>
      </w:r>
      <w:r>
        <w:rPr/>
        <w:drawing>
          <wp:inline distT="0" distB="0" distL="0" distR="0">
            <wp:extent cx="4850130" cy="3211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 t="-5" r="-4" b="-5"/>
                    <a:stretch>
                      <a:fillRect/>
                    </a:stretch>
                  </pic:blipFill>
                  <pic:spPr bwMode="auto">
                    <a:xfrm>
                      <a:off x="0" y="0"/>
                      <a:ext cx="4850130" cy="3211830"/>
                    </a:xfrm>
                    <a:prstGeom prst="rect">
                      <a:avLst/>
                    </a:prstGeom>
                  </pic:spPr>
                </pic:pic>
              </a:graphicData>
            </a:graphic>
          </wp:inline>
        </w:drawing>
      </w:r>
      <w:r>
        <w:rPr/>
        <w:t xml:space="preserve"> </w:t>
      </w:r>
    </w:p>
    <w:p>
      <w:pPr>
        <w:pStyle w:val="Normal"/>
        <w:autoSpaceDE w:val="false"/>
        <w:spacing w:lineRule="auto" w:line="360"/>
        <w:jc w:val="both"/>
        <w:rPr/>
      </w:pPr>
      <w:r>
        <w:rPr>
          <w:lang w:val="en-US" w:eastAsia="en-US"/>
        </w:rPr>
      </w:r>
      <w:r>
        <w:rPr/>
        <w:tab/>
        <w:t xml:space="preserve">A questo punto inizia il gioco vero e proprio, che è costituito da turni che si succedono seguendo il senso orario. All'inizio del turno, il giocatore di mano lancia entrambi i dadi: il totale ottenuto corrisponde a uno o due gettoni sulla mappa; tutti i giocatori che hanno villaggi sui vertici degli esagoni contenenti i gettoni “attivati” possono ottenere le carte materie prime corrispondenti. Ad esempio se con i dadi si ottiene un sei, i giocatori che hanno colonie intorno ad una collina contrassegnata dal gettone sei ricevono un’argilla. Dopo aver assegnato le materie prime, il giocatore di turno può cercare di effettuare degli scambi con gli altri giocatori, o, seguendo regole precise, con la banca, nel tentativo di avere le materie prime adatte alla costruzione di ciò che ritiene utile. Se un giocatore costruisce una colonia in specifici spazi ai bordi del tavoliere denominati “porti” ottiene vantaggi nel commercio con la banca. Infatti, per mettere in gioco altre pedine, deve pagare delle combinazioni di carte materia prima ben precise, indicate su di una scheda riassuntiva: ad esempio, per costruire una strada, serve un legname ed un’argilla, mentre per acquistare una carta </w:t>
      </w:r>
      <w:r>
        <w:rPr/>
        <w:drawing>
          <wp:anchor behindDoc="0" distT="0" distB="0" distL="114935" distR="114935" simplePos="0" locked="0" layoutInCell="0" allowOverlap="1" relativeHeight="44">
            <wp:simplePos x="0" y="0"/>
            <wp:positionH relativeFrom="column">
              <wp:posOffset>3086100</wp:posOffset>
            </wp:positionH>
            <wp:positionV relativeFrom="paragraph">
              <wp:posOffset>3543300</wp:posOffset>
            </wp:positionV>
            <wp:extent cx="1971675" cy="22288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9" r="-11" b="-9"/>
                    <a:stretch>
                      <a:fillRect/>
                    </a:stretch>
                  </pic:blipFill>
                  <pic:spPr bwMode="auto">
                    <a:xfrm>
                      <a:off x="0" y="0"/>
                      <a:ext cx="1971675" cy="2228850"/>
                    </a:xfrm>
                    <a:prstGeom prst="rect">
                      <a:avLst/>
                    </a:prstGeom>
                  </pic:spPr>
                </pic:pic>
              </a:graphicData>
            </a:graphic>
          </wp:anchor>
        </w:drawing>
        <w:t xml:space="preserve">sviluppo servono un minerale, una pecora ed un grano. Vi sono alcune limitazioni nella posa delle strade e dei villaggi successivi ai primi due: un giocatore può costruire solo in posizioni raggiunte da strade del proprio colore e le colonie devono sempre rispettare la regola del vertice vuoto. Oltre a costruire elementi nuovi, si può far crescere un villaggio, pagando le carte risorsa necessarie e sostituendolo con una città. </w:t>
      </w:r>
      <w:r>
        <w:rPr/>
        <w:t xml:space="preserve">Grazie a questo piazzamento si riceveranno ben due carte risorsa ogni volta che verrà attivato un esagono adiacente ad una città. L’ultimo dei quattro elementi da costruire sono le carte sviluppo, che vanno pescate dal mazzetto ed hanno effetti sull’andamento del gioco (che vedremo in seguito). Non c'è un gettone corrispondente al numero "7", infatti, se un giocatore ottiene questo lancio con i dadi nessun esagono produce. Il giocatore di turno deve, invece di distribuire le materie prime, spostare la pedina "Brigante" in un esagono a sua scelta: da quel momento in poi l'esagono in questione non produrrà più materie prime, almeno finché il Brigante stazionerà su di esso. In aggiunta il giocatore che lo ha spostato potrà prendere una carta materia prima da uno dei giocatori che ha una città o un villaggio adiacente all'esagono in cui si è mosso il Brigante. Le carte sviluppo sono di tre tipi: le carte cavaliere, che sono la maggioranza e che consentono di muovere il brigante, le carte sviluppo, che sono sei e hanno vari effetti, e cinque carte “Punto vittoria”. Per vincere, infatti, bisogna raggiungere il totale di dieci punti vittoria, che vengono attribuiti in vari modi: oltre ai punti vittoria ottenuti con le carte sviluppo si guadagna un punto per ogni colonia piazzata sul tavoliere e due per ogni città; vanno inoltre aggiunti due punti al giocatore con la strada più lunga (minimo cinque segmenti) e due punti a colui che ha giocato più carte Cavaliere (minimo tre carte). </w:t>
      </w:r>
      <w:r>
        <mc:AlternateContent>
          <mc:Choice Requires="wps">
            <w:drawing>
              <wp:inline distT="0" distB="0" distL="0" distR="0">
                <wp:extent cx="5029200" cy="455295"/>
                <wp:effectExtent l="0" t="0" r="0" b="0"/>
                <wp:docPr id="9" name="Frame4"/>
                <a:graphic xmlns:a="http://schemas.openxmlformats.org/drawingml/2006/main">
                  <a:graphicData uri="http://schemas.microsoft.com/office/word/2010/wordprocessingShape">
                    <wps:wsp>
                      <wps:cNvSpPr txBox="1"/>
                      <wps:spPr>
                        <a:xfrm>
                          <a:off x="0" y="0"/>
                          <a:ext cx="5029200" cy="455295"/>
                        </a:xfrm>
                        <a:prstGeom prst="rect"/>
                        <a:solidFill>
                          <a:srgbClr val="FFFFFF"/>
                        </a:solidFill>
                      </wps:spPr>
                      <wps:txbx>
                        <w:txbxContent>
                          <w:p>
                            <w:pPr>
                              <w:pStyle w:val="Normal"/>
                              <w:rPr>
                                <w:i/>
                                <w:i/>
                                <w:sz w:val="28"/>
                                <w:szCs w:val="28"/>
                              </w:rPr>
                            </w:pPr>
                            <w:r>
                              <w:rPr>
                                <w:i/>
                                <w:sz w:val="28"/>
                                <w:szCs w:val="28"/>
                              </w:rPr>
                              <w:t>Tavoliere de I Coloni di Catan dopo la fase iniziale di piazzamento</w:t>
                            </w:r>
                          </w:p>
                        </w:txbxContent>
                      </wps:txbx>
                      <wps:bodyPr anchor="t" lIns="92075" tIns="46355" rIns="92075" bIns="46355">
                        <a:noAutofit/>
                      </wps:bodyPr>
                    </wps:wsp>
                  </a:graphicData>
                </a:graphic>
              </wp:inline>
            </w:drawing>
          </mc:Choice>
          <mc:Fallback>
            <w:pict>
              <v:rect fillcolor="#FFFFFF" style="position:absolute;rotation:-0;width:396pt;height:35.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i/>
                          <w:i/>
                          <w:sz w:val="28"/>
                          <w:szCs w:val="28"/>
                        </w:rPr>
                      </w:pPr>
                      <w:r>
                        <w:rPr>
                          <w:i/>
                          <w:sz w:val="28"/>
                          <w:szCs w:val="28"/>
                        </w:rPr>
                        <w:t>Tavoliere de I Coloni di Catan dopo la fase iniziale di piazzament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5943600</wp:posOffset>
                </wp:positionV>
                <wp:extent cx="2514600" cy="342900"/>
                <wp:effectExtent l="0" t="0" r="0" b="0"/>
                <wp:wrapSquare wrapText="bothSides"/>
                <wp:docPr id="10" name="Frame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i/>
                                <w:i/>
                                <w:sz w:val="28"/>
                                <w:szCs w:val="28"/>
                              </w:rPr>
                            </w:pPr>
                            <w:r>
                              <w:rPr>
                                <w:i/>
                                <w:sz w:val="28"/>
                                <w:szCs w:val="28"/>
                              </w:rPr>
                              <w:t>Tabella dei costi di costruzio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68pt;mso-position-vertical-relative:text;margin-left:225pt;mso-position-horizontal-relative:text">
                <v:textbox inset="0.100694444444444in,0.0506944444444444in,0.100694444444444in,0.0506944444444444in">
                  <w:txbxContent>
                    <w:p>
                      <w:pPr>
                        <w:pStyle w:val="Normal"/>
                        <w:rPr>
                          <w:i/>
                          <w:i/>
                          <w:sz w:val="28"/>
                          <w:szCs w:val="28"/>
                        </w:rPr>
                      </w:pPr>
                      <w:r>
                        <w:rPr>
                          <w:i/>
                          <w:sz w:val="28"/>
                          <w:szCs w:val="28"/>
                        </w:rPr>
                        <w:t>Tabella dei costi di costruzione</w:t>
                      </w:r>
                    </w:p>
                  </w:txbxContent>
                </v:textbox>
                <w10:wrap type="square"/>
              </v:rect>
            </w:pict>
          </mc:Fallback>
        </mc:AlternateContent>
      </w:r>
    </w:p>
    <w:p>
      <w:pPr>
        <w:pStyle w:val="Normal"/>
        <w:autoSpaceDE w:val="false"/>
        <w:spacing w:lineRule="auto" w:line="360"/>
        <w:jc w:val="both"/>
        <w:rPr/>
      </w:pPr>
      <w:r>
        <w:rPr/>
        <w:tab/>
        <w:t>La strategia de I Coloni di Catan si rivela più articolata e varia dei due giochi da noi già trattati, grazie al sistema di punteggio che integra diversi modi di raggiungere lo scopo finale. Una parte molto importante è rivestita certamente dal piazzamento iniziale, dato che da esso dipende l’afflusso delle materie prime nei turni iniziali di gioco. Il lancio di due dadi genera combinazioni che hanno differenti probabilità di uscita: è molto più facile lanciare un sei che un due. Il primo criterio di piazzamento deve tenere in considerazione questo fatto, cercando di giocare le colonie iniziali in modo che confinino con esagoni molto “produttivi”. Una seconda considerazione va fatta sul tipo di materia prima degli esagoni che toccano le nostre colonie. Alcune materie prime, infatti, si combinano meglio tra loro di altre, mentre una materia prima può assumere valore particolarmente alto se in uno specifico tavoliere è parecchio scarsa. Ad esempio una forte produzione iniziale di minerale e grano è più efficace di un’abbondanza di pecora e legno, visto che con grano e minerale si possono costruire le città, mentre pecore e legno, da sole, non garantiscono alcuna costruzione; se però gli esagoni che producono legno hanno gettoni come due dodici e tre e noi abbiamo piazzato la nostra colonia sull’unico esagono bosco con il gettone sei, allora il legname diventa assai più prezioso. Una volta effettuato il piazzamento lo scopo primario di ogni giocatore è quello di costruire nuove colonie e città nel più breve tempo possibile: le nuove pedine garantiranno, infatti, un maggiore afflusso di materie prime su cui basare la strategia conclusiva del gioco, oltre che costituire un ostacolo allo sviluppo degli avversari. Una volta costruite alcune città e colonie il giocatore deve cercare di chiudere la partita raggiungendo i dieci punti. A questo punto ci sono diverse possibilità strategiche: un giocatore che ha abbondanza di argilla e legno può costruire parecchie colonie e strade controllando così i due punti aggiuntivi della strada più lunga, mentre un giocatore con molto grano e minerale può puntare sulle città, sulle carte sviluppo e sul cavaliere più potente. Naturalmente le diverse possibilità spesso si combinano tra loro e, molte volte, per vincere bisogna bilanciarsi tra le varie opzioni. Oltre alle scelte strategiche i giocatori devono ponderare bene gli scambi con gli avversari, cercando di trarre vantaggi da ogni trattativa concedendone il minimo possibile agli altri. Da quanto visto è evidente che I Coloni di Catan, pur proponendo un sistema di regole abbastanza semplice e decisamente intuitivo, riescono a creare una buona varietà strategica, che garantisce partite sempre diverse ed appassionanti.</w:t>
      </w:r>
    </w:p>
    <w:p>
      <w:pPr>
        <w:pStyle w:val="Normal"/>
        <w:autoSpaceDE w:val="false"/>
        <w:spacing w:lineRule="auto" w:line="360"/>
        <w:jc w:val="both"/>
        <w:rPr/>
      </w:pPr>
      <w:r>
        <w:rPr/>
      </w:r>
    </w:p>
    <w:p>
      <w:pPr>
        <w:pStyle w:val="Normal"/>
        <w:numPr>
          <w:ilvl w:val="1"/>
          <w:numId w:val="1"/>
        </w:numPr>
        <w:spacing w:lineRule="auto" w:line="360"/>
        <w:jc w:val="both"/>
        <w:rPr>
          <w:b/>
          <w:b/>
          <w:sz w:val="28"/>
          <w:szCs w:val="28"/>
        </w:rPr>
      </w:pPr>
      <w:r>
        <w:rPr>
          <w:b/>
          <w:sz w:val="28"/>
          <w:szCs w:val="28"/>
        </w:rPr>
        <w:t>Gli elementi ed i temi del meccanismo</w:t>
      </w:r>
    </w:p>
    <w:p>
      <w:pPr>
        <w:pStyle w:val="Normal"/>
        <w:spacing w:lineRule="auto" w:line="360"/>
        <w:jc w:val="both"/>
        <w:rPr/>
      </w:pPr>
      <w:r>
        <w:rPr/>
        <w:tab/>
        <w:t>Generalmente siamo abituati a conoscere un gioco attraverso l’esperienza ludica diretta e non attraverso la lettura di una recensione o di una riflessione sulle sue componenti specifiche; questo è in parte dovuto alla natura del gioco ed in parte, come abbiamo avuto modo di far notare nei capitoli precedenti, alla scarsità di testi critici sui giochi. Per comprendere appieno la struttura di un gioco è tuttavia necessaria un’analisi dei temi che ne costituiscono il meccanismo, degli elementi essenziali che spesso non vengono neanche percepiti durante la fruizione dello stesso. Generalmente un determinato gioco viene percepito durante l’esperienza ludica come un unico oggetto, e per un giocatore medio risulta spesso difficile trovare elementi comuni tra giochi diversi, ciascuno caratterizzato da migliaia di sfumature. Nonostante ciò la stragrande maggioranza dei giochi ruota attorno ad un numero relativamente piccolo di elementi essenziali che vengono intrecciati variamente a formare la struttura centrale del gioco, come sostiene giustamente Leo Colovini:</w:t>
      </w:r>
    </w:p>
    <w:p>
      <w:pPr>
        <w:pStyle w:val="Normal"/>
        <w:tabs>
          <w:tab w:val="clear" w:pos="708"/>
          <w:tab w:val="left" w:pos="7920" w:leader="none"/>
        </w:tabs>
        <w:spacing w:lineRule="auto" w:line="360"/>
        <w:ind w:right="17" w:hanging="0"/>
        <w:jc w:val="both"/>
        <w:rPr/>
      </w:pPr>
      <w:r>
        <w:rPr>
          <w:sz w:val="20"/>
          <w:szCs w:val="20"/>
        </w:rPr>
        <w:t>“</w:t>
      </w:r>
      <w:r>
        <w:rPr>
          <w:sz w:val="20"/>
          <w:szCs w:val="20"/>
        </w:rPr>
        <w:t xml:space="preserve">Ogni gioco è caratterizzato da un diverso meccanismo e la costante ricerca dell’originalità spinge gli autori ad ideare meccanismi sempre nuovi e diversi tra loro. Tuttavia è possibile individuare alcuni temi ricorrenti che, pur in misura ed in combinazioni diverse, sono quasi sempre presenti. Questi costituiscono il nucleo del gioco anzi in un certo senso il suo scopo, la sua ragione di esistere” </w:t>
      </w:r>
      <w:r>
        <w:rPr>
          <w:rStyle w:val="FootnoteCharacters"/>
          <w:rStyle w:val="FootnoteAnchor"/>
          <w:sz w:val="20"/>
          <w:szCs w:val="20"/>
        </w:rPr>
        <w:footnoteReference w:id="10"/>
      </w:r>
      <w:r>
        <w:rPr>
          <w:sz w:val="20"/>
          <w:szCs w:val="20"/>
        </w:rPr>
        <w:t xml:space="preserve">. </w:t>
      </w:r>
    </w:p>
    <w:p>
      <w:pPr>
        <w:pStyle w:val="Normal"/>
        <w:spacing w:lineRule="auto" w:line="360"/>
        <w:jc w:val="both"/>
        <w:rPr/>
      </w:pPr>
      <w:r>
        <w:rPr/>
        <w:t>Vedremo qui di seguito quali sono questi elementi chiave individuandoli nei tre giochi oggetto della nostra analisi.</w:t>
      </w:r>
    </w:p>
    <w:p>
      <w:pPr>
        <w:pStyle w:val="Normal"/>
        <w:autoSpaceDE w:val="false"/>
        <w:jc w:val="both"/>
        <w:rPr>
          <w:i/>
          <w:i/>
        </w:rPr>
      </w:pPr>
      <w:r>
        <w:rPr>
          <w:i/>
        </w:rPr>
        <w:t>L’Obbiettivo</w:t>
      </w:r>
    </w:p>
    <w:p>
      <w:pPr>
        <w:pStyle w:val="Normal"/>
        <w:autoSpaceDE w:val="false"/>
        <w:spacing w:lineRule="auto" w:line="360"/>
        <w:jc w:val="both"/>
        <w:rPr/>
      </w:pPr>
      <w:r>
        <w:rPr/>
        <w:tab/>
        <w:t>Abbiamo già definito chiaramente nel secondo capitolo cosa sia l’obbiettivo di un gioco, quindi ci sembra logico partire, nella nostra analisi, proprio dal fine ultimo di un gioco di tavoliere. Quali sono gli obbiettivi dei nostri tre giochi? Partiamo da Monopoli. Leggendo il regolamento originale Parker Brothers l’obbiettivo del gioco è “diventare il giocatore più ricco comperando, affittando e vendendo proprietà immobiliari”; le moderne regole EG lo definiscono meglio: “Lo scopo del gioco è di trarre profitto, affittando, comperando e vendendo le proprietà situate intorno alla tavola, sino a diventare il giocatore più ricco e, possibilmente, il monopolista.”. Tali definizioni sono tuttavia ingannevoli, perché ci danno un’idea del gioco, ma non spiegano l’obbiettivo vero e proprio, che troviamo esplicato alla fine del regolamento sotto il paragrafo “Fallimento”: “Un giocatore fallito deve immediatamente ritirarsi dal gioco. L’ultimo giocatore rimasto vince la partita.” sono le parole utilizzate nell’originale Parker Brothers e “Quando il penultimo giocatore è fallito, l’ultimo giocatore vince la partita” sono quelle usate nelle moderne regole EG. Per la precisione, i regolamenti prevedono delle varianti al gioco che alterano l’obbiettivo, e di cui parleremo in seguito, ma l’obbiettivo originale del Monopoli, quello attorno a cui ruota lo spirito del gioco è chiaro: eliminare gli avversari. Nonostante quindi il meccanismo di movimento, estremamente simile ad un gioco di percorso, il Monopoli si rivela un gioco ad eliminazione né più né meno di altri giochi quali la dama e gli scacchi. Indubbiamente è un gioco di eliminazione atipico, visto che non sono possibili azioni dirette volte a danneggiare gli avversari, come mangiare una pedina o conquistare un territorio avversario. Nel Monopoli il giocatore per eliminare gli avversari deve costruire una posizione di gioco che, oltre a permettergli di acquisire nuove ricchezze, crei sul tavoliere il maggior numero di situazioni dannose per gli avversari, che, in termini di gioco, significa comprare proprietà ed edificarle il più possibile creando delle caselle altamente pericolose per il segnalino avversario. Per far uscire gli avversari dal gioco, invece che rimuovere le loro pedine, bisogna privarli di un particolare tipo di carte, le banconote, che fungono da contatori della ricchezza del giocatore. E’ proprio il conseguente esaurimento di banconote che obbliga il giocatore a rimuovere anche i segnalini delle case e degli alberghi, nel tentativo di rimanere in gioco, fino alla resa definitiva, quando non si hanno più risorse per affrontare i pagamenti.</w:t>
      </w:r>
    </w:p>
    <w:p>
      <w:pPr>
        <w:pStyle w:val="Normal"/>
        <w:autoSpaceDE w:val="false"/>
        <w:spacing w:lineRule="auto" w:line="360"/>
        <w:jc w:val="both"/>
        <w:rPr/>
      </w:pPr>
      <w:r>
        <w:rPr/>
        <w:tab/>
        <w:t xml:space="preserve">Passiamo ora all’obbiettivo di Risiko che sotto questo punto di vista risulta un gioco estremamente particolare. Infatti i giocatori non hanno tutti lo stesso obbiettivo, ma ciascuno deve raggiungere un obbiettivo segreto scritto su una delle sedici carte assegnate casualmente ad inizio partita. </w:t>
      </w:r>
    </w:p>
    <w:p>
      <w:pPr>
        <w:pStyle w:val="Normal"/>
        <w:autoSpaceDE w:val="false"/>
        <w:spacing w:lineRule="auto" w:line="360"/>
        <w:ind w:right="17" w:hanging="0"/>
        <w:jc w:val="both"/>
        <w:rPr/>
      </w:pPr>
      <w:r>
        <w:rPr/>
        <w:t>“</w:t>
      </w:r>
      <w:r>
        <w:rPr>
          <w:sz w:val="20"/>
          <w:szCs w:val="20"/>
        </w:rPr>
        <w:t>Siamo ormai abituati a queste carte e non ci stupiamo affatto di sedere attorno a un tavolo da gioco sapendo che ciascuno dei partecipanti ha un obbiettivo diverso per cui, a rigor di logica, sta giocando una partita diversa, se non addirittura un gioco diverso. [..] L’inserimento di queste carte ha quindi una natura addirittura rivoluzionaria nella storia del gioco, a mio parere sottovalutata</w:t>
      </w:r>
      <w:r>
        <w:rPr/>
        <w:t>.”</w:t>
      </w:r>
      <w:r>
        <w:rPr>
          <w:rStyle w:val="FootnoteCharacters"/>
          <w:rStyle w:val="FootnoteAnchor"/>
        </w:rPr>
        <w:footnoteReference w:id="11"/>
      </w:r>
      <w:r>
        <w:rPr/>
        <w:t xml:space="preserve"> </w:t>
      </w:r>
    </w:p>
    <w:p>
      <w:pPr>
        <w:pStyle w:val="Normal"/>
        <w:autoSpaceDE w:val="false"/>
        <w:spacing w:lineRule="auto" w:line="360"/>
        <w:jc w:val="both"/>
        <w:rPr/>
      </w:pPr>
      <w:r>
        <w:rPr/>
        <w:t>Scrive Valzania, ed effettivamente non mi risulta che ci siano giochi che, prima di Risiko, abbiano utilizzato l’idea di un obbiettivo differente per ciascun giocatore. Una volta letti gli obbiettivi, tuttavia, ci rendiamo conto di poter inquadrare abbastanza precisamente lo scopo di Risiko. Infatti, delle quattordici carte obbiettivo, otto hanno come scopo l’occupazione di specifiche porzioni del tavoliere tavoliere, mentre sei chiedono al giocatore di eliminare un determinato avversario. Nel primo caso ci troviamo di fronte ad un classico obbiettivo di controllo del territorio, come accade nel Go, mentre nel secondo caso Risiko diventerà un gioco di eliminazione vero e proprio. Le due tipologie di obbiettivo si intrecciano profondamente in Risiko, dato che anche i metaobbiettivi</w:t>
      </w:r>
      <w:r>
        <w:rPr>
          <w:rStyle w:val="FootnoteCharacters"/>
          <w:rStyle w:val="FootnoteAnchor"/>
        </w:rPr>
        <w:footnoteReference w:id="12"/>
      </w:r>
      <w:r>
        <w:rPr/>
        <w:t xml:space="preserve"> sono l’eliminazione ed il controllo del territorio. Rimuovere pedine nemiche, infatti, è l’unico modo di conquistare territori, e l’eliminazione di un avversario comporta notevoli vantaggi in termini di gioco; allo stesso modo la vittoria passa per il controllo dei continenti, grazie ai quali si guadagnano le pedine supplementari necessarie al successo finale, come sottolinea giustamente Valzania: </w:t>
      </w:r>
    </w:p>
    <w:p>
      <w:pPr>
        <w:pStyle w:val="Normal"/>
        <w:autoSpaceDE w:val="false"/>
        <w:spacing w:lineRule="auto" w:line="360"/>
        <w:ind w:right="17" w:hanging="0"/>
        <w:jc w:val="both"/>
        <w:rPr/>
      </w:pPr>
      <w:r>
        <w:rPr>
          <w:sz w:val="20"/>
          <w:szCs w:val="20"/>
        </w:rPr>
        <w:t>“</w:t>
      </w:r>
      <w:r>
        <w:rPr>
          <w:sz w:val="20"/>
          <w:szCs w:val="20"/>
        </w:rPr>
        <w:t>La conquista completa dei continenti non è solo lo scopo indicati da sei carte obbiettivo, e quindi in molti casi lo strumento diretto della vittoria, essa è anche il modo migliore per garantirsi un consistente rifornimento di armate”</w:t>
      </w:r>
      <w:r>
        <w:rPr>
          <w:rStyle w:val="FootnoteCharacters"/>
          <w:rStyle w:val="FootnoteAnchor"/>
          <w:sz w:val="20"/>
          <w:szCs w:val="20"/>
        </w:rPr>
        <w:footnoteReference w:id="13"/>
      </w:r>
      <w:r>
        <w:rPr>
          <w:sz w:val="20"/>
          <w:szCs w:val="20"/>
        </w:rPr>
        <w:t>.</w:t>
      </w:r>
    </w:p>
    <w:p>
      <w:pPr>
        <w:pStyle w:val="Normal"/>
        <w:autoSpaceDE w:val="false"/>
        <w:spacing w:lineRule="auto" w:line="360"/>
        <w:jc w:val="both"/>
        <w:rPr/>
      </w:pPr>
      <w:r>
        <w:rPr/>
        <w:t>Risiko quindi intreccia sapientemente eliminazione e controllo del territorio, ricalcando, come obbiettivo, le orme di un gioco diversissimo ed antichissimo come il Go.</w:t>
      </w:r>
    </w:p>
    <w:p>
      <w:pPr>
        <w:pStyle w:val="Normal"/>
        <w:autoSpaceDE w:val="false"/>
        <w:spacing w:lineRule="auto" w:line="360"/>
        <w:jc w:val="both"/>
        <w:rPr/>
      </w:pPr>
      <w:r>
        <w:rPr/>
        <w:tab/>
        <w:t xml:space="preserve">Passando a I Coloni di Catan notiamo che l’obbiettivo è decisamente difficile da classificare. </w:t>
      </w:r>
    </w:p>
    <w:p>
      <w:pPr>
        <w:pStyle w:val="Normal"/>
        <w:autoSpaceDE w:val="false"/>
        <w:spacing w:lineRule="auto" w:line="360"/>
        <w:jc w:val="both"/>
        <w:rPr/>
      </w:pPr>
      <w:r>
        <w:rPr/>
        <w:t>Dal regolamento leggiamo il seguente obbiettivo: “La partita termina quando un giocatore possiede 10 punti di vittoria o più.”</w:t>
      </w:r>
      <w:r>
        <w:rPr>
          <w:sz w:val="20"/>
          <w:szCs w:val="20"/>
        </w:rPr>
        <w:t xml:space="preserve">. </w:t>
      </w:r>
      <w:r>
        <w:rPr/>
        <w:t>I giocatori non devono quindi far compiere un percorso alle proprie pedine, né eliminare gli avversari né controllare determinate zone del tavoliere, ma raggiungere un determinato punteggio. Oggi i sistemi di punteggio sono estremamente diffusi e una larga maggioranza dei giochi moderni ne sfrutta uno come obbiettivo. Nei giochi di tavoliere antichi tali sistemi, invece, sono abbastanza rari, probabilmente perché complicavano i calcoli e le strategie di gioco, mentre ciò che era richiesto era un regolamento semplice e lineare e gli obbiettivi classici, più intuitivi, rispondevano meglio a tale esigenza. Oggi, con l’avvento dei giochi di stile tedesco, la continua ricerca di originalità, varietà strategica ed equilibrio nelle componenti, ha trovato nei sistemi di punteggio l’obbiettivo ideale. Un sistema di punteggio è estremamente flessibile e può essere manipolato a piacimento con lo scopo di enfatizzare un aspetto del gioco più che un altro. Scrive Leo Colovini:</w:t>
      </w:r>
    </w:p>
    <w:p>
      <w:pPr>
        <w:pStyle w:val="Normal"/>
        <w:autoSpaceDE w:val="false"/>
        <w:spacing w:lineRule="auto" w:line="360"/>
        <w:ind w:right="17" w:hanging="0"/>
        <w:jc w:val="both"/>
        <w:rPr>
          <w:sz w:val="20"/>
          <w:szCs w:val="20"/>
        </w:rPr>
      </w:pPr>
      <w:r>
        <w:rPr>
          <w:sz w:val="20"/>
          <w:szCs w:val="20"/>
        </w:rPr>
        <w:t>“</w:t>
      </w:r>
      <w:r>
        <w:rPr>
          <w:sz w:val="20"/>
          <w:szCs w:val="20"/>
        </w:rPr>
        <w:t>Ci sono giochi in cui il punteggio viene calcolato a fine partita (Samurai, Tigri ed Eufrate [ma anche i Coloni di Catan o Puerto Rico]), altri che prevedono il conteggio dei punti in determinati momenti di gioco (per esempio El Grande di Wolfgang Kramer o Manhattan di Andreas Seyfarth) ed altri ancora che prevedono il conteggio dopo ogni singolo turno (per esempio Scrabble, Torres, Tikal). I sistemi con conteggio reiterato presentano il vantaggio di valorizzare non soltanto la posizione finale del gioco, ma anche le posizioni intermedie e quindi risultano particolarmente ben accetti ai giocatori più abili ed esperti che amano sviluppare la loro strategia durante l’intera partita ed avere costantemente la percezione della posizione degli avversari. Tuttavia comportano anche alcuni rischi: in primo luogo il ripetuto conteggio dei punti può risultare alcune volte faticoso e noioso, in secondo luogo c’è pericolo che il vincitore venga determinato ben prima della fine del gioco, se i distacchi di punteggio appaiono incolmabili”</w:t>
      </w:r>
      <w:r>
        <w:rPr>
          <w:rStyle w:val="FootnoteCharacters"/>
          <w:rStyle w:val="FootnoteAnchor"/>
          <w:sz w:val="20"/>
          <w:szCs w:val="20"/>
        </w:rPr>
        <w:footnoteReference w:id="14"/>
      </w:r>
    </w:p>
    <w:p>
      <w:pPr>
        <w:pStyle w:val="Normal"/>
        <w:autoSpaceDE w:val="false"/>
        <w:spacing w:lineRule="auto" w:line="360"/>
        <w:jc w:val="both"/>
        <w:rPr/>
      </w:pPr>
      <w:r>
        <w:rPr/>
        <w:t>Una delle conseguenze del successo dei German Style Boardgames è la larga diffusione di sistemi basati su scale di punteggio, che risultano tanto più articolate quanto più il gioco è diretto ad una platea di giocatori esperti e amanti del ragionamento. Nel caso dei Coloni di Catan, tuttavia, ci troviamo di fronte ad uno dei primi giochi di stile tedesco, e per di più un gioco destinato ad un pubblico vasto, che comprende quindi anche ragazzini e famiglie: proprio per questo l’autore ha scelto una scala di punteggio estremamente semplice e lineare. Dieci punti da raggiungere attraverso quattro fonti: prima tra tutte le pedine messe in gioco, dato che le colonie sul tavoliere contano un punto e le città contano due punti, in seconda battuta la costruzione della strada più lunga e la messa in gioco dell’armata più potente entrambe premiate con due punti mentre l’ultimo (e più aleatorio) modo di guadagnare punti vittoria consiste nel pescare i cinque punti nascosti tra le venticinque carte sviluppo. Questo sistema di punteggio, pur garantendo una discreta varietà strategica e la possibilità di raggiungere la vittoria per strade diverse, è semplice al punto che ad un giocatore con un minimo di esperienza basta un’occhiata al tavoliere per comprendere la situazione di gioco, senza bisogno di conteggi reiterati o di segnapunti per tenere il conto della situazione. Non ci stupiamo, invece, se obbiettivi di eliminazione, centrali in Monopoli, in Risiko e in molti giochi antichi, sono stati esclusi ne I Coloni di Catan e vengono raramente utilizzati nei giochi più recenti; un obbiettivo di questo tipo, in un gioco a tre o più giocatori può causare frustrazione e noia nei primi giocatori eliminati, soprattutto se escono nei primi turni di una partita molto lunga. Nei recenti giochi di stile tedesco si cerca, infatti, di dare la possibilità ai giocatori meno fortunati o bravi di poter comunque godere delle dinamiche del gioco, restando in gara ed avendo la possibilità di rimediare a mosse sbagliate o sfortunate nelle prime fasi di gioco.</w:t>
      </w:r>
    </w:p>
    <w:p>
      <w:pPr>
        <w:pStyle w:val="Normal"/>
        <w:autoSpaceDE w:val="false"/>
        <w:spacing w:lineRule="auto" w:line="360"/>
        <w:jc w:val="both"/>
        <w:rPr>
          <w:i/>
          <w:i/>
        </w:rPr>
      </w:pPr>
      <w:r>
        <w:rPr>
          <w:i/>
        </w:rPr>
        <w:t>Il Movimento e piazzamento</w:t>
      </w:r>
    </w:p>
    <w:p>
      <w:pPr>
        <w:pStyle w:val="Normal"/>
        <w:spacing w:lineRule="auto" w:line="360"/>
        <w:jc w:val="both"/>
        <w:rPr/>
      </w:pPr>
      <w:r>
        <w:rPr/>
        <w:tab/>
        <w:t>Un’altra componente importante e molto appariscente di un gioco sono i meccanismi che regolano l’introduzione ed il movimento delle pedine sul tavoliere. Partiamo ancora una volta da Monopoli. Osservando lo schema del tavoliere, la dotazione di segnalini fornita ai giocatori e il motore che genera il movimento delle pedine, ci rendiamo conto che ci troviamo di fronte ad un sistema estremamente conosciuto ed utilizzato. Un tavoliere che riproduce un classico percorso ad anello, unidimensionale e con un solo senso di percorrenza</w:t>
      </w:r>
      <w:r>
        <w:rPr>
          <w:rStyle w:val="FootnoteCharacters"/>
          <w:rStyle w:val="FootnoteAnchor"/>
        </w:rPr>
        <w:footnoteReference w:id="15"/>
      </w:r>
      <w:r>
        <w:rPr/>
        <w:t>, una sola pedina per ogni giocatore e due dadi che determinano lo spostamento delle stesse: esattamente gli stessi meccanismi che regolano gioco dell’oca e molti altri giochi antichi prima di esso. Non dobbiamo stupirci di questo: ricalcare meccanismi semplici e già ampiamente collaudati è, come abbiamo visto nel capitolo precendente, una caratteristica di tutti i giochi dell’ottocento ed inizio del novecento, dettata dal fatto che per un autore l’originalità e l’innovazione, nel campo dei giochi, sono due montagne difficili da scalare. Anche l’ideatrice di Monopoli, nella scelta dei meccanismi che regolavano il movimento delle pedine, ha preferito ad affidarsi a scelte classiche piuttosto che azzardare novità rischiose.  Perché dunque Monopoli ha un grandissimo successo, mentre i tantissimi giochi dell’ottocento che utilizzavano gli stessi meccanismi di movimento sono caduti nel dimenticatoio ed oggi sono conosciuti solo da studiosi e collezionisti? La risposta è semplice: Monopoli non è un gioco a percorso e il movimento delle pedine è solo un pretesto, una cornice che serve a mettere in moto tutti le altre parti del meccanismo. Le pedine girano all’infinito intorno al tavoliere obbedendo al lancio dei dadi, è vero, ma quello che focalizza l’attenzione e le scelte dei giocatori è altro: l’acquisizione e la contrattazione dei terreni e la costruzione delle case e alberghi. Qui entrano in gioco l’altro tipo di pedine (gli alberghi e le case) che non si muovono ma vengono semplicemente introdotte sul tavoliere, piazzandole sui propri terreni, attraverso un sistema che verrà riutilizzato centinaia di volte da moltissimi giochi moderni: per mettere in gioco una certa pedina o carta bisogna “pagare” ossia rimuovere una certa quantità di un determinato tipo di risorse, che possono essere carte (come nel caso di monopoli) o altri tipi di segnalini</w:t>
      </w:r>
      <w:r>
        <w:rPr>
          <w:rStyle w:val="FootnoteCharacters"/>
          <w:rStyle w:val="FootnoteAnchor"/>
        </w:rPr>
        <w:footnoteReference w:id="16"/>
      </w:r>
      <w:r>
        <w:rPr/>
        <w:t>. In Monopoli si sposano quindi il movimento classico regolato da una coppia di dadi e una singola pedina con un certo tipo di piazzamento denominato “costruzione e sviluppo”.</w:t>
      </w:r>
    </w:p>
    <w:p>
      <w:pPr>
        <w:pStyle w:val="Normal"/>
        <w:spacing w:lineRule="auto" w:line="360"/>
        <w:jc w:val="both"/>
        <w:rPr/>
      </w:pPr>
      <w:r>
        <w:rPr/>
        <w:tab/>
        <w:t>Anche in Risiko piazzamento e movimento coesistono: le pedine sono piazzate all’inizio del turno e poi vengono mosse grazie alle azioni di attacco e spostamento gratuito. Già in questo gioco possiamo quindi vedere un meccanismo di movimento decisamente diverso dai classici giochi a percorso; i dadi sono coinvolti in maniera atipica, dato che servono per decidere le conquista o meno di un territorio, mentre gli spostamenti sono fatti semplicemente muovendo i segnalini da una casella a quella confinante (sia durante un attacco che grazie alla mossa gratuita a fine turno), un concetto che si avvicina molto di più ai giochi tradizionali di strategia come la dama. Anche in questo aspetto del meccanismo Risiko mostra di saper miscelare sapientemente elementi diversi, come il piazzamento puro, il movimento aleatorio e il movimento strategico.</w:t>
      </w:r>
    </w:p>
    <w:p>
      <w:pPr>
        <w:pStyle w:val="Normal"/>
        <w:spacing w:lineRule="auto" w:line="360"/>
        <w:jc w:val="both"/>
        <w:rPr/>
      </w:pPr>
      <w:r>
        <w:rPr/>
        <w:tab/>
        <w:t xml:space="preserve">Ne I Coloni di Catan il movimento non esiste per niente, dato che le pedine vengono semplicemente piazzate sul tavoliere. L’assenza di movimento e la centralità del piazzamento sarà un tema molto sfruttato nei giochi di stile tedesco, dato che, come abbiamo già visto, questa modalità è stata poco utilizzata in passato. Nel gioco di Teuber, oltre al tema del piazzamento strategico, fondamentale soprattutto nella fase iniziale, è sfruttato il concetto già visto in Monopoli del pagare risorse per introdurre le pedine; tale meccanismo in questo gioco è portato agli estremi grazie alle cinque risorse che si possono combinare tra loro per pagare e grazie alle quattro tipologie di “elementi” da costruire. </w:t>
      </w:r>
    </w:p>
    <w:p>
      <w:pPr>
        <w:pStyle w:val="Normal"/>
        <w:spacing w:lineRule="auto" w:line="360"/>
        <w:jc w:val="both"/>
        <w:rPr>
          <w:i/>
          <w:i/>
        </w:rPr>
      </w:pPr>
      <w:r>
        <w:rPr>
          <w:i/>
        </w:rPr>
        <w:t>L’incontro e lo scontro delle pedine</w:t>
      </w:r>
    </w:p>
    <w:p>
      <w:pPr>
        <w:pStyle w:val="Normal"/>
        <w:spacing w:lineRule="auto" w:line="360"/>
        <w:jc w:val="both"/>
        <w:rPr/>
      </w:pPr>
      <w:r>
        <w:rPr/>
        <w:tab/>
        <w:t>Il movimento porta spesso pedine di diversi giocatori ad occupare la stessa casella, quindi spesso esistono regole che gestiscono lo scontro-incontro tra segnalini, che in alcuni casi possono tranquillamente convivere (Gioco dell’oca), mentre in altri c’è la rimozione di una o più pedine dalla casella (Backgammon, gioco reale di Ur) o addirittura dal gioco (scacchi, dama). Il sistema di regole che gestisce il confronto tra pedine avversarie è spesso molto importante perché alimenta l’interazione tra i giocatori, e, nei giochi di eliminazione, è decisivo anche per determinare il vincitore. In Monopoli le pedine possono tranquillamente convivere nella stessa casella, e non si ostacolano mai fra di loro, mentre ne I Coloni di Catan le pedine, non possono occupare una stessa intersezione, e quindi non si incontrano mai. Ad essere precisi nel gioco di Teuber le pedine hanno una reciproca influenza, dato che, grazie alla regola dello vertice libero, una pedina può ostacolare il piazzamento delle pedine avversarie; rimane il fatto che, seppur importante, la relazione tra le pedine non è certo l’aspetto centrale del gioco. In Monopoli non esiste alcuna azione con cui un giocatore può danneggiare direttamente l’avversario, nei Coloni di Catan ce n’è solamente una, il brigante, ma è un evento saltuario e non definitivo ai fini del gioco, mentre in Risiko invece l’attacco nei confronti delle pedine di un avversario è l’elemento portante del gioco. Non ci stupisce quindi che le regole che gestiscono lo scontro tra segnalini occupano gran parte del meccanismo portante del gioco. Pedine avversarie non possono coesistere in una casella, e tutte le regole e i lanci di dadi dei combattimenti servono proprio a regolare e decidere quali pedine andranno rimosse dal gioco. Per regolare tale scontro il gioco di Lamorisse utilizza il meccanismo classico del confronto tra due dadi, opportunamente raffinato e perfezionato. Lanciando svariati dadi e confrontandoli a coppie, infatti, si velocizza decisamente il procedimento (ogni lancio di tre dadi sostituisce tre lanci singoli) ma aggiunge anche un elemento strategico nella scelta del numero di armate in attacco e in difesa. Allo scontro tra pedine è affidato in Risiko gran parte dell’interazione tra i giocatori, e, di conseguenza, del divertimento, mentre ne I Coloni di Catan e in Monopoli l’interazione è più che altro affidata ad un'altra parte del meccanismo: la trattativa.</w:t>
      </w:r>
    </w:p>
    <w:p>
      <w:pPr>
        <w:pStyle w:val="Normal"/>
        <w:spacing w:lineRule="auto" w:line="360"/>
        <w:jc w:val="both"/>
        <w:rPr>
          <w:i/>
          <w:i/>
        </w:rPr>
      </w:pPr>
      <w:r>
        <w:rPr>
          <w:i/>
        </w:rPr>
        <w:t>La Trattativa</w:t>
      </w:r>
    </w:p>
    <w:p>
      <w:pPr>
        <w:pStyle w:val="Normal"/>
        <w:tabs>
          <w:tab w:val="clear" w:pos="708"/>
          <w:tab w:val="left" w:pos="7920" w:leader="none"/>
        </w:tabs>
        <w:spacing w:lineRule="auto" w:line="360"/>
        <w:ind w:right="17" w:hanging="0"/>
        <w:jc w:val="both"/>
        <w:rPr/>
      </w:pPr>
      <w:r>
        <w:rPr/>
        <w:t>“</w:t>
      </w:r>
      <w:r>
        <w:rPr>
          <w:sz w:val="20"/>
          <w:szCs w:val="20"/>
        </w:rPr>
        <w:t>Un altro tema che sotto forme diverse, ricorre in molti giochi è la trattativa, cioè una particolare forma di interazione (in genere verbale) tra i giocatori. La trattativa rende il gioco più animato, rompe quella concentrazione silenziosa che caratterizza molti giochi di strategia a volte limitandone il divertimento</w:t>
      </w:r>
      <w:r>
        <w:rPr/>
        <w:t>”</w:t>
      </w:r>
      <w:r>
        <w:rPr>
          <w:rStyle w:val="FootnoteCharacters"/>
          <w:rStyle w:val="FootnoteAnchor"/>
        </w:rPr>
        <w:footnoteReference w:id="17"/>
      </w:r>
    </w:p>
    <w:p>
      <w:pPr>
        <w:pStyle w:val="Normal"/>
        <w:spacing w:lineRule="auto" w:line="360"/>
        <w:jc w:val="both"/>
        <w:rPr/>
      </w:pPr>
      <w:r>
        <w:rPr/>
        <w:tab/>
        <w:t>La trattativa è presente in tantissimi giochi moderni, ma è quasi assente nei giochi classici, forse anche perchè questi ultimi erano, per la maggior parte, giochi per due giocatori e la trattativa diventa interessante e coinvolgente quando si svolge tra più giocatori. Il tema della trattativa può assumere diverse forme, a partite dall’asta, dove i giocatori competono al rialzo per ottenere risorse o vantaggi, passando per l’accordo, dove i giocatori sono spinti a formulare patti tra di loro per accumulare vantaggi nel gioco, fino ad arrivare al diffusissimo scambio, in cui le risorse si muovono da un giocatore all’altro. Proprio quest’ultimo tipo di trattativa caratterizza fortemente sia Monopoli che I Coloni di Catan, dato che nel primo i giocatori sono liberi di scambiare tra loro proprietà, denaro ed addirittura cartoncini probabilità, mentre nel gioco di Teuber ciascun giocatore può scambiare risorse con gli altri giocatori. Per includere un meccanismo di trattativa in un gioco bisogna prevedere delle valide ragioni che spingano i giocatori ad applicarla. In Monopoli, ad esempio, i giocatori possono costruire solamente se hanno tutte le proprietà di un certo colore: dato che è improbabile che lo stesso giocatore riesca a comprare tutte le proprietà di un gruppo fermandovisi con la propria pedina, i vari giocatori, trovandosi con proprietà di colori diversi, sono naturalmente spinti a contrattare e scambiarsi le carte. Ne I Coloni di Catan la necessità dello scambio nasce invece dal fatto che alcuni giocatori hanno accesso ad alcune risorse più facilmente che altri; in questo modo spesso capita che i giocatori abbiano una diversa distribuzione di ciascuna delle materie prime, e questo spinge i giocatori a scambiarsi le carte. E’ indubbio che la trattativa sia importantissima per questi due giochi, dato che aumenta fortemente l’interazione tra i giocatori accrescendo il divertimento. In Risiko la trattativa è completamente assente.</w:t>
      </w:r>
    </w:p>
    <w:p>
      <w:pPr>
        <w:pStyle w:val="Normal"/>
        <w:spacing w:lineRule="auto" w:line="360"/>
        <w:jc w:val="both"/>
        <w:rPr/>
      </w:pPr>
      <w:r>
        <w:rPr/>
        <w:tab/>
        <w:t>Dall’analisi sulle componenti primarie che compongono i nostri giochi possiamo facilmente capire che le differenze tra i tre prodotti sono numerosissime e i punti in comune a tutti e tre sono pochi. Troveremo molte più somiglianze osservando le qualità intrinseche dei loro meccanismi.</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Le qualità del meccanismo</w:t>
      </w:r>
    </w:p>
    <w:p>
      <w:pPr>
        <w:pStyle w:val="Normal"/>
        <w:spacing w:lineRule="auto" w:line="360"/>
        <w:jc w:val="both"/>
        <w:rPr>
          <w:i/>
          <w:i/>
        </w:rPr>
      </w:pPr>
      <w:r>
        <w:rPr>
          <w:i/>
        </w:rPr>
        <w:t>Originalità</w:t>
      </w:r>
    </w:p>
    <w:p>
      <w:pPr>
        <w:pStyle w:val="Normal"/>
        <w:spacing w:lineRule="auto" w:line="360"/>
        <w:jc w:val="both"/>
        <w:rPr/>
      </w:pPr>
      <w:r>
        <w:rPr/>
        <w:tab/>
        <w:t>Una delle qualità che del meccanismo più inseguite dagli autori moderni è l’originalità. Un gioco deve dire qualcosa di nuovo rispetto ai predecessori. Dei cloni del gioco dell’oca della fine dell’ottocento non è rimasto niente se non negli studi dei collezionisti. I grandi giochi sono tutti basati sullo sviluppo, a volte lunghissimo, di un’idea originale. Sotto questo punto di vista Monopoli, pur utilizzando il più classico dei sistemi di movimento, riesce ad essere decisamente innovativo nei sistemi di scambio, costruzione e monopolio. Risiko, dal canto suo, riesce per la prima volta a sintetizzare un gioco di guerra con regole molto lineari e semplici. I Coloni di Catan sono anch’essi basati su concetti innovativi, utilizzando temi come la gestione di risorse ed il piazzamento in maniera inaspettata e riuscendo anche ad utilizzare i dadi in modo imprevisto. E’ evidente, quindi, che quasi sempre i giochi di successo contengono idee originali, che garantiscono al giocatore un’esperienza ludica del tutto nuova.</w:t>
      </w:r>
    </w:p>
    <w:p>
      <w:pPr>
        <w:pStyle w:val="Normal"/>
        <w:spacing w:lineRule="auto" w:line="360"/>
        <w:jc w:val="both"/>
        <w:rPr>
          <w:i/>
          <w:i/>
        </w:rPr>
      </w:pPr>
      <w:r>
        <w:rPr>
          <w:i/>
        </w:rPr>
        <w:t>L’interazione</w:t>
      </w:r>
    </w:p>
    <w:p>
      <w:pPr>
        <w:pStyle w:val="Normal"/>
        <w:spacing w:lineRule="auto" w:line="360"/>
        <w:jc w:val="both"/>
        <w:rPr/>
      </w:pPr>
      <w:r>
        <w:rPr/>
        <w:tab/>
        <w:t>Un’altra caratteristica comune a tutti e tre i meccanismi è l’alto grado di interazione.</w:t>
      </w:r>
    </w:p>
    <w:p>
      <w:pPr>
        <w:pStyle w:val="Normal"/>
        <w:tabs>
          <w:tab w:val="clear" w:pos="708"/>
          <w:tab w:val="left" w:pos="7920" w:leader="none"/>
        </w:tabs>
        <w:spacing w:lineRule="auto" w:line="360"/>
        <w:ind w:right="17" w:hanging="0"/>
        <w:jc w:val="both"/>
        <w:rPr>
          <w:sz w:val="20"/>
          <w:szCs w:val="20"/>
        </w:rPr>
      </w:pPr>
      <w:r>
        <w:rPr/>
        <w:t>“</w:t>
      </w:r>
      <w:r>
        <w:rPr/>
        <w:t>[</w:t>
      </w:r>
      <w:r>
        <w:rPr>
          <w:sz w:val="20"/>
          <w:szCs w:val="20"/>
        </w:rPr>
        <w:t>L’interazione è] l’influenza delle mosse di un giocatore sulla situazione complessiva del gioco e il rapporto che intercorre tra i singoli giocatori. “</w:t>
      </w:r>
      <w:r>
        <w:rPr>
          <w:rStyle w:val="FootnoteCharacters"/>
          <w:rStyle w:val="FootnoteAnchor"/>
          <w:sz w:val="20"/>
          <w:szCs w:val="20"/>
        </w:rPr>
        <w:footnoteReference w:id="18"/>
      </w:r>
    </w:p>
    <w:p>
      <w:pPr>
        <w:pStyle w:val="Normal"/>
        <w:spacing w:lineRule="auto" w:line="360"/>
        <w:jc w:val="both"/>
        <w:rPr/>
      </w:pPr>
      <w:r>
        <w:rPr/>
        <w:t>Un gioco in cui i giocatori giocano ciascuno perseguendo il proprio obbiettivo senza doversi curare delle mosse degli avversari si ridurrebbe ad un solitario probabilmente noioso. Proprio per questo l’interazione è una qualità presente nella gran parte dei giochi di tavoliere</w:t>
      </w:r>
      <w:r>
        <w:rPr>
          <w:rStyle w:val="FootnoteCharacters"/>
          <w:rStyle w:val="FootnoteAnchor"/>
        </w:rPr>
        <w:footnoteReference w:id="19"/>
      </w:r>
      <w:r>
        <w:rPr/>
        <w:t>; nei tre giochi oggetto della nostra analisi, tuttavia, questa è una caratteristica particolarmente sviluppata. In Monopoli viene garantita dalla trattativa e dalle transazioni di denaro che intercorrono tra i giocatori, mentre in Risiko è generata dai continui e ripetuti scontri diretti tra i giocatori. In entrambi i giochi il perseguire un obbiettivo strategico passa necessariamente attraverso il danneggiamento di un avversario, e la vittoria può addirittura coincidere con l’eliminazione di un altro giocatore. Ne I Coloni di Catan questo non succede, e, teoricamente, ciascuno potrebbe perseguire il proprio obbiettivo (costruendo le proprie colonie e città) senza curarsi degli altri. Nonostante questo numerosissimi dettagli del regolamento lo rendono addirittura il più interattivo tra i tre giochi. Per quanto riguarda il piazzamento delle pedine, sia nei turni di preparazione che durante la partita, ci rendiamo conto che costruendo in una determinata intersezione blocchiamo di conseguenza l’espansione avversaria; i posti migliori sono limitati e c’è un’agguerrita lotta per conquistarli. Come evidenziato sopra, inoltre, la trattativa è particolarmente accesa, ed il brigante permette di danneggiare direttamente gli avversari. Un altro elemento chiave di interazione sono gli elementi del sistema di punteggio che possono passare da un giocatore all’altro: la strada più lunga e l’armata più potente, sono infatti spesso obbiettivi ambiti dai giocatori che si scontrano per ottenerli, creando delle accese dispute che si spesso si risolvono negli ultimi turni di gioco. La fusione di tutti questi elementi crea una partita dalla grande interattività, animata sia dalle concitate trattative che dai progetti strategici volti a danneggiare gli avversari.</w:t>
      </w:r>
    </w:p>
    <w:p>
      <w:pPr>
        <w:pStyle w:val="Normal"/>
        <w:spacing w:lineRule="auto" w:line="360"/>
        <w:jc w:val="both"/>
        <w:rPr/>
      </w:pPr>
      <w:r>
        <w:rPr/>
        <w:t>In conclusione ci rendiamo perfettamente conto che un alto grado di interattività può rendere un gioco molto più divertente ed appetibile, e non a caso tutti i giochi di maggior successo sono caratterizzati da relazioni marcate e continue tra i giocatori.</w:t>
      </w:r>
    </w:p>
    <w:p>
      <w:pPr>
        <w:pStyle w:val="Normal"/>
        <w:spacing w:lineRule="auto" w:line="360"/>
        <w:jc w:val="both"/>
        <w:rPr>
          <w:i/>
          <w:i/>
        </w:rPr>
      </w:pPr>
      <w:r>
        <w:rPr>
          <w:i/>
        </w:rPr>
        <w:t>Correlazione tra obbiettivo e strategia</w:t>
      </w:r>
    </w:p>
    <w:p>
      <w:pPr>
        <w:pStyle w:val="Normal"/>
        <w:spacing w:lineRule="auto" w:line="360"/>
        <w:jc w:val="both"/>
        <w:rPr/>
      </w:pPr>
      <w:r>
        <w:rPr/>
        <w:tab/>
        <w:t>In un gioco l’obbiettivo influisce ovviamente in maniera decisiva sulla condotta di gara, anche se spesso rimane comunque una parte separata dal nucleo centrale della partita. Giocando a Backgammon dobbiamo far uscire tutte le pedine dal tavoliere, ma nel momento in cui riusciamo a togliere una pedina non otteniamo altri vantaggi nella partita se non per il fatto di essere più vicini alla vittoria. Lo stesso discorso vale per diversi giochi, sia antichi che moderni, come Scrabble o Mancala. In tutti e tre i giochi che abbiamo considerato, invece, l’obbiettivo è parte integrante del gioco, ed influenza direttamente l’andamento della partita. In Monopoli l’eliminazione degli avversari passa obbligatoriamente attraverso l’acquisizione e lo sviluppo edile delle proprietà, mentre in Risiko l’obbiettivo del controllo del territorio oltre che decidere l’esito della partita garantisce la produzione di segnalini necessari alla vittoria. Anche ne I Coloni di Catan il sistema di punteggio è strettamente connesso alla partita, dato che i punti dati da colonie e città garantiscono anche una maggiore produzione di risorse e quindi un vantaggio in termini di gioco.</w:t>
      </w:r>
    </w:p>
    <w:p>
      <w:pPr>
        <w:pStyle w:val="Normal"/>
        <w:spacing w:lineRule="auto" w:line="360"/>
        <w:jc w:val="both"/>
        <w:rPr/>
      </w:pPr>
      <w:r>
        <w:rPr/>
        <w:t>La correlazione tra obbiettivo e andamento della partita garantisce certamente un maggior coinvolgimento dei giocatori, che hanno la sensazione di “percepire” l’evoluzione della propria strategia e l’avvicinarsi dello scopo finale, che altrimenti verrebbe sentito come distante ed astratto, come sottolinea anche Leo Colovini:</w:t>
      </w:r>
    </w:p>
    <w:p>
      <w:pPr>
        <w:pStyle w:val="Normal"/>
        <w:tabs>
          <w:tab w:val="clear" w:pos="708"/>
          <w:tab w:val="left" w:pos="7920" w:leader="none"/>
        </w:tabs>
        <w:spacing w:lineRule="auto" w:line="360"/>
        <w:ind w:right="17" w:hanging="0"/>
        <w:jc w:val="both"/>
        <w:rPr/>
      </w:pPr>
      <w:r>
        <w:rPr>
          <w:sz w:val="20"/>
          <w:szCs w:val="20"/>
        </w:rPr>
        <w:t>“</w:t>
      </w:r>
      <w:r>
        <w:rPr>
          <w:sz w:val="20"/>
          <w:szCs w:val="20"/>
        </w:rPr>
        <w:t>Uno dei punti di forza del gioco è anche che [..] il punteggio non serve soltanto a determinare la fine della partita [e il vincitore], ma è anche elemento attivo del gioco.”</w:t>
      </w:r>
      <w:r>
        <w:rPr>
          <w:rStyle w:val="FootnoteCharacters"/>
          <w:rStyle w:val="FootnoteAnchor"/>
          <w:sz w:val="20"/>
          <w:szCs w:val="20"/>
        </w:rPr>
        <w:footnoteReference w:id="20"/>
      </w:r>
    </w:p>
    <w:p>
      <w:pPr>
        <w:pStyle w:val="Normal"/>
        <w:spacing w:lineRule="auto" w:line="360"/>
        <w:jc w:val="both"/>
        <w:rPr/>
      </w:pPr>
      <w:r>
        <w:rPr>
          <w:i/>
        </w:rPr>
        <w:t>Progressione, irreversibilità e crescita della tensione</w:t>
      </w:r>
    </w:p>
    <w:p>
      <w:pPr>
        <w:pStyle w:val="Normal"/>
        <w:spacing w:lineRule="auto" w:line="360"/>
        <w:ind w:firstLine="708"/>
        <w:jc w:val="both"/>
        <w:rPr/>
      </w:pPr>
      <w:r>
        <w:rPr/>
        <w:t>I tre giochi presi in analisi sono tutti giochi caratterizzati da un andamento progressivo. Per andamento progressivo intendiamo un meccanismo che abbia la caratteristica di garantire ai giocatori una quantità di risorse di gioco che aumentano con il progredire della partita. Mentre in molti classici, come gli scacchi o il Backgammon, le pedine che i giocatori possono muovere diminuiscono man mano che ci avviciniamo alla fine della partita, in molti giochi moderni le pedine a disposizione, le carte e gli altri elementi di gioco diventano sempre maggiori. In Monopoli, ad esempio, questo non vuole dire che tutti i giocatori aumentano il denaro a propria disposizione, ma che c’è un aumento medio, grazie alle banconote che ogni giocatore riceve passando dal via e grazie al fatto che alcuni giocatori vengono eliminati e cedono agli altri i propri averi. Il denaro e le proprietà dei giocatori possono aumentare o diminuire, ma inevitabilmente il tavoliere all’inizio della partita risulterà vuoto, mentre quando ci avviciniamo alla fine si riempie sempre di più di case e di alberghi. In questo modo la partita risulta dinamica, cioè l’apertura è sempre diversa dalla parte centrale che, a sua volta, è diversa da quella finale: il gioco segue un suo andamento specifico che si ripete ogni partita. Anche per Risiko vale lo stesso discorso, dato che le pedine a disposizione di ciascun giocatore aumentano via via che la partita procede. Anche qui alcuni giocatori vedranno le proprie pedine diminuire, ma grazie al meccanismo dei rinforzi dato dalle carte e dal controllo dei continenti sul tavoliere crescerà il numero delle pedine totali. Ne I coloni di Catan, addirittura, l’aumento delle risorse a disposizione aumenta per tutti, naturalmente in misura diversa, dato che tutti piazzano nuove colonie e città e di conseguenza cresce la disponibilità di carte materia prima.</w:t>
      </w:r>
    </w:p>
    <w:p>
      <w:pPr>
        <w:pStyle w:val="Normal"/>
        <w:spacing w:lineRule="auto" w:line="360"/>
        <w:jc w:val="both"/>
        <w:rPr/>
      </w:pPr>
      <w:r>
        <w:rPr/>
        <w:tab/>
        <w:t>Una causa diretta della direzione che un gioco imprima alla partita è l’aumento o il calo della tensione. In molti giochi classici, dove c’è una riduzione delle risorse disponibili e di conseguenza delle scelte possibili,  il finale della partita perde di importanza, e ci possiamo trovare a conclusioni di partita scontati; un esempio evidente è fornito dagli scacchi, dove spesso i buoni giocatori concedono la partita prima del termine quando comprendono di aver una situazione di grave svantaggio. In questi casi la tensione e l’attenzione dei giocatori è rivolta alla parte centrale della partita e diminuisce nel finale; nei giochi da noi presi in esame succede esattamente l’opposto. In Monopoli, all’inizio, i terreni sono vuoti e quindi i passaggi di denaro tra i giocatori sono di piccola entità: durante il corso della partita gli scambi di denaro tra i giocatori aumentano di valore via via che il tavoliere viene riempito di case e alberghi e la posta in gioco si fa sempre più alta facendo crescere l’eccitazione dei giocatori ed invogliandoli sempre di più a giocare. In Risiko la crescita della tensione è affidata all’avvicinarsi degli obbiettivi: i giocatori più in difficoltà vengono eliminati, mentre quelli che rimangono aumentano sempre più le proprie pedine, in modo che molti territori diventano importantissimi ed alcuni attacchi possono cambiare totalmente l’andamento della partita. Ne I coloni di Catan, nei primi turni i giocatori devono gestire poche materie prime e contrattano spesso con gli avversari, mentre nella parte finale i lanci di dado attivano produzioni di risorse sempre più cospicue e i giocatori cercano di utilizzare le tante carte per ottenere il controllo della strada più lunga o dell’armata più potente o per costruire le ultime colonie accendendo un’agguerritissima corsa all’ultimo punto. Tutti e tre i giochi, quindi, godono di una certa direzione presa dal gioco che garantisce la conclusione della partita. Nei primi due, tuttavia, non esistono veri e propri elementi di irreversibilità</w:t>
      </w:r>
      <w:r>
        <w:rPr>
          <w:rStyle w:val="FootnoteCharacters"/>
          <w:rStyle w:val="FootnoteAnchor"/>
        </w:rPr>
        <w:footnoteReference w:id="21"/>
      </w:r>
      <w:r>
        <w:rPr/>
        <w:t>, visto che in Risiko i territori possono essere persi e riconquistati, e le pedine tolte e reinserite nel tavoliere, mentre in Monopoli i soldi, le proprietà ed i segnalini possono entrare ed uscire dalle tasche dei giocatori. L’irreversibilità è una caratteristica che naturalmente garantisce uno sviluppo dinamico alla partita e la sua assenza, da molti giocatori e autori moderni, è considerata un difetto in un gioco. Sia in Risiko che in Monopoli si possono, infatti, creare situazioni di stallo, dove la partita non progredisce e rimane in un sostanziale equilibrio: questo può portare a partite lunghissime, che teoricamente potrebbero non finire mai, e a situazioni di gioco stagnanti e noiose. I Coloni di Catan, dove l’irreversibilità è garantita dalle pedine che vengono piazzate e non possono essere rimosse, rivela la propria natura di gioco di ultima generazione anche da questa caratteristica. Gli autori moderni, infatti, cercando di strutturare giochi che dovevano combattere l’agguerrita concorrenza di videogames e giochi di ruolo, hanno cercato di evitare di creare prodotti che avessero lunghe durate e situazioni si stallo indefinito, visto che giochi di questo tipo potevano annoiare soprattutto le famiglie e i giocatori occasionali; è naturale, quindi, che elementi irreversibili sono presenti ormai nella larga maggioranza dei regolamenti moderni.</w:t>
      </w:r>
    </w:p>
    <w:p>
      <w:pPr>
        <w:pStyle w:val="Normal"/>
        <w:spacing w:lineRule="auto" w:line="360"/>
        <w:jc w:val="both"/>
        <w:rPr>
          <w:i/>
          <w:i/>
        </w:rPr>
      </w:pPr>
      <w:r>
        <w:rPr>
          <w:i/>
        </w:rPr>
        <w:t>Semplicità e Varietà</w:t>
      </w:r>
    </w:p>
    <w:p>
      <w:pPr>
        <w:pStyle w:val="Normal"/>
        <w:spacing w:lineRule="auto" w:line="360"/>
        <w:jc w:val="both"/>
        <w:rPr/>
      </w:pPr>
      <w:r>
        <w:rPr/>
        <w:tab/>
        <w:t xml:space="preserve">Una caratteristica chiave di tutti e tre i giochi è sicuramente la semplicità del regolamento. Un gioco per avere largo successo ed essere apprezzato dalla massa dei giocatori non può avere regolamenti complessi ed estremamente articolati, con mille paragrafi e varianti. Un autore che cerca di strutturare un gioco di grande successo deve soppesare attentamente ogni regola e deve ridurre all’osso il meccanismo. </w:t>
      </w:r>
    </w:p>
    <w:p>
      <w:pPr>
        <w:pStyle w:val="Normal"/>
        <w:spacing w:lineRule="auto" w:line="360"/>
        <w:ind w:right="17" w:hanging="0"/>
        <w:jc w:val="both"/>
        <w:rPr>
          <w:sz w:val="20"/>
          <w:szCs w:val="20"/>
        </w:rPr>
      </w:pPr>
      <w:r>
        <w:rPr>
          <w:sz w:val="20"/>
          <w:szCs w:val="20"/>
        </w:rPr>
        <w:t>“</w:t>
      </w:r>
      <w:r>
        <w:rPr>
          <w:sz w:val="20"/>
          <w:szCs w:val="20"/>
        </w:rPr>
        <w:t>Un’altra importante qualità di un meccanismo consiste nella naturale applicabilità delle sue regole. In altri termini nessuna regola che sia difficile da applicare o che la gente tende a dimenticare è una buona regola.”</w:t>
      </w:r>
      <w:r>
        <w:rPr>
          <w:rStyle w:val="FootnoteCharacters"/>
          <w:rStyle w:val="FootnoteAnchor"/>
          <w:sz w:val="20"/>
          <w:szCs w:val="20"/>
        </w:rPr>
        <w:footnoteReference w:id="22"/>
      </w:r>
    </w:p>
    <w:p>
      <w:pPr>
        <w:pStyle w:val="Normal"/>
        <w:spacing w:lineRule="auto" w:line="360"/>
        <w:jc w:val="both"/>
        <w:rPr/>
      </w:pPr>
      <w:r>
        <w:rPr/>
        <w:t>Monopoli in questo è una piccola eccezione, perché, pur rimanendo un gioco sostanzialmente semplice, ha una serie di piccole regole ne che complicano il sistema, come ad esempio le ipoteche. La storia di Monopoli, tuttavia, è una storia a se, come vedremo nei capitoli seguenti, e in Risiko e nei Coloni di Catan vediamo chiaramente l’essenzialità dei regolamenti come una delle caratteristica chiave.Che un gioco sia semplice, tuttavia, non è sufficiente per renderlo attraente, soprattutto se risulta ripetitivo e con possibilità strategiche obbligate. Tutti e tre i giochi presi in esame riescono a produrre una difficile alchimia tra semplicità di regole e varietà di situazioni di gioco. In Monopoli la funzione di diversificare le partite e le strategie è affidato principalmente alle proprietà, che sono di diverso valore e che permettono quindi lo sviluppo di diverse strategie: investire nelle proprietà piccole all’inizio o cercando di edificare quelle di maggior costo a metà partita. Un altro elemento specificatamente dedicato alla diversificazione delle situazioni di gioco sono le caselle speciali. Osservando il meccanismo, infatti, ci rendiamo conto che il Monopoli funzionerebbe anche con un tavoliere composto anche solo di proprietà. Qual è la funzione delle altre caselle? Cominciamo da quelle che sono proprietà “atipiche”. Le caselle dell’acqua Potabile e dell’Energia elettrica sono delle proprietà che non possono essere edificate, allo stesso modo delle quattro stazioni. Se possedute insieme, tuttavia, aumentano il prezzo da pagare per chi ci di ferma: rappresentano quindi un’alternativa agli investimenti classici, dato che non hanno costi ulteriori di costruzione ma hanno rendite inferiori. Le caselle probabilità ed imprevisti costituiscono un ulteriore variante al gioco. Chi si ferma pesca un cartoncino dai relativi mazzetti ed esegue quanto scritto: le istruzioni possono essere positive come vincite in danaro o negative come tasse da pagare. La funzione specifica di tali caselle è di rendere ancora più vario il gioco aggiungendo un momento di tensione in più, quello generato dalla lettura del biglietto. La casella “vai in prigione” è uno spazio a parte: ad inizio partita è una casella sfortunata, dato che, oltre a farti retrocedere di mezzo tavoliere, ti obbliga a pagare o a rimanere fermo per diversi giri, mentre alla fine è spesso valutata in maniera positiva, dato che è una fortuna rimanere fermi per tre giri mentre i tuoi avversari rischiano grosso muovendosi sul tavoliere pieno di case e di alberghi. In Risiko la diversificazione tra le varie partite è data dalla disposizione casuale delle pedine ad inizio partita e dalla configurazione dei diversi continenti combinata con gli obbiettivi segreti: in alcune partite un giocatore cercherà di controllare una determinata parte del tavoliere, nel tentativo di eliminare un certo avversario, mentre in un'altra partita si concentrerà in un'altra zona con tutt’altro obbiettivo finale. Anche la pesca delle carte durante il gioco aggiunge un altro elemento di variazione all’interno della partita. Il gioco più vario, comunque, è certamente i Coloni di Catan. Si parte immediatamente dalla composizione modulare del tavoliere che garantisce ai giocatori piani di gioco sempre differenti: una partita dovranno colonizzare un’isola ricca di grano ma scarsa di argilla, mentre un’altra volta avranno abbondanza di pecore ma poco minerale. La composizione del tavoliere influisce direttamente sull’andamento della partita, dato che se gli esagoni della roccia hanno numeri poco probabili è difficile costruire tante città, che hanno bisogno di ben tre rocce per essere edificate. All’interno di un determinato tavoliere il giocatore ha comunque lo spazio per svariate tattiche: concentrarsi sullo sviluppo di strade e colonie cercando di controllare la strada più lunga, o produrre tante carte sviluppo per ottenere il cavaliere più potente e cercando di pescare molti punti vittoria, oppure semplicemente costruire molte città e colonie. Le carte sviluppo aggiungono poi ulteriore varietà al gioco, che unito a tutte le altre rendono le partite de I Coloni di Catan molto diverse fra loro.</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Alea ed Agon</w:t>
      </w:r>
    </w:p>
    <w:p>
      <w:pPr>
        <w:pStyle w:val="Normal"/>
        <w:spacing w:lineRule="auto" w:line="360"/>
        <w:jc w:val="both"/>
        <w:rPr/>
      </w:pPr>
      <w:r>
        <w:rPr/>
        <w:tab/>
        <w:t xml:space="preserve">Dai paragrafi precedenti risulta chiaro che se analizziamo le componenti dei tre giochi ci troviamo di fronte a tre prodotti estremamente differenti ma se prendiamo in considerazione le qualità che i tre meccanismi hanno troviamo moltissimi punti in comune. Questo fa capire che, </w:t>
      </w:r>
    </w:p>
    <w:p>
      <w:pPr>
        <w:pStyle w:val="Normal"/>
        <w:spacing w:lineRule="auto" w:line="360"/>
        <w:jc w:val="both"/>
        <w:rPr/>
      </w:pPr>
      <w:r>
        <w:rPr/>
        <w:t xml:space="preserve">seppur nascosti dalla diversità degli elementi dei meccanismi, le spinte motivazionali ludiche di un gioco di tavoliere sono abbastanza limitate ed circoscritte. Tra queste il più importante motore ludico di un gioco di tavoliere è determinato dal controverso rapporto tra due delle dimensioni ludiche fondamentali individuate da Caillois: Agon e Alea. Questa dualità è presente in tutti i giochi antichi e si ripropone con forza nei giochi moderni. Da un lato la spinta a mettere alla prova le proprie abilità, nel competere con l’altro basandosi sulle proprie forze e la soddisfazione nel raggiungere un obbiettivo attraverso l’espressione delle capacità individuali e dall’altro l’abbandono completo al caso e la totale delega dei propri risultati alla fortuna. </w:t>
      </w:r>
    </w:p>
    <w:p>
      <w:pPr>
        <w:pStyle w:val="Normal"/>
        <w:spacing w:lineRule="auto" w:line="360"/>
        <w:ind w:firstLine="708"/>
        <w:jc w:val="both"/>
        <w:rPr/>
      </w:pPr>
      <w:r>
        <w:rPr/>
        <w:t>Seguendo il discorso antropologico di Caillois il passaggio dal dualismo maschera e vertigine a quello costituito da caso e competizione coincide con la nascita della civiltà umana. La collocazione sull’asse alea e agon determina secondo quali presupposti e quali valori una civiltà si sviluppa. Anche nella vita caso e merito si intrecciano strettamente, come sottolinea anche Caillois, a partire dalla nascita, dove ci vengono assegnati un insieme di doni sia sociali che genetici. A partire dalla nascita, il caso rappresentato dalla predestinazione e dal fato si intreccia con il merito, attraverso cui ciascun individuo cerca la propria affermazione sociale. Alcune società privilegiano più il primo, attraverso sistemi di caste molto chiuse, mentre altre tendono a favorire uno scambio più libero nella classe dominante. Naturalmente tutte le società si pongono lungo un continuum attraverso un’interazione delle due impostazioni, come illustra Caillois:</w:t>
      </w:r>
    </w:p>
    <w:p>
      <w:pPr>
        <w:pStyle w:val="Normal"/>
        <w:tabs>
          <w:tab w:val="clear" w:pos="708"/>
          <w:tab w:val="left" w:pos="7920" w:leader="none"/>
        </w:tabs>
        <w:spacing w:lineRule="auto" w:line="360"/>
        <w:ind w:right="17" w:hanging="0"/>
        <w:jc w:val="both"/>
        <w:rPr>
          <w:sz w:val="20"/>
          <w:szCs w:val="20"/>
        </w:rPr>
      </w:pPr>
      <w:r>
        <w:rPr>
          <w:sz w:val="20"/>
          <w:szCs w:val="20"/>
        </w:rPr>
        <w:t>“</w:t>
      </w:r>
      <w:r>
        <w:rPr>
          <w:sz w:val="20"/>
          <w:szCs w:val="20"/>
        </w:rPr>
        <w:t>Né l’uno né l’altro di questi regimi può essere assoluto: per quanto schiaccianti siano i privilegi relativi al nome, al censo o a qualche altro vantaggio di nascita, sussiste pur sempre un’opportunità, sia pure infinitesimale, per l’audacia personale, l’ambizione, il merito. Viceversa, nelle società più egualitarie, in cui l’eredità stessa non è ammessa sotto alcuna forma, non si può pensare che il destino della nascita vi abbia così poco peso che la posizione del padre non influisca in qualche modo sulla carriera del figlio e non la favorisca automaticamente.”</w:t>
      </w:r>
      <w:r>
        <w:rPr>
          <w:rStyle w:val="FootnoteCharacters"/>
          <w:rStyle w:val="FootnoteAnchor"/>
          <w:sz w:val="20"/>
          <w:szCs w:val="20"/>
        </w:rPr>
        <w:footnoteReference w:id="23"/>
      </w:r>
    </w:p>
    <w:p>
      <w:pPr>
        <w:pStyle w:val="Normal"/>
        <w:spacing w:lineRule="auto" w:line="360"/>
        <w:jc w:val="both"/>
        <w:rPr/>
      </w:pPr>
      <w:r>
        <w:rPr/>
        <w:t xml:space="preserve">L’impostazione della società naturalmente permea le ideologie ed i valori della società stessa, ed un’impostazione chiusa sarà retta da concetti fatalisti e darà molta importanza a idee come il destino e la predestinazione. Valutando i due poli attraverso la prospettiva culturale occidentale, probabilmente ci troveremmo ad assegnare connotazioni positive all’agon e a denigrare l’alea. La nostra società, basata sul lavoro e sulla possibilità (in realtà ampiamente mediata) di ascesa sociale attraverso l’espressione delle qualità individuali, sembrerebbe premiare decisamente la competizione a scapito della fortuna. Nonostante ciò agon e alea formano un dualismo fortemente vivo anche nel nostro mondo contemporaneo, ed entrambi le due motivazioni hanno un proprio senso di esistere sociale e culturale. L’alea acquista senso nelle società ad alta competizione come valvola di sfogo per tutti quelli che, non potendo aspettarsi molto dalle proprie capacità personali, cercano nella fortuna un criterio che li privilegi. L’alea, sotto questo punto di vista, si impone come la naturale compensazione all’agon, una spinta motivazionale complementare rispetto a quella della competizione. L’agon ci spinge a migliorare, ad allenarci, a produrre migliorando noi stessi e la società, mentre l’alea ci aiuta a superare le frustrazioni e le delusioni che la competizione inevitabilmente ci infligge. </w:t>
      </w:r>
    </w:p>
    <w:p>
      <w:pPr>
        <w:pStyle w:val="Normal"/>
        <w:spacing w:lineRule="auto" w:line="360"/>
        <w:ind w:firstLine="708"/>
        <w:jc w:val="both"/>
        <w:rPr/>
      </w:pPr>
      <w:r>
        <w:rPr/>
        <w:t>La relazione tra caso e merito, che tanto anima tutte le società, trova la sua espressione più propria e precisa in quella parte della cultura umana denominata gioco ed in particolar modo in quello di tavoliere. Tutti i giochi da tavolo si collocano lungo l’asse agon-alea e alcuni sono centrati totalmente sull’abbandono alla fortuna, come i giochi di azzardo, altri hanno nella competizione la ragion d’essere, come gli scacchi, mentre altri ancora creano una particolare mescolanza dei due principi ludici. Soprattutto nei giochi moderni, l’equilibrio e l’interazione tra caso e abilità è costantemente ricercata, e la percentuale di alea da introdurre in un gioco è uno dei dilemmi fondamentali per un autore di giochi contemporaneo, visto che il rapporto tra fortuna e capacità determina lo spirito con cui va affrontato il gioco e il tipo di esperienza ludica che il gioco determina.</w:t>
      </w:r>
    </w:p>
    <w:p>
      <w:pPr>
        <w:pStyle w:val="Normal"/>
        <w:spacing w:lineRule="auto" w:line="360"/>
        <w:ind w:right="17" w:hanging="0"/>
        <w:jc w:val="both"/>
        <w:rPr>
          <w:sz w:val="20"/>
          <w:szCs w:val="20"/>
        </w:rPr>
      </w:pPr>
      <w:r>
        <w:rPr>
          <w:sz w:val="20"/>
          <w:szCs w:val="20"/>
        </w:rPr>
        <w:t>“</w:t>
      </w:r>
      <w:r>
        <w:rPr>
          <w:sz w:val="20"/>
          <w:szCs w:val="20"/>
        </w:rPr>
        <w:t>Lo spazio e l’importanza da riservare a fattori aleatori è una delle decisioni più importanti che un autore deve prendere. Dal ruolo che la fortuna ha nel gioco dipende infatti il target a cui il gioco è rivolto. I gusti del pubblico non sono omogenei, alcuni (in genere i veri appassionati) preferiscono che la fortuna giochi un ruolo piuttosto limitato ed altri (per esempio gruppi familiari) trovano più divertente e rilassante affidarsi maggiormente ai capricci della dea bendata.”</w:t>
      </w:r>
      <w:r>
        <w:rPr>
          <w:rStyle w:val="FootnoteCharacters"/>
          <w:rStyle w:val="FootnoteAnchor"/>
          <w:sz w:val="20"/>
          <w:szCs w:val="20"/>
        </w:rPr>
        <w:footnoteReference w:id="24"/>
      </w:r>
    </w:p>
    <w:p>
      <w:pPr>
        <w:pStyle w:val="Normal"/>
        <w:spacing w:lineRule="auto" w:line="360"/>
        <w:jc w:val="both"/>
        <w:rPr/>
      </w:pPr>
      <w:r>
        <w:rPr/>
        <w:t xml:space="preserve">Il divertimento nei giochi di competizione sta nel vedere premiate le proprie capacità ed i propri talenti; il giocatore competitivo ama quindi vedere la propria strategia evolversi, le proprie scelte tattiche causare gli effetti previsti e il proprio ingegno concretizzarsi. Da questo punto di vista la fortuna, che spesso distrugge ciò che si è pazientemente e abilmente costruito, è percepita come un fattore decisamente negativo. Ma, girando la medaglia, ci accorgiamo che soppesare le scelte e calcolare ogni passo sono azioni faticose ed impegnative; c’è sempre inoltre il rischio che i nostri piani strategici vengano distrutti da un avversario più bravo, che ci fa sentire poco capaci. Quando giochiamo a scacchi tutta la partita è nelle nostre mani, e quindi la percezione della responsabilità, la paura di perdere e di fare brutta figura, la frustrazione di fronte a chi è più bravo creano ansia e tensione nel giocatore. E’ ovvio, quindi, che i giocatori che si sentono meno abili o che non vogliono sopportare il peso e la fatica del confronto o semplicemente non amano impegnare a fondo le proprie risorse, preferiscono giochi con una consistente influenza della fortuna.      </w:t>
      </w:r>
    </w:p>
    <w:p>
      <w:pPr>
        <w:pStyle w:val="Normal"/>
        <w:spacing w:lineRule="auto" w:line="360"/>
        <w:ind w:firstLine="708"/>
        <w:jc w:val="both"/>
        <w:rPr/>
      </w:pPr>
      <w:r>
        <w:rPr/>
        <w:t xml:space="preserve">I giochi di maggior successo commerciale, come i tre prodotti da noi presi in esame, riescono abilmente a combinare le due istanze. Monopoli, ad esempio, è decisamente un gioco dove la fortuna ha un peso decisivo, dato che il movimento è interamente deciso dai dadi; richiede tuttavia ai giocatori di fare delle scelte oculate pianificando la propria strategia. Durante il gioco, infatti, i giocatori sono costretti ad usare la propria abilità dialettica per produrre trattative vantaggiose con gli avversari senza le quali difficilmente si riesce a vincere la partita. All’abilità psicologica nel condurre la trattative i giocatori devono aggiungere la scelta dei gruppi di terreni da cedere o acquistare, scelta dalla quale dipende l’andamento della partita, come abbiamo già visto. Questi elementi garantiscono un certo numero di scelte che i giocatori devono prendere e che stemperano la grossa influenza dei dadi sulla partita. Dal lato opposto alcune situazioni sono disperate, e, quando gli altri hanno preso grossi vantaggi costruendo molte case su proprietà costose, entra in gioco l’alea che consente anche ai giocatori in difficoltà di reggere la frustrazione e di divertirsi lo stesso sperando in un improbabile serie di tiri fortunati. Le caselle speciali, come probabilità, imprevisto, parcheggio gratuito e prigione hanno soprattutto la funzione di “spezzare” le proprietà adiacenti, dando la speranza anche a chi è in palese svantaggio di salvarsi capitando su tali caselle ed evitando le pericolose proprietà avversarie: come abbiamo visto questo è fondamentale per mantenere alta la tensione di gioco anche per i giocatori che stanno perdendo. Anche dopo aver perso, inoltre, avranno comunque la possibilità di prendersela contro i lanci sfortunati e le situazioni sfavorevoli alleviando così la delusione della sconfitta. Anche in Risiko la fortuna è molto presente sotto forma di diversi elementi: la disposizione iniziale, poi i dadi durante i combattimenti, gli obbiettivi e le carte territorio con cui formare i tris. E’ evidente che talune disposizioni possono favorire un giocatore invece di un altro, garantendo ad esempio il controllo della quasi totalità di un continente piccolo, mentre un giocatore con le armate molto disperse troverà  grandi difficoltà. L’alea affidata ai dadi è ovvia, mentre quella generata dagli obbiettivi è più sottile e complessa: un giocatore può essere in vantaggio se ha un obbiettivo territoriale già molto vicino alla sua disposizione iniziale (a livello teorico esiste la possibilità che un giocatore abbia già vinto dal primo turno), mentre un obbiettivo di eliminazione che abbia come bersaglio un giocatore inesperto o particolarmente sfortunato può rivelarsi decisamente facile. Le carte territorio pescate durante la partita danno evidenti vantaggi al giocatore che combina per primo un tris pesante e penalizzano il giocatore obbligato a cambiarle per pochi segnalini (magari perché pesca tanti fanti). Nonostante l’influenza dell’alea, che è pesante e generata da diversi fattori, anche in Risiko è possibile strutturare una strategia oculata, ed un principiante difficilmente vincerà ad un tavolo di giocatori esperti. La scelta di quali stati occupare, di quali continenti controllare, di quando attaccare o difendersi danno ai giocatori diverse scelte su cui riflettere. La genialità del meccanismo di Risiko è proprio il numero di variabili che bisogna soppesare nell’unica scelta centrale posta dal gioco: fare o non fare un attacco. Bisogna calcolare statisticamente le possibilità di riuscita e prevedere i costi, il valore strategico dell’obbiettivo, i confini e come difenderli, le possibilità dei prossimi attacchi. Ovviamente la fortuna dei dadi garantisce sempre una speranza, e la probabilità teorica di vincere anche con due segnalini in una casella garantisce la possibilità di aspirare alla vittoria anche in condizioni disperate. I Coloni di Catan sanno combinare alea ed agon in una misura incredibilmente equilibrata. L’alea influisce sul gioco tramite due diverse direzioni: i dadi nella produzione delle risorse e le pesca delle carte sviluppo. I dadi hanno maggior peso, visto che il mazzo di carte sviluppo è stato costruito con poche tipi diversi di carte ed in numero limitato, in modo che ci siano decenti possibilità di prevedere la pescata. Gli elementi aleatori sono mediati da diverse scelte dei giocatori: prima di tutto il piazzamento iniziale delle colonie, che garantisce i numeri più frequenti, poi la capacità di gestire le trattative, lo sviluppo sul tavoliere delle proprie pedine ed infine la modalità di conclusione (pescare tante carte sviluppo o costruire strade?). Di fronte a queste numerose scelte il giocatore deve soppesare bene tutte le variabili e cercare di sfruttare bene le risorse che il caso gli assegna. </w:t>
      </w:r>
    </w:p>
    <w:p>
      <w:pPr>
        <w:pStyle w:val="Normal"/>
        <w:spacing w:lineRule="auto" w:line="360"/>
        <w:ind w:firstLine="708"/>
        <w:jc w:val="both"/>
        <w:rPr/>
      </w:pPr>
      <w:r>
        <w:rPr/>
        <w:t xml:space="preserve">In tutti e tre i giochi il motore aleatorio principale è generato da dadi a sei facce, come nella più classica tradizione dei giochi di alea e agon. Le analogie non finiscono qui: sia nei giochi più famosi del passato, come backgammon, sia nei tre giochi oggetto della nostra analisi il sistema di gioco garantisce ai giocatori elementi per controllare la fortuna. </w:t>
      </w:r>
    </w:p>
    <w:p>
      <w:pPr>
        <w:pStyle w:val="Normal"/>
        <w:tabs>
          <w:tab w:val="clear" w:pos="708"/>
          <w:tab w:val="left" w:pos="7920" w:leader="none"/>
        </w:tabs>
        <w:spacing w:lineRule="auto" w:line="360"/>
        <w:ind w:right="17" w:hanging="0"/>
        <w:jc w:val="both"/>
        <w:rPr>
          <w:sz w:val="20"/>
          <w:szCs w:val="20"/>
        </w:rPr>
      </w:pPr>
      <w:r>
        <w:rPr>
          <w:sz w:val="20"/>
          <w:szCs w:val="20"/>
        </w:rPr>
        <w:t>“</w:t>
      </w:r>
      <w:r>
        <w:rPr>
          <w:sz w:val="20"/>
          <w:szCs w:val="20"/>
        </w:rPr>
        <w:t>Il segreto del Backgammon è che la fortuna in realtà può essere governata. Non si può prevedere quale sarà il risultato del tiro successivo, ma ci si può mettere in una situazione in cui il maggior numero dei possibili tiri sia a noi favorevole, in cui cioè le probabilità di un tiro “fortunato” siano maggiori. Quando quel tiro arriverà si potrà davvero dire che il giocatore è stato fortunato?”</w:t>
      </w:r>
      <w:r>
        <w:rPr>
          <w:rStyle w:val="FootnoteCharacters"/>
          <w:rStyle w:val="FootnoteAnchor"/>
          <w:sz w:val="20"/>
          <w:szCs w:val="20"/>
        </w:rPr>
        <w:footnoteReference w:id="25"/>
      </w:r>
    </w:p>
    <w:p>
      <w:pPr>
        <w:pStyle w:val="Normal"/>
        <w:spacing w:lineRule="auto" w:line="360"/>
        <w:jc w:val="both"/>
        <w:rPr/>
      </w:pPr>
      <w:r>
        <w:rPr/>
        <w:t>Questo vale per Monopoli, dove possiamo costruire una posizione sul tavoliere che aumenta le possibilità di un tiro sfortunato degli avversari o massimizza l’effetto dei loro lanci negativi, per Risiko, dove possiamo porci in condizione di avere maggiori probabilità di vincere un determinato attacco o per I Coloni di Catan, dove possiamo piazzare le pedine vicino ai numeri che escono più frequentemente. Un altro elemento che garantisce la possibilità di gestire l’alea è la sua diffusione all’interno della partita: in tutti e tre i giochi la fortuna dei dadi è diluita in un grandissimo numero di lanci che vengono effettuati turno dopo turno, e garantiscono, in una certa misura, grazie alla legge dei grandi numeri, che tiri fortunati e sfortunati si distribuiscano tra i giocatori. Questi due fattori, insieme ad un meccanismo equilibrato, hanno certamente garantito in questi tre giochi una comunione feconda tra alea ed agon, garantendone il larghissimo successo.</w: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Modifiche e Varianti</w:t>
      </w:r>
    </w:p>
    <w:p>
      <w:pPr>
        <w:pStyle w:val="Normal"/>
        <w:spacing w:lineRule="auto" w:line="360"/>
        <w:jc w:val="both"/>
        <w:rPr/>
      </w:pPr>
      <w:r>
        <w:rPr/>
        <w:tab/>
        <w:t>E’ corretto far notare che tutta la nostra analisi sul meccanismo è stata basata prendendo in considerazione una specifica versione del regolamento dei tre giochi, da noi arbitrariamente scelta, nel tentativo di mostrare ed analizzare lo spirito autentico del gioco. Ciascun gioco, tuttavia, ha diverse versioni dell’impianto delle regole: a volte il regolamento cambia da una nazione all’altra, in altri casi è stato modificato nel tempo attraverso il succedersi delle edizioni e in altri casi ancora nel regolamento originale sono incluse delle varianti che ne modificano la struttura.</w:t>
      </w:r>
    </w:p>
    <w:p>
      <w:pPr>
        <w:pStyle w:val="Normal"/>
        <w:spacing w:lineRule="auto" w:line="360"/>
        <w:jc w:val="both"/>
        <w:rPr/>
      </w:pPr>
      <w:r>
        <w:rPr/>
        <w:t xml:space="preserve">Per quanto riguarda Monopoli, ad esempio, già nel primo regolamento Parker Brother era prevista una variante inserita dai responsabili della grande ditta americana prima della pubblicazione. Tale variante, che è sempre rimasta fino ad oggi, consiste nel porre un limite di tempo alla partita, allo scadere del quale il giocatore più ricco è decretato vincitore. Naturalmente questa variante va contro lo spirito del gioco che è quello di eliminare tutti gli avversari, ma è incluso nel regolamento per dare la possibilità di ridurre la durata del gioco, che altrimenti è decisamente elevata, rendendolo più appetibile alla massa. Oltre a questa variante, inclusa in tutti i regolamenti di Monopoli, esistono alcune differenze tra il regolamento originale e quelli successivi. Una delle più evidenti riguarda il numero massimo di giocatori previsti, che va dieci nel primo regolamento a sei in quelli più recenti; questa modifica è un adeguamento ovvio agli standard moderni di velocità e coinvolgimento, dato che una partita in dieci, oltre che risultare particolarmente lunga, si rivela noiosa per le lunghe attese e soprattutto frustrante per i primi eliminati. Un altro espediente, presente solamente nei regolamenti successivi, ed anch’esso utilizzato per velocizzare la partita, è quello di distribuire un certo numero di contatti ai giocatori prima dell’inizio: in questo modo si accorcia di molto la fase iniziale della partita. Oltre a questi cambiamenti i regolamenti moderni sono stati raffinati e ritoccati nell’esposizione delle regole, che risultano più schematiche, concise e lineari rispetto al primo regolamento. </w:t>
      </w:r>
    </w:p>
    <w:p>
      <w:pPr>
        <w:pStyle w:val="Normal"/>
        <w:spacing w:lineRule="auto" w:line="360"/>
        <w:jc w:val="both"/>
        <w:rPr/>
      </w:pPr>
      <w:r>
        <w:rPr/>
        <w:tab/>
        <w:t>Risiko non ha una variante inserita nel regolamento, tuttavia anche per questo gioco si sono imposti dei correttivi per regolarne la lunghezza. Le varianti a tempo prefissato sono state introdotte con i regolamenti da torneo; le partite troppo lunghe, infatti, rendevano impossibile gestire tornei con molti incontri. Con il regolamento da torneo viene introdotta anche una variante negli obbiettivi, in modo da equilibrare le partite</w:t>
      </w:r>
      <w:r>
        <w:rPr>
          <w:rStyle w:val="FootnoteCharacters"/>
          <w:rStyle w:val="FootnoteAnchor"/>
        </w:rPr>
        <w:footnoteReference w:id="26"/>
      </w:r>
      <w:r>
        <w:rPr/>
        <w:t>; tale regolamento rimarrà comunque separato da quello classico che mantiene fino ad oggi tutte le strutture da noi sopra descritte. Per quanto riguarda il regolamento base, nella nostra analisi ci siamo attenuti al regolamento italiano, dato che, come vedremo meglio in seguito, altre nazioni hanno in uso regolamenti sensibilmente differenti.</w:t>
      </w:r>
    </w:p>
    <w:p>
      <w:pPr>
        <w:pStyle w:val="Normal"/>
        <w:spacing w:lineRule="auto" w:line="360"/>
        <w:jc w:val="both"/>
        <w:rPr/>
      </w:pPr>
      <w:r>
        <w:rPr/>
        <w:tab/>
        <w:t>I Coloni di Catan non prevede varianti nel regolamento, visto che le sue meccaniche risultano estremamente precise e la durata, come tutti i German Games, relativamente breve. La struttura evolutiva</w:t>
      </w:r>
      <w:r>
        <w:rPr>
          <w:rStyle w:val="FootnoteCharacters"/>
          <w:rStyle w:val="FootnoteAnchor"/>
        </w:rPr>
        <w:footnoteReference w:id="27"/>
      </w:r>
      <w:r>
        <w:rPr/>
        <w:t xml:space="preserve"> del gioco, tuttavia, ha portato naturalmente allo sviluppo moltissime varianti che aggiungono particolari e meccaniche al gioco. Alcune di queste sono state sviluppate dall’autore nelle due espansioni ufficiali, ma moltissime altre, proposte dagli appassionati, sono state pubblicate in vari modi: parecchie sono state raccolte nel libro “Das Buch zum spielen”, edito dallo stesso autore del gioco, tante altre invece si trovano in rete sui molti siti dei fan del gioco. Alcune piccole variazioni alle regole sono poi state introdotte nei tornei nel corso degli anni, ma, a nostro avviso, sono semplici rifiniture che non modificano significativamente il gioco</w:t>
      </w:r>
      <w:r>
        <w:rPr>
          <w:rStyle w:val="FootnoteCharacters"/>
          <w:rStyle w:val="FootnoteAnchor"/>
        </w:rPr>
        <w:footnoteReference w:id="28"/>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vanish/>
          <w:sz w:val="20"/>
          <w:szCs w:val="20"/>
        </w:rPr>
      </w:pPr>
      <w:r>
        <w:rPr>
          <w:vanish/>
          <w:sz w:val="20"/>
          <w:szCs w:val="20"/>
        </w:rPr>
      </w:r>
      <w:bookmarkStart w:id="0" w:name="_PictureBullets"/>
      <w:bookmarkStart w:id="1" w:name="_PictureBullets"/>
      <w:bookmarkEnd w:id="1"/>
    </w:p>
    <w:sectPr>
      <w:footerReference w:type="default" r:id="rId7"/>
      <w:footnotePr>
        <w:numFmt w:val="decimal"/>
      </w:footnotePr>
      <w:type w:val="nextPage"/>
      <w:pgSz w:w="11906" w:h="16838"/>
      <w:pgMar w:left="1701" w:right="1701" w:gutter="567" w:header="0" w:top="1418" w:footer="709"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R.Caillois, </w:t>
      </w:r>
      <w:r>
        <w:rPr>
          <w:i/>
          <w:sz w:val="20"/>
          <w:szCs w:val="20"/>
        </w:rPr>
        <w:t>I giochi e gli uomini</w:t>
      </w:r>
      <w:r>
        <w:rPr>
          <w:sz w:val="20"/>
          <w:szCs w:val="20"/>
        </w:rPr>
        <w:t xml:space="preserve"> – Mondadori – 1989</w:t>
      </w:r>
    </w:p>
  </w:footnote>
  <w:footnote w:id="3">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4">
    <w:p>
      <w:pPr>
        <w:pStyle w:val="Footnote"/>
        <w:rPr/>
      </w:pPr>
      <w:r>
        <w:rPr>
          <w:rStyle w:val="FootnoteCharacters"/>
        </w:rPr>
        <w:footnoteRef/>
      </w:r>
      <w:r>
        <w:rPr/>
        <w:t xml:space="preserve">  </w:t>
      </w:r>
      <w:r>
        <w:rPr/>
        <w:t xml:space="preserve">Giampaolo Dossena, </w:t>
      </w:r>
      <w:r>
        <w:rPr>
          <w:i/>
        </w:rPr>
        <w:t>Giochi da Tavolo</w:t>
      </w:r>
      <w:r>
        <w:rPr/>
        <w:t xml:space="preserve"> – Mondadori - 1990</w:t>
      </w:r>
    </w:p>
  </w:footnote>
  <w:footnote w:id="5">
    <w:p>
      <w:pPr>
        <w:pStyle w:val="Footnote"/>
        <w:rPr/>
      </w:pPr>
      <w:r>
        <w:rPr>
          <w:rStyle w:val="FootnoteCharacters"/>
        </w:rPr>
        <w:footnoteRef/>
      </w:r>
      <w:r>
        <w:rPr/>
        <w:t xml:space="preserve"> </w:t>
      </w:r>
      <w:r>
        <w:rPr/>
        <w:t>La descrizione delle regole dei tre giochi che proponiamo qui di seguito è volutamente mancante e sommaria: alcune regole meno importanti non saranno considerate, dato che lo scopo non è quello di spiegare esaurientemente il meccanismo, ma di dare un’idea generale dello svolgimento della partita.</w:t>
      </w:r>
    </w:p>
  </w:footnote>
  <w:footnote w:id="6">
    <w:p>
      <w:pPr>
        <w:pStyle w:val="Footnote"/>
        <w:rPr/>
      </w:pPr>
      <w:r>
        <w:rPr>
          <w:rStyle w:val="FootnoteCharacters"/>
        </w:rPr>
        <w:footnoteRef/>
      </w:r>
      <w:r>
        <w:rPr/>
        <w:t xml:space="preserve"> </w:t>
      </w:r>
      <w:r>
        <w:rPr/>
        <w:t xml:space="preserve">Maxine Brady, </w:t>
      </w:r>
      <w:r>
        <w:rPr>
          <w:i/>
        </w:rPr>
        <w:t xml:space="preserve">Il libro del Monopoli </w:t>
      </w:r>
      <w:r>
        <w:rPr/>
        <w:t>– Mursia - 1977</w:t>
      </w:r>
    </w:p>
  </w:footnote>
  <w:footnote w:id="7">
    <w:p>
      <w:pPr>
        <w:pStyle w:val="Footnote"/>
        <w:rPr/>
      </w:pPr>
      <w:r>
        <w:rPr>
          <w:rStyle w:val="FootnoteCharacters"/>
        </w:rPr>
        <w:footnoteRef/>
      </w:r>
      <w:r>
        <w:rPr/>
        <w:t xml:space="preserve"> </w:t>
      </w:r>
      <w:r>
        <w:rPr/>
        <w:t>Alcuni cartoncini obbligano il giocatore a muovere la propria pedina su di una specifica casella, aumentando leggermente le possibilità che un segnalino si fermi su quella data casella nel corso della partita.</w:t>
      </w:r>
    </w:p>
  </w:footnote>
  <w:footnote w:id="8">
    <w:p>
      <w:pPr>
        <w:pStyle w:val="Footnote"/>
        <w:rPr/>
      </w:pPr>
      <w:r>
        <w:rPr>
          <w:rStyle w:val="FootnoteCharacters"/>
        </w:rPr>
        <w:footnoteRef/>
      </w:r>
      <w:r>
        <w:rPr/>
        <w:t xml:space="preserve"> </w:t>
      </w:r>
      <w:r>
        <w:rPr/>
        <w:t>Le forme, come vedremo nel capitolo seguente, variano da un’edizione all’altra.</w:t>
      </w:r>
    </w:p>
  </w:footnote>
  <w:footnote w:id="9">
    <w:p>
      <w:pPr>
        <w:pStyle w:val="Footnote"/>
        <w:rPr/>
      </w:pPr>
      <w:r>
        <w:rPr>
          <w:rStyle w:val="FootnoteCharacters"/>
        </w:rPr>
        <w:footnoteRef/>
      </w:r>
      <w:r>
        <w:rPr/>
        <w:t xml:space="preserve"> </w:t>
      </w:r>
      <w:r>
        <w:rPr/>
        <w:t xml:space="preserve">Sergio Valzania, </w:t>
      </w:r>
      <w:r>
        <w:rPr>
          <w:i/>
        </w:rPr>
        <w:t>Strategia e tattica nel Risiko</w:t>
      </w:r>
      <w:r>
        <w:rPr/>
        <w:t xml:space="preserve"> – Sansoni Editore - 1985</w:t>
      </w:r>
    </w:p>
  </w:footnote>
  <w:footnote w:id="10">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11">
    <w:p>
      <w:pPr>
        <w:pStyle w:val="Footnote"/>
        <w:rPr/>
      </w:pPr>
      <w:r>
        <w:rPr>
          <w:rStyle w:val="FootnoteCharacters"/>
        </w:rPr>
        <w:footnoteRef/>
      </w:r>
      <w:r>
        <w:rPr/>
        <w:t xml:space="preserve"> </w:t>
      </w:r>
      <w:r>
        <w:rPr/>
        <w:t>Sergio Valzania, Strategie e Tattica nel Risiko – Sansoni Editore - 1985.</w:t>
      </w:r>
    </w:p>
  </w:footnote>
  <w:footnote w:id="12">
    <w:p>
      <w:pPr>
        <w:pStyle w:val="Footnote"/>
        <w:rPr/>
      </w:pPr>
      <w:r>
        <w:rPr>
          <w:rStyle w:val="FootnoteCharacters"/>
        </w:rPr>
        <w:footnoteRef/>
      </w:r>
      <w:r>
        <w:rPr/>
        <w:t xml:space="preserve"> </w:t>
      </w:r>
      <w:r>
        <w:rPr/>
        <w:t>Per metaobbiettivi intendiamo scopi che, pur non determinando la vittoria finale di un giocatore, gli danno vantaggi di gioco decisivi per quanto riguarda l’esito della partita.</w:t>
      </w:r>
    </w:p>
  </w:footnote>
  <w:footnote w:id="13">
    <w:p>
      <w:pPr>
        <w:pStyle w:val="Footnote"/>
        <w:rPr/>
      </w:pPr>
      <w:r>
        <w:rPr>
          <w:rStyle w:val="FootnoteCharacters"/>
        </w:rPr>
        <w:footnoteRef/>
      </w:r>
      <w:r>
        <w:rPr/>
        <w:t xml:space="preserve"> </w:t>
      </w:r>
      <w:r>
        <w:rPr/>
        <w:t>Sergio Valzania, Strategie e Tattica nel Risiko – Sansoni Editore - 1985.</w:t>
      </w:r>
    </w:p>
  </w:footnote>
  <w:footnote w:id="14">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15">
    <w:p>
      <w:pPr>
        <w:pStyle w:val="Footnote"/>
        <w:rPr/>
      </w:pPr>
      <w:r>
        <w:rPr>
          <w:rStyle w:val="FootnoteCharacters"/>
        </w:rPr>
        <w:footnoteRef/>
      </w:r>
      <w:r>
        <w:rPr/>
        <w:t xml:space="preserve"> </w:t>
      </w:r>
      <w:r>
        <w:rPr/>
        <w:t>Il termine unidimensionale indica che le caselle sono disposte in modo da permettere alle pedine movimenti in due direzioni e non in 4-6 direzioni come in una scacchiera. A testimonianza dell’unico senso di percorrenza sta l’eloquente freccia sulla casella del VIA.</w:t>
      </w:r>
    </w:p>
  </w:footnote>
  <w:footnote w:id="16">
    <w:p>
      <w:pPr>
        <w:pStyle w:val="Footnote"/>
        <w:rPr/>
      </w:pPr>
      <w:r>
        <w:rPr>
          <w:rStyle w:val="FootnoteCharacters"/>
        </w:rPr>
        <w:footnoteRef/>
      </w:r>
      <w:r>
        <w:rPr/>
        <w:t xml:space="preserve"> </w:t>
      </w:r>
      <w:r>
        <w:rPr/>
        <w:t>In Puerto Rico o in Domaine sono gettoni, mentre in Caylus sono segnalini in legno.</w:t>
      </w:r>
    </w:p>
  </w:footnote>
  <w:footnote w:id="17">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18">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19">
    <w:p>
      <w:pPr>
        <w:pStyle w:val="Footnote"/>
        <w:rPr/>
      </w:pPr>
      <w:r>
        <w:rPr>
          <w:rStyle w:val="FootnoteCharacters"/>
        </w:rPr>
        <w:footnoteRef/>
      </w:r>
      <w:r>
        <w:rPr/>
        <w:t xml:space="preserve"> </w:t>
      </w:r>
      <w:r>
        <w:rPr/>
        <w:t>I rari casi di giochi in cui l’interazione tra i giocatori è assente sono limitati ad alcuni giochi di percorso, come il Gioco dell’Oca, e ad alcuni giochi d’azzardo.</w:t>
      </w:r>
    </w:p>
  </w:footnote>
  <w:footnote w:id="20">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21">
    <w:p>
      <w:pPr>
        <w:pStyle w:val="Footnote"/>
        <w:rPr/>
      </w:pPr>
      <w:r>
        <w:rPr>
          <w:rStyle w:val="FootnoteCharacters"/>
        </w:rPr>
        <w:footnoteRef/>
      </w:r>
      <w:r>
        <w:rPr/>
        <w:t xml:space="preserve"> “</w:t>
      </w:r>
      <w:r>
        <w:rPr/>
        <w:t xml:space="preserve">La situazione dopo metà partita deve essere diversa da quella dell’inizio e ancora diversa da quella finale. Questa esigenza introduce una nuova qualità del meccanismo: l’irreversibilità. Infatti, per conferire dinamicità ad un meccanismo di gioco è necessario che alcuni dei suoi elementi non possano tornare più allo stato di partenza, mutino cioè in modo irreversibile. “ da Leo Colovini, </w:t>
      </w:r>
      <w:r>
        <w:rPr>
          <w:i/>
        </w:rPr>
        <w:t xml:space="preserve">I giochi nel cassetto -, </w:t>
      </w:r>
      <w:r>
        <w:rPr/>
        <w:t>Venice Connection - 2002.</w:t>
      </w:r>
    </w:p>
  </w:footnote>
  <w:footnote w:id="22">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23">
    <w:p>
      <w:pPr>
        <w:pStyle w:val="Footnote"/>
        <w:rPr/>
      </w:pPr>
      <w:r>
        <w:rPr>
          <w:rStyle w:val="FootnoteCharacters"/>
        </w:rPr>
        <w:footnoteRef/>
      </w:r>
      <w:r>
        <w:rPr/>
        <w:t xml:space="preserve"> </w:t>
      </w:r>
      <w:r>
        <w:rPr/>
        <w:t xml:space="preserve">R.Caillois, </w:t>
      </w:r>
      <w:r>
        <w:rPr>
          <w:i/>
        </w:rPr>
        <w:t>I giochi e gli uomini</w:t>
      </w:r>
      <w:r>
        <w:rPr/>
        <w:t xml:space="preserve"> – Mondadori – 1989</w:t>
      </w:r>
    </w:p>
  </w:footnote>
  <w:footnote w:id="24">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25">
    <w:p>
      <w:pPr>
        <w:pStyle w:val="Footnote"/>
        <w:rPr/>
      </w:pPr>
      <w:r>
        <w:rPr>
          <w:rStyle w:val="FootnoteCharacters"/>
        </w:rPr>
        <w:footnoteRef/>
      </w:r>
      <w:r>
        <w:rPr/>
        <w:t xml:space="preserve"> </w:t>
      </w:r>
      <w:r>
        <w:rPr/>
        <w:t xml:space="preserve">Leo Colovini, </w:t>
      </w:r>
      <w:r>
        <w:rPr>
          <w:i/>
        </w:rPr>
        <w:t xml:space="preserve">I giochi nel cassetto -, </w:t>
      </w:r>
      <w:r>
        <w:rPr/>
        <w:t>Venice Connection - 2002.</w:t>
      </w:r>
    </w:p>
  </w:footnote>
  <w:footnote w:id="26">
    <w:p>
      <w:pPr>
        <w:pStyle w:val="Footnote"/>
        <w:rPr/>
      </w:pPr>
      <w:r>
        <w:rPr>
          <w:rStyle w:val="FootnoteCharacters"/>
        </w:rPr>
        <w:footnoteRef/>
      </w:r>
      <w:r>
        <w:rPr/>
        <w:t xml:space="preserve"> </w:t>
      </w:r>
      <w:r>
        <w:rPr/>
        <w:t>Nel regolamento da torneo al posto delle classiche carte obbiettivo ce ne sono altre. Ciascuno dei nuovi obbiettivi indica dei territori equamente sparsi sul tavoliere, che devono essere occupati per essere dichiarati vincitori.</w:t>
      </w:r>
    </w:p>
  </w:footnote>
  <w:footnote w:id="27">
    <w:p>
      <w:pPr>
        <w:pStyle w:val="Footnote"/>
        <w:rPr/>
      </w:pPr>
      <w:r>
        <w:rPr>
          <w:rStyle w:val="FootnoteCharacters"/>
        </w:rPr>
        <w:footnoteRef/>
      </w:r>
      <w:r>
        <w:rPr/>
        <w:t xml:space="preserve"> </w:t>
      </w:r>
      <w:r>
        <w:rPr/>
        <w:t>Per evolutiva intendiamo che la modalità di piazzamento delle pedine attraverso le combinazioni di carte, porta ad una naturale propensione ad aggiungere nuove costruzioni possibili con ulteriori segnalini, carte con le relative combinazioni di risorse.</w:t>
      </w:r>
    </w:p>
  </w:footnote>
  <w:footnote w:id="28">
    <w:p>
      <w:pPr>
        <w:pStyle w:val="Footnote"/>
        <w:rPr/>
      </w:pPr>
      <w:r>
        <w:rPr>
          <w:rStyle w:val="FootnoteCharacters"/>
        </w:rPr>
        <w:footnoteRef/>
      </w:r>
      <w:r>
        <w:rPr/>
        <w:t xml:space="preserve"> </w:t>
      </w:r>
      <w:r>
        <w:rPr/>
        <w:t xml:space="preserve">I due cambiamenti sono: il fatto che le “fasi commercio” e “costruzione” non hanno più un ordine prefissato e che la carta sviluppo “cavaliere” può essere giocata prima del lancio dei dadi, sempre nel proprio turn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5"/>
        </w:tabs>
        <w:ind w:left="435" w:hanging="435"/>
      </w:pPr>
      <w:rPr/>
    </w:lvl>
    <w:lvl w:ilvl="1">
      <w:start w:val="1"/>
      <w:numFmt w:val="decimal"/>
      <w:lvlText w:val="3.%2"/>
      <w:lvlJc w:val="left"/>
      <w:pPr>
        <w:tabs>
          <w:tab w:val="num" w:pos="435"/>
        </w:tabs>
        <w:ind w:left="435" w:hanging="435"/>
      </w:pPr>
      <w:rPr>
        <w:sz w:val="28"/>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i w:val="false"/>
      <w:sz w:val="28"/>
    </w:rPr>
  </w:style>
  <w:style w:type="character" w:styleId="WW8Num19z0">
    <w:name w:val="WW8Num19z0"/>
    <w:qFormat/>
    <w:rPr/>
  </w:style>
  <w:style w:type="character" w:styleId="WW8Num20z0">
    <w:name w:val="WW8Num20z0"/>
    <w:qFormat/>
    <w:rPr/>
  </w:style>
  <w:style w:type="character" w:styleId="WW8Num20z1">
    <w:name w:val="WW8Num20z1"/>
    <w:qFormat/>
    <w:rPr>
      <w:b/>
      <w:i w:val="false"/>
      <w:sz w:val="28"/>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itolini">
    <w:name w:val="titolini"/>
    <w:basedOn w:val="Carpredefinitoparagrafo"/>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viewhilights1">
    <w:name w:val="reviewhilights1"/>
    <w:basedOn w:val="Normal"/>
    <w:qFormat/>
    <w:pPr>
      <w:spacing w:before="280" w:after="280"/>
    </w:pPr>
    <w:rPr>
      <w:rFonts w:ascii="Verdana" w:hAnsi="Verdana" w:cs="Verdana"/>
      <w:b/>
      <w:bCs/>
      <w:color w:val="880000"/>
      <w:sz w:val="17"/>
      <w:szCs w:val="17"/>
      <w:u w:val="single"/>
    </w:rPr>
  </w:style>
  <w:style w:type="paragraph" w:styleId="Reviewhilights2">
    <w:name w:val="reviewhilights2"/>
    <w:basedOn w:val="Normal"/>
    <w:qFormat/>
    <w:pPr>
      <w:spacing w:before="280" w:after="280"/>
    </w:pPr>
    <w:rPr>
      <w:rFonts w:ascii="Verdana" w:hAnsi="Verdana" w:cs="Verdana"/>
      <w:b/>
      <w:bCs/>
      <w:color w:val="880000"/>
      <w:sz w:val="17"/>
      <w:szCs w:val="17"/>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02:00Z</dcterms:created>
  <dc:creator>XP</dc:creator>
  <dc:description/>
  <cp:keywords/>
  <dc:language>en-US</dc:language>
  <cp:lastModifiedBy>XP</cp:lastModifiedBy>
  <cp:lastPrinted>2006-05-03T07:09:00Z</cp:lastPrinted>
  <dcterms:modified xsi:type="dcterms:W3CDTF">2007-04-01T22:08:00Z</dcterms:modified>
  <cp:revision>12</cp:revision>
  <dc:subject/>
  <dc:title>IL MECCANISMO</dc:title>
</cp:coreProperties>
</file>