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 xml:space="preserve"> </w:t>
      </w:r>
      <w:r>
        <w:rPr>
          <w:b/>
          <w:sz w:val="32"/>
          <w:szCs w:val="32"/>
        </w:rPr>
        <w:t>INTRODUZIONE</w:t>
      </w:r>
    </w:p>
    <w:p>
      <w:pPr>
        <w:pStyle w:val="Normal"/>
        <w:spacing w:lineRule="auto" w:line="360"/>
        <w:jc w:val="both"/>
        <w:rPr>
          <w:b/>
          <w:b/>
          <w:sz w:val="32"/>
          <w:szCs w:val="32"/>
        </w:rPr>
      </w:pPr>
      <w:r>
        <w:rPr>
          <w:b/>
          <w:sz w:val="32"/>
          <w:szCs w:val="32"/>
        </w:rPr>
      </w:r>
    </w:p>
    <w:p>
      <w:pPr>
        <w:pStyle w:val="Normal"/>
        <w:spacing w:lineRule="auto" w:line="360"/>
        <w:jc w:val="both"/>
        <w:rPr/>
      </w:pPr>
      <w:r>
        <w:rPr/>
        <w:tab/>
        <w:t xml:space="preserve">Sul gioco e sul giocare abbiamo oggi numerose riflessioni di grande spessore, ed il valore del gioco sia sul piano pedagogico che su quello culturale è, almeno a livello teorico, universalmente riconosciuto. Il percorso che questa forma di espressione umana ha dovuto attraversare per trovare una sua legittimazione, tuttavia, è stata lunga e travagliata, ed in passato il gioco è stato spesso ignorato o addirittura considerato un fenomeno pericoloso e negativo. Ancora oggi resistono nella concezione popolare e nella pratica quotidiana, dei pregiudizi discriminanti nei confronti del gioco, soprattutto se visto al di fuori della sfera infantile. Per comprendere la resistenza nei confronti di uno studio specifico sul gioco basti ricordare che il libro </w:t>
      </w:r>
      <w:r>
        <w:rPr>
          <w:i/>
        </w:rPr>
        <w:t>Homo Ludens</w:t>
      </w:r>
      <w:r>
        <w:rPr/>
        <w:t xml:space="preserve"> venne considerato, all’epoca della pubblicazione, provocatorio e dissacrante, fonte di numerose critiche e polemiche. Tutto questo accadeva neanche settant’anni fa. Nel famoso testo Huizinga</w:t>
      </w:r>
      <w:r>
        <w:rPr>
          <w:rStyle w:val="FootnoteCharacters"/>
          <w:rStyle w:val="FootnoteAnchor"/>
        </w:rPr>
        <w:footnoteReference w:id="2"/>
      </w:r>
      <w:r>
        <w:rPr/>
        <w:t>, oltre a costruire una rigorosa definizione del gioco</w:t>
      </w:r>
      <w:r>
        <w:rPr>
          <w:rStyle w:val="FootnoteCharacters"/>
          <w:rStyle w:val="FootnoteAnchor"/>
        </w:rPr>
        <w:footnoteReference w:id="3"/>
      </w:r>
      <w:r>
        <w:rPr/>
        <w:t>, propone soprattutto una nuova chiave di lettura del fenomeno ludico. Homo Ludens descrive, infatti, il gioco non come prodotto culturale (o addirittura sottoprodotto, come suggerirebbe qualcuno), ma come un fattore generatore di cultura. Analizzando i diversi significati di gioco nelle lingue (il latino, il greco, ecc...) e nei linguaggi umani (il diritto, le arti, la filosofia ecc...) mette in evidenza il legame tra le forme culturali e l’attività ludica. Il gioco è quindi, secondo lo storico olandese, creatore di cultura; la ludicità precede la cultura e non la segue. Il gioco è possibile, infatti, anche al di fuori della cultura, come ad esempio tra gli animali. Huizinga, probabilmente, va molto oltre il concetto di gioco, costruendo una teoria della imprescindibile ludicità del comportamento umano, ed intende il termine gioco con un’accezione incredibilmente ampia. Molte sono state le critiche mosse al lavoro di Huizinga, e probabilmente diverse sono fondate, tuttavia non è possibile ignorare che alcune sue conclusioni difficilmente possano essere negate. Sembra evidente che il gioco sia un fattore presente in ogni cultura conosciuta e anche al di fuori della cultura stessa, e che possa essere considerato come “una categoria di vita assolutamente primaria”</w:t>
      </w:r>
      <w:r>
        <w:rPr>
          <w:rStyle w:val="FootnoteCharacters"/>
          <w:rStyle w:val="FootnoteAnchor"/>
        </w:rPr>
        <w:footnoteReference w:id="4"/>
      </w:r>
      <w:r>
        <w:rPr/>
        <w:t>. Inteso in senso ampio, inoltre, l’atteggiamento ludico contamina sicuramente moltissime attività dell’uomo, persino quelle ritenute più serie (anche se questa distinzione serio-non serio risulta, in realtà, alquanto povera di significato). La costruzione di mondi coerenti, distinti dalla realtà e dotati di spazi, tempi e regole propri è una delle attività peculiari della cultura umana. Mi sembra quindi doveroso che tra le riflessioni sull’uomo ci sia posto anche per una riflessione sul gioco. Passare dal concetto di ludicità intesa in senso molto lato ad una definizione più specifica di gioco (come fa Huizinga) è un passo non indifferente; passare dal gioco ai giochi è considerato, da molti, un altro salto di considerevole portata.</w:t>
      </w:r>
    </w:p>
    <w:p>
      <w:pPr>
        <w:pStyle w:val="Normal"/>
        <w:spacing w:lineRule="auto" w:line="360"/>
        <w:jc w:val="both"/>
        <w:rPr/>
      </w:pPr>
      <w:r>
        <w:rPr/>
        <w:tab/>
        <w:t>Per quanto riguarda i giochi, infatti, i pregiudizi sono ancor maggiori che per quanto riguarda il fenomeno ludico visto nella sua complessità. Soprattutto quando si va nello specifico, analizzando gli strumenti attraverso cui il gioco si esprime, ci scontriamo ancora oggi con diffidenza e distacco. Basti pensare che Giampaolo Dossena, massimo ludologo italiano, studioso di letteratura e di storia e tecnica dei giochi, è stato più volte criticato per questa sua seconda attività; meno di venti anni fa lo studio di Dossena sui giochi veniva definito, dal Corriere della Sera, un “baldaccuccio o trastullo, segno di scontroso orgoglio e di scetticismo inciprignito”</w:t>
      </w:r>
      <w:r>
        <w:rPr>
          <w:rStyle w:val="FootnoteCharacters"/>
          <w:rStyle w:val="FootnoteAnchor"/>
        </w:rPr>
        <w:footnoteReference w:id="5"/>
      </w:r>
      <w:r>
        <w:rPr/>
        <w:t>. Stessa sorte è capitata a Michael Dummet, professore di Filosofia ad Oxford, e ad altri illustri studiosi, che hanno avuto l’infausto desiderio di occuparsi di giochi. Sembra quindi evidente che le analisi e le riflessioni sui giochi siano spesso state etichettate come poco serie, come capricci passeggeri o svaghi degli studiosi che le producevano; in altre parole sono state, almeno fino a pochi anni fa, delegittimate di radici e fondamenti e circondate dal discredito. I giochi sono spesso considerati sottoprodotti culturali e le poche volte che sono oggetto di studio è sempre in relazione all’educazione infantile; quasi mai vengono presi in considerazione come oggetti culturali veri e propri. Ma avrebbe senso studiare il concetto di arte screditando poi la pittura, la scultura, la musica? Oppure studiare la letteratura senza occuparsi di poemi, romanzi, stili narrativi? In realtà i giochi sono semplicemente la forma di espressione più propria del fenomeno gioco; la concretizzazione dello spirito ludico in forme precise e specifiche. Analizzare il gioco non può quindi prescindere da uno studio approfondito sui giochi. Guarda caso è proprio studiando la storia e la tecnica dei giochi che riaffiora prepotentemente la radice culturale del gioco. “I giochi sono uno specchio della cultura e l’’Io’ di ciascuna cultura si manifesta nel gioco” è stato scritto</w:t>
      </w:r>
      <w:r>
        <w:rPr>
          <w:rStyle w:val="FootnoteCharacters"/>
          <w:rStyle w:val="FootnoteAnchor"/>
        </w:rPr>
        <w:footnoteReference w:id="6"/>
      </w:r>
      <w:r>
        <w:rPr/>
        <w:t xml:space="preserve">. I giochi ci parlano attraverso i tempi e gli spazi in cui sono delimitati, attraverso le regole e gli obbiettivi, attraverso i materiali di cui sono costituiti. Ci raccontano da dove provengono, le caratteristiche della cultura che li ha prodotti e il lungo processo di evoluzione che li ha portati a strutturarsi nella forma che hanno. Possiamo quindi affermare che lo studio del gioco come fenomeno culturale debba comprendere necessariamente un’analisi sui giochi che la cultura umana ha prodotto. </w:t>
      </w:r>
    </w:p>
    <w:p>
      <w:pPr>
        <w:pStyle w:val="Normal"/>
        <w:spacing w:lineRule="auto" w:line="360"/>
        <w:jc w:val="both"/>
        <w:rPr/>
      </w:pPr>
      <w:r>
        <w:rPr/>
        <w:tab/>
        <w:t>Perché, tra tutti i giochi esistenti, occuparsi di quelli di tavoliere moderni? Ovviamente non c’è niente che nobiliti tali giochi rispetto ad altri, ed è evidente che la scelta presa nel nostro lavoro è del tutto personale. Il tavoliere ha un fascino profondo ed antico, probabilmente perché costituisce il punto di partenza di tutti i giochi da tavolo. I giochi da tavoliere hanno radici lontanissime, sono giocati in ogni cultura da millenni ed hanno legami strettissimi con la storia dell’uomo. La scelta di trattare i giochi dell’ultimo secolo, invece, parte dalla considerazione che se ne è scritto o parlato pochissimo. Diversi sono i testi che seguono le tracce dei giochi antichi, mentre sono pochi quelli che parlano dei giochi da tavoliere moderni, considerandoli come prodotti della cultura umana. E’ nato quindi il desiderio di esplorare questo mondo, fatto di giochi che molti conoscono, che hanno fatto giocare generazioni di ragazzi, che contano milioni di appassionati, ma che raramente sono stati studiati. Il tentativo è proprio quello di analizzarli da un punto di vista culturale, mettendone in evidenza le caratteristiche e le radici, ma soprattutto i significati culturali e le poliedriche potenzialità pedagogiche che tali giochi hanno. E’ importante soffermarci su quest’ultimo concetto, perché il gioco è da sempre stato visto come un’attività specifica dell’infanzia. Io sarei più propenso a considerare il gioco, ed il gioco da tavoliere in particolare, un’attività propria dell’apprendere. Pur appartenendo alla sfera dell’inutile, del non produttivo, e pur non essendo stato progettato con intenti educativi (nel caso dei giochi che ci apprestiamo a studiare), credo che il gioco di tavoliere sia uno splendido strumento educativo a qualunque età, un mezzo che permette di esprimere i molteplici aspetti dell’uomo, come cercheremo di dimostrare nei capitoli seguenti, cercando di abbattere i radicati pregiudizi culturali nei confronti del gioco, dei giochi e della ludicità.</w:t>
      </w:r>
    </w:p>
    <w:p>
      <w:pPr>
        <w:pStyle w:val="Normal"/>
        <w:spacing w:lineRule="auto" w:line="360"/>
        <w:jc w:val="both"/>
        <w:rPr/>
      </w:pPr>
      <w:r>
        <w:rPr/>
        <w:tab/>
        <w:t xml:space="preserve">Come filo conduttore del nostro viaggio abbiamo individuato tre giochi, che, secondo noi, rappresentano meglio di altri il poliedrico universo del tavoliere moderno. I giochi che abbiamo scelto, perciò, sono tutti giochi di larga diffusione e di grande successo, tanto da entrare a far parte del costume e della cultura popolare, e sono rappresentativi di una precisa epoca storica del gioco di tavoliere contemporaneo. Il primo di questi è </w:t>
      </w:r>
      <w:r>
        <w:rPr>
          <w:i/>
        </w:rPr>
        <w:t xml:space="preserve">Monopoli, </w:t>
      </w:r>
      <w:r>
        <w:rPr/>
        <w:t xml:space="preserve">scelto perché è il gioco che ha aperto la strada al mercato di massa ed è rimasto un punto di riferimento assoluto per tutti i giochi successivi. </w:t>
      </w:r>
      <w:r>
        <w:rPr>
          <w:i/>
        </w:rPr>
        <w:t>Risiko</w:t>
      </w:r>
      <w:r>
        <w:rPr/>
        <w:t xml:space="preserve">, invece, è stato analizzato come il più importante dei giochi pubblicati nella seconda metà del novecento, ma anche come il primo punto d’incontro tra un gioco di guerra e un gioco di tavoliere d’ambiente. </w:t>
      </w:r>
      <w:r>
        <w:rPr>
          <w:i/>
        </w:rPr>
        <w:t xml:space="preserve">I Coloni di Catan, </w:t>
      </w:r>
      <w:r>
        <w:rPr/>
        <w:t>il terzo dei giochi studiati, è il prodotto più venduto tra quelli pubblicati negli ultimi decenni e, soprattutto, è il simbolo della grande rivoluzione ludica moderna, nata in risposta all’introduzione del divertimento elettronico: i “German Games”.</w:t>
      </w:r>
    </w:p>
    <w:p>
      <w:pPr>
        <w:pStyle w:val="Normal"/>
        <w:spacing w:lineRule="auto" w:line="360"/>
        <w:jc w:val="both"/>
        <w:rPr/>
      </w:pPr>
      <w:r>
        <w:rPr/>
        <w:tab/>
      </w:r>
    </w:p>
    <w:sectPr>
      <w:footerReference w:type="default" r:id="rId2"/>
      <w:footnotePr>
        <w:numFmt w:val="decimal"/>
      </w:footnotePr>
      <w:type w:val="nextPage"/>
      <w:pgSz w:w="11906" w:h="16838"/>
      <w:pgMar w:left="1701" w:right="1701" w:gutter="567" w:header="0"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an Huizinga (1872-1945), storico e letterato olandese, s’interessò di lingue, di arte figurativa e musicale, di religioni e di medicina indiana. Presso l’università olandese gli furono assegnate le cattedre di Storia della Letteratura e delle civiltà dell’India antica (Amsterdam) e di Storia (Gottingen). Le sue opere più importanti sono</w:t>
      </w:r>
      <w:r>
        <w:rPr>
          <w:i/>
        </w:rPr>
        <w:t>: Homo Ludens</w:t>
      </w:r>
      <w:r>
        <w:rPr/>
        <w:t xml:space="preserve"> (1939</w:t>
      </w:r>
      <w:r>
        <w:rPr>
          <w:i/>
        </w:rPr>
        <w:t>), L’autunno nel medio evo</w:t>
      </w:r>
      <w:r>
        <w:rPr/>
        <w:t xml:space="preserve"> (1919-1940), </w:t>
      </w:r>
      <w:r>
        <w:rPr>
          <w:i/>
        </w:rPr>
        <w:t>Civiltà e Storia</w:t>
      </w:r>
      <w:r>
        <w:rPr/>
        <w:t xml:space="preserve"> (1946).</w:t>
      </w:r>
    </w:p>
  </w:footnote>
  <w:footnote w:id="3">
    <w:p>
      <w:pPr>
        <w:pStyle w:val="Footnote"/>
        <w:rPr/>
      </w:pPr>
      <w:r>
        <w:rPr>
          <w:rStyle w:val="FootnoteCharacters"/>
        </w:rPr>
        <w:footnoteRef/>
      </w:r>
      <w:r>
        <w:rPr/>
        <w:t xml:space="preserve"> </w:t>
      </w:r>
      <w:r>
        <w:rPr/>
        <w:t>Huizinga definisce il gioco “un atto libero, superfluo, isolato dalla vita ordinaria da limiti di spazio, di tempo e da regole ben precisi e delineati”.</w:t>
      </w:r>
    </w:p>
  </w:footnote>
  <w:footnote w:id="4">
    <w:p>
      <w:pPr>
        <w:pStyle w:val="Footnote"/>
        <w:rPr/>
      </w:pPr>
      <w:r>
        <w:rPr>
          <w:rStyle w:val="FootnoteCharacters"/>
        </w:rPr>
        <w:footnoteRef/>
      </w:r>
      <w:r>
        <w:rPr>
          <w:lang w:val="en-GB"/>
        </w:rPr>
        <w:t xml:space="preserve"> </w:t>
      </w:r>
      <w:r>
        <w:rPr>
          <w:lang w:val="en-GB"/>
        </w:rPr>
        <w:t xml:space="preserve">Johan Huizinga, </w:t>
      </w:r>
      <w:r>
        <w:rPr>
          <w:i/>
          <w:lang w:val="en-GB"/>
        </w:rPr>
        <w:t>Homo Ludens</w:t>
      </w:r>
      <w:r>
        <w:rPr>
          <w:lang w:val="en-GB"/>
        </w:rPr>
        <w:t xml:space="preserve"> Einaudi - 1946</w:t>
      </w:r>
    </w:p>
  </w:footnote>
  <w:footnote w:id="5">
    <w:p>
      <w:pPr>
        <w:pStyle w:val="Footnote"/>
        <w:rPr/>
      </w:pPr>
      <w:r>
        <w:rPr>
          <w:rStyle w:val="FootnoteCharacters"/>
        </w:rPr>
        <w:footnoteRef/>
      </w:r>
      <w:r>
        <w:rPr/>
        <w:t xml:space="preserve"> </w:t>
      </w:r>
      <w:r>
        <w:rPr/>
        <w:t xml:space="preserve">Citazione fatta dallo stesso autore nell’introduzione alla prima edizione di </w:t>
      </w:r>
      <w:r>
        <w:rPr>
          <w:i/>
        </w:rPr>
        <w:t>Giochi da Tavolo</w:t>
      </w:r>
      <w:r>
        <w:rPr/>
        <w:t xml:space="preserve"> – Mondadori - 1990.</w:t>
      </w:r>
    </w:p>
  </w:footnote>
  <w:footnote w:id="6">
    <w:p>
      <w:pPr>
        <w:pStyle w:val="Footnote"/>
        <w:rPr/>
      </w:pPr>
      <w:r>
        <w:rPr>
          <w:rStyle w:val="FootnoteCharacters"/>
        </w:rPr>
        <w:footnoteRef/>
      </w:r>
      <w:r>
        <w:rPr>
          <w:lang w:val="en-GB"/>
        </w:rPr>
        <w:t xml:space="preserve"> </w:t>
      </w:r>
      <w:r>
        <w:rPr>
          <w:lang w:val="en-GB"/>
        </w:rPr>
        <w:t xml:space="preserve">P. Parlebas, </w:t>
      </w:r>
      <w:r>
        <w:rPr>
          <w:i/>
          <w:lang w:val="en-GB"/>
        </w:rPr>
        <w:t>Jeux, sports et société</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0:08:00Z</dcterms:created>
  <dc:creator>XP</dc:creator>
  <dc:description/>
  <cp:keywords/>
  <dc:language>en-US</dc:language>
  <cp:lastModifiedBy>XP</cp:lastModifiedBy>
  <cp:lastPrinted>2005-08-09T11:46:00Z</cp:lastPrinted>
  <dcterms:modified xsi:type="dcterms:W3CDTF">2007-02-09T09:59:00Z</dcterms:modified>
  <cp:revision>57</cp:revision>
  <dc:subject/>
  <dc:title/>
</cp:coreProperties>
</file>