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spacing w:lineRule="auto" w:line="360"/>
        <w:jc w:val="both"/>
        <w:rPr>
          <w:b/>
          <w:b/>
          <w:sz w:val="36"/>
          <w:szCs w:val="36"/>
        </w:rPr>
      </w:pPr>
      <w:r>
        <w:rPr>
          <w:b/>
          <w:sz w:val="36"/>
          <w:szCs w:val="36"/>
        </w:rPr>
        <w:t>II. IL GIOCO DI TAVOLIERE MODERNO</w:t>
      </w:r>
    </w:p>
    <w:p>
      <w:pPr>
        <w:pStyle w:val="Normal"/>
        <w:tabs>
          <w:tab w:val="clear" w:pos="708"/>
          <w:tab w:val="left" w:pos="7920" w:leader="none"/>
        </w:tabs>
        <w:spacing w:lineRule="auto" w:line="360"/>
        <w:jc w:val="both"/>
        <w:rPr>
          <w:b/>
          <w:b/>
          <w:sz w:val="36"/>
          <w:szCs w:val="36"/>
        </w:rPr>
      </w:pPr>
      <w:r>
        <w:rPr>
          <w:b/>
          <w:sz w:val="36"/>
          <w:szCs w:val="36"/>
        </w:rPr>
      </w:r>
    </w:p>
    <w:p>
      <w:pPr>
        <w:pStyle w:val="Normal"/>
        <w:numPr>
          <w:ilvl w:val="1"/>
          <w:numId w:val="2"/>
        </w:numPr>
        <w:spacing w:lineRule="auto" w:line="360"/>
        <w:jc w:val="both"/>
        <w:rPr>
          <w:b/>
          <w:b/>
          <w:sz w:val="28"/>
          <w:szCs w:val="28"/>
        </w:rPr>
      </w:pPr>
      <w:r>
        <w:rPr>
          <w:b/>
          <w:sz w:val="28"/>
          <w:szCs w:val="28"/>
        </w:rPr>
        <w:t>Premessa</w:t>
      </w:r>
    </w:p>
    <w:p>
      <w:pPr>
        <w:pStyle w:val="Normal"/>
        <w:spacing w:lineRule="auto" w:line="360"/>
        <w:jc w:val="both"/>
        <w:rPr/>
      </w:pPr>
      <w:r>
        <w:rPr/>
        <w:tab/>
        <w:t>Che cosa intendiamo per modernità del gioco di tavoliere? Quali differenze ci sono tra i giochi di tavoliere antichi e quelli moderni? Qual è il limite temporale e culturale tra i due termini? Le risposte a queste domande potrebbero essere molteplici, ed il confine tra antico e moderno che proponiamo non è l’unico possibile.  Ci sembra, tuttavia, una scelta coerente individuare il punto di passaggio tra l’antichità e la modernità dei giochi di tavoliere tra la metà del 700’ e la metà dell’ 800. Tale periodo coincide con la comparsa dei primi giochi ideati e pubblicati da case editrici o da singoli individui</w:t>
      </w:r>
      <w:r>
        <w:rPr>
          <w:rStyle w:val="FootnoteCharacters"/>
          <w:rStyle w:val="FootnoteAnchor"/>
        </w:rPr>
        <w:footnoteReference w:id="2"/>
      </w:r>
      <w:r>
        <w:rPr/>
        <w:t xml:space="preserve">. Questa scelta è naturalmente basata sull’analisi di alcune caratteristiche che appartengono alla storia dei giochi di tavoliere. A nostro avviso, infatti, esiste una grande differenza nel processo di strutturazione ed evoluzione dei giochi di tavoliere che hanno visto la luce prima della metà del XVIII secolo rispetto a quello dei giochi che si sono sviluppati dopo. Tali differenze sono molte e marcate, come vedremo in seguito, e sono generate da alcuni precisi cambiamenti nell’intendere la funzione e le possibilità commerciali dei giochi di tavoliere. </w:t>
      </w:r>
    </w:p>
    <w:p>
      <w:pPr>
        <w:pStyle w:val="Normal"/>
        <w:spacing w:lineRule="auto" w:line="360"/>
        <w:jc w:val="both"/>
        <w:rPr/>
      </w:pPr>
      <w:r>
        <w:rPr/>
        <w:tab/>
        <w:t xml:space="preserve">Dall’antichità fino alla metà del XVIII secolo i giochi di tavoliere hanno avuto, come abbiamo visto nel capitolo precedente, uno sviluppo che potremmo definire naturale, nel senso che è avvenuto spontaneamente in seno alle varie culture. Fino alla metà dell’700 non esisteva una figura preposta ad inventare o modificare i giochi di tavoliere. Inoltre non sappiamo praticamente niente circa gli individui che hanno preso parte al processo creativo che ha fatto nascere ed evolvere i giochi del mondo antico e medioevale. Tali giochi, con tutta probabilità, nascevano e si evolvevano giocando. I giocatori che li usavano modificavano qualche regola, rendendo il gioco più consono ai propri gusti, e così, di mano in mano, il gioco mutava originandone un altro. Il processo di costruzione di un gioco di tavoliere veniva considerato, fino a due secoli fa, come appartenente alla cultura popolare e alla tradizione, privo di uno specifico significato culturale o di un qualche valore economico. Infatti, il valore commerciale di un gioco di tavoliere era riferito agli strumenti da gioco di cui era composto: i tavolieri, le pedine e i dadi, che erano valutati in quanto oggetti di artigianato. Il prezzo di una scacchiera intagliata o scolpita era in relazione al materiale di cui era composta ed alla finezza della sua fattura. Ideare un gioco nuovo non aveva quindi alcun valore, né dal punto di vista economico, né dal punto di vista della considerazione culturale, quindi inventare giochi non era un’attività in cui l’uomo si impegnava in maniera continuativa perché non ne vedeva l’utilità. </w:t>
      </w:r>
    </w:p>
    <w:p>
      <w:pPr>
        <w:pStyle w:val="Normal"/>
        <w:spacing w:lineRule="auto" w:line="360"/>
        <w:jc w:val="both"/>
        <w:rPr/>
      </w:pPr>
      <w:r>
        <w:rPr/>
        <w:tab/>
        <w:t>Il grande cambiamento che la modernità introduce nel mondo ludico è la possibilità di commercializzare un’idea. Un gioco di tavoliere nuovo ha valore, dalla fine del 700’ in poi, non solo come manufatto, ma come invenzione e novità: l’invenzione di giochi di tavoliere acquista quindi una nuova importanza economica, anche se dovremo aspettare ancora molto per vederne una pari rivalutazione culturale. La crescita del valore commerciale dei giochi originali, avvenuta lentamente nel corso dell’800 e del 900’, è causata dai grandi cambiamenti che hanno trasformato l’economia europea e mondiale: i progressi tipografici che permettevano di produrre un gioco in un certo numero di copie a costi accettabili, il sistema dei brevetti attraverso cui era possibile possedere i diritti su di un invenzione e, soprattutto, il diffondersi della ricchezza. La crescita del benessere nei paesi sviluppati, infatti, ha causato, dal novecento ad oggi, un’incredibile espansione nel mercato dei giochi. L’incremento della ricchezza nei paesi dell’emisfero nord ha portato alla possibilità di impiegare maggiori risorse, sia come tempo che come denaro, negli svaghi e nei divertimenti, rendendo il mercato dei giochi, di tavoliere e non, un mercato di massa. Questi cambiamenti nella funzione economica del gioco hanno portato molteplici conseguenze. Una delle novità introdotte dalla modernità è la nascita di una figura professionale deputata alla creazione di giochi nuovi: “l’inventore di giochi”</w:t>
      </w:r>
      <w:r>
        <w:rPr>
          <w:rStyle w:val="FootnoteCharacters"/>
          <w:rStyle w:val="FootnoteAnchor"/>
        </w:rPr>
        <w:footnoteReference w:id="3"/>
      </w:r>
      <w:r>
        <w:rPr/>
        <w:t>. Come vedremo dettagliatamente in seguito, questa figura all’inizio si identifica con il proprietario della ditta produttrice, poi con un anonimo dipendente della casa editrice, ed infine, negli ultimi decenni, è ricoperta, in molti casi, da un professionista indipendente, che si occupa di sviluppo di giochi e li propone alle varie aziende. Il processo di creazione dei giochi viene, quindi, trasformato in maniera radicale: le grandi ditte cominciano a combattersi a colpi di nuove proposte. La prima conseguenza di questo fenomeno è la crescita esponenziale dei nuovi giochi che vengono ideati e prodotti ogni anno. Per fare solamente alcuni esempi nel ventennio che va dal 1900 al 1920 sono stati pubblicati ventiquattro nuovi giochi di tavoliere, mentre nei dieci anni successivi ne sono stati pubblicati ben quarantasette, praticamente il doppio. Tale incremento è continuato con un’incredibile progressione esponenziale, basti pensare che solamente negli ultimi cinque anni, dal 2000 al 2005 sono stati pubblicati addirittura quasi quattromila nuovi giochi di tavoliere, e tutto questo senza prendere in considerazione i giochi di carte</w:t>
      </w:r>
      <w:r>
        <w:rPr>
          <w:rStyle w:val="FootnoteCharacters"/>
          <w:rStyle w:val="FootnoteAnchor"/>
        </w:rPr>
        <w:footnoteReference w:id="4"/>
      </w:r>
      <w:r>
        <w:rPr/>
        <w:t xml:space="preserve">. </w:t>
      </w:r>
    </w:p>
    <w:p>
      <w:pPr>
        <w:pStyle w:val="Normal"/>
        <w:spacing w:lineRule="auto" w:line="360"/>
        <w:jc w:val="both"/>
        <w:rPr/>
      </w:pPr>
      <w:r>
        <w:rPr/>
        <w:tab/>
        <w:t>Questa inarrestabile espansione di mercato ha causato la nascita di molte aziende che per battere la concorrenza hanno freneticamente ricercato nuove idee con cui conquistare il consenso dei milioni di giocatori di tutto il mondo. La spinta a creare sempre nuovi giochi ha prodotto, oltre innumerevoli varianti sul tema dei meccanismi tradizionali, meccaniche completamente nuove, che in alcuni casi hanno portato a creare un nuovo genere o una nuova tipologia di giochi. La storia dei giochi di tavoliere degli ultimi duecento anni è, quindi, alquanto densa di innovazioni e cambiamenti, e, nonostante la scarsa attenzione che normalmente gli viene dedicata, pensiamo che una conoscenza, anche sommaria, della storia del tavoliere moderno sia importante per comprendere la funzione culturale, sociale ed economica dei giochi nel mondo contemporaneo.</w:t>
      </w:r>
    </w:p>
    <w:p>
      <w:pPr>
        <w:pStyle w:val="Normal"/>
        <w:spacing w:lineRule="auto" w:line="360"/>
        <w:jc w:val="both"/>
        <w:rPr/>
      </w:pPr>
      <w:r>
        <w:rPr/>
      </w:r>
    </w:p>
    <w:p>
      <w:pPr>
        <w:pStyle w:val="Normal"/>
        <w:numPr>
          <w:ilvl w:val="1"/>
          <w:numId w:val="2"/>
        </w:numPr>
        <w:spacing w:lineRule="auto" w:line="360"/>
        <w:jc w:val="both"/>
        <w:rPr>
          <w:b/>
          <w:b/>
          <w:sz w:val="28"/>
          <w:szCs w:val="28"/>
        </w:rPr>
      </w:pPr>
      <w:r>
        <w:rPr>
          <w:b/>
          <w:sz w:val="28"/>
          <w:szCs w:val="28"/>
        </w:rPr>
        <w:t>L’ottocento: l’inizio della produzione industriale.</w:t>
      </w:r>
    </w:p>
    <w:p>
      <w:pPr>
        <w:pStyle w:val="Normal"/>
        <w:spacing w:lineRule="auto" w:line="360"/>
        <w:jc w:val="both"/>
        <w:rPr/>
      </w:pPr>
      <w:r>
        <w:rPr/>
        <w:tab/>
        <w:t xml:space="preserve">L’apertura del primo negozio specializzato in giocattoli, a Londra nel 1720, è uno dei simboli del grande cambiamento nella concezione commerciale del giocattolo stesso, che si trasformerà, nei secoli successivi, da prodotto destinato solamente alle classi più ricche a oggetto di consumo e di larga diffusione. Questo profondo cambiamento è legato alle grandi trasformazioni, che la struttura sociale ha subito nel corso del settecento e dell’ottocento, quali l’affermazione definitiva della classe borghese, la rivoluzione industriale ed il conseguente aumento del benessere e del tempo libero. Agli inizi dell’ottocento, tuttavia, i giocattoli erano ancora un bene di lusso, in quanto erano prodotti a mano da artigiani che lavoravano per lo più in laboratori a conduzione familiare. </w:t>
      </w:r>
    </w:p>
    <w:p>
      <w:pPr>
        <w:pStyle w:val="Normal"/>
        <w:spacing w:lineRule="auto" w:line="360"/>
        <w:jc w:val="both"/>
        <w:rPr/>
      </w:pPr>
      <w:r>
        <w:rPr/>
        <w:tab/>
        <w:t>Per quanto riguarda i giochi di tavoliere, per trovare i primi esempi di giochi interamente progettati ed ideati da una ditta dobbiamo risalire al 1759. E’ questa, infatti, la data di pubblicazione di</w:t>
      </w:r>
      <w:r>
        <w:rPr>
          <w:rStyle w:val="InternetLink"/>
        </w:rPr>
        <w:t xml:space="preserve"> </w:t>
      </w:r>
      <w:r>
        <w:rPr>
          <w:i/>
          <w:iCs/>
          <w:color w:val="000000"/>
        </w:rPr>
        <w:t>A Journey Through Europe</w:t>
      </w:r>
      <w:r>
        <w:rPr>
          <w:color w:val="000000"/>
        </w:rPr>
        <w:t>, un semplice gioco di percorso molto simile al gioco dell’oca, ideato da John Jeffreys e pubblicato da Carrington Bowles</w:t>
      </w:r>
      <w:r>
        <w:rPr>
          <w:rStyle w:val="FootnoteCharacters"/>
          <w:rStyle w:val="FootnoteAnchor"/>
          <w:color w:val="000000"/>
        </w:rPr>
        <w:footnoteReference w:id="5"/>
      </w:r>
      <w:r>
        <w:rPr>
          <w:color w:val="000000"/>
        </w:rPr>
        <w:t xml:space="preserve">. Esistono molti altri esemplari di giochi di tavoliere pubblicati nella seconda metà del settecento, e la maggior parte di questi sono stati stampati da John Wallis, </w:t>
      </w:r>
      <w:r>
        <w:rPr/>
        <w:t>un tipografo Londinese che può essere ritenuto, insieme ai suoi figli, John Jr. e Edward, il più prolifico editore di giochi di tavoliere di tutto il diciottesimo ed inizio del diciannovesimo secolo</w:t>
      </w:r>
      <w:r>
        <w:rPr>
          <w:rStyle w:val="FootnoteCharacters"/>
          <w:rStyle w:val="FootnoteAnchor"/>
        </w:rPr>
        <w:footnoteReference w:id="6"/>
      </w:r>
      <w:r>
        <w:rPr/>
        <w:t>.</w:t>
      </w:r>
      <w:r>
        <w:rPr>
          <w:rStyle w:val="InternetLink"/>
        </w:rPr>
        <w:t xml:space="preserve"> </w:t>
      </w:r>
      <w:r>
        <w:rPr/>
        <w:t xml:space="preserve">Uno tra i primi esempi di gioco da tavoliere pubblicato da John Wallis è </w:t>
      </w:r>
      <w:r>
        <w:rPr>
          <w:rStyle w:val="Emphasis"/>
        </w:rPr>
        <w:t xml:space="preserve">The New Game of Human Life, </w:t>
      </w:r>
      <w:r>
        <w:rPr/>
        <w:t>un gioco a percorso anch’esso strutturalmente molto simile al gioco dell’oca, che, attraverso le immagini sulle caselle, rappresentava l’evolversi della vita umana dall’infanzia alla vecchiaia</w:t>
      </w:r>
      <w:r>
        <w:rPr>
          <w:rStyle w:val="FootnoteCharacters"/>
          <w:rStyle w:val="FootnoteAnchor"/>
        </w:rPr>
        <w:footnoteReference w:id="7"/>
      </w:r>
      <w:r>
        <w:rPr/>
        <w:t xml:space="preserve">. Altri esempi di giochi di tavoliere progettati e pubblicati nei primi dell’800’ sono </w:t>
      </w:r>
      <w:r>
        <w:rPr>
          <w:i/>
        </w:rPr>
        <w:t>Jubilee</w:t>
      </w:r>
      <w:r>
        <w:rPr/>
        <w:t xml:space="preserve">, un gioco di Jhon Harris del 1810, </w:t>
      </w:r>
      <w:hyperlink r:id="rId2">
        <w:r>
          <w:rPr>
            <w:rStyle w:val="InternetLink"/>
            <w:bCs/>
            <w:i/>
            <w:color w:val="000000"/>
          </w:rPr>
          <w:t>Wallis’s New Game of Universal History and Chronology</w:t>
        </w:r>
      </w:hyperlink>
      <w:r>
        <w:rPr>
          <w:bCs/>
          <w:i/>
        </w:rPr>
        <w:t xml:space="preserve"> </w:t>
      </w:r>
      <w:r>
        <w:rPr>
          <w:bCs/>
        </w:rPr>
        <w:t xml:space="preserve">sempre di Jhon Wallis, del 1814, </w:t>
      </w:r>
      <w:r>
        <w:rPr>
          <w:bCs/>
          <w:i/>
        </w:rPr>
        <w:t xml:space="preserve">The </w:t>
      </w:r>
      <w:hyperlink r:id="rId3">
        <w:r>
          <w:rPr>
            <w:rStyle w:val="InternetLink"/>
            <w:bCs/>
            <w:i/>
            <w:color w:val="000000"/>
          </w:rPr>
          <w:t>New Game of Virtue Rewarded and Vice Punished</w:t>
        </w:r>
      </w:hyperlink>
      <w:r>
        <w:rPr>
          <w:bCs/>
        </w:rPr>
        <w:t xml:space="preserve">, ideato da T.Newton e pubblicato da William Darton nel 1818 </w:t>
      </w:r>
      <w:r>
        <w:rPr/>
        <w:t xml:space="preserve">e </w:t>
      </w:r>
      <w:r>
        <w:rPr>
          <w:i/>
        </w:rPr>
        <w:t>Basket of Fruit</w:t>
      </w:r>
      <w:r>
        <w:rPr/>
        <w:t xml:space="preserve">, ideato e pubblicato sempre da William Darton nel 1822. E’ importante notare che tutti i giochi citati fino ad ora sono, come </w:t>
      </w:r>
      <w:r>
        <w:rPr>
          <w:i/>
        </w:rPr>
        <w:t xml:space="preserve">The New game of Human Life e </w:t>
      </w:r>
      <w:r>
        <w:rPr>
          <w:i/>
          <w:iCs/>
          <w:color w:val="000000"/>
        </w:rPr>
        <w:t>A Journey Through Europe,</w:t>
      </w:r>
      <w:r>
        <w:rPr/>
        <w:t xml:space="preserve"> varianti del gioco dell’oca che differivano solamente per la lunghezza del percorso, per la distribuzione delle caselle speciali e per le varie simbologie associate ai bonus/malus</w:t>
      </w:r>
      <w:r>
        <w:rPr>
          <w:rStyle w:val="FootnoteCharacters"/>
          <w:rStyle w:val="FootnoteAnchor"/>
        </w:rPr>
        <w:footnoteReference w:id="8"/>
      </w:r>
      <w:r>
        <w:rPr/>
        <w:t xml:space="preserve">. Perché dunque gli editori che hanno lavorato tra la fine del settecento e l’inizio dell’ottocento pubblicavano sostanzialmente lo stesso tipo di giochi, con meccanismi quasi per niente originali e puntando molto sull’ambientazione e sulla simbologia delle caselle? Su questa tendenza hanno sicuramente influito diversi fattori: per prima cosa era più sicuro pubblicare un gioco molto simile a uno già largamente diffuso e di successo, come il gioco dell’Oca. In secondo luogo la finalità di questi editori non era tanto quella di creare meccanismi nuovi in grado di stupire e divertire, quanto quella di produrre giochi educativi che rappresentassero tramite i tavolieri le norme morali della società del tempo, fornendo ai giovani un modo di apprendere nozioni culturali ed etiche giocando. La tendenza a pubblicare giochi a scopo educativo era anche legata al discredito attribuito al gioco stesso; era più tollerabile un gioco che avesse come scopo quello di portare i giovani sulla retta via che non un gioco che avesse come finalità solamente quella di divertire. Infine dobbiamo ricordare che tutti questi editori non erano certo professionisti della nascente editoria ludica, ma spesso erano tipografi che avevano diretto parte della loro produzione nell’ambito dei giochi. </w:t>
      </w:r>
    </w:p>
    <w:p>
      <w:pPr>
        <w:pStyle w:val="Normal"/>
        <w:spacing w:lineRule="auto" w:line="360"/>
        <w:jc w:val="both"/>
        <w:rPr/>
      </w:pPr>
      <w:r>
        <w:rPr/>
        <w:drawing>
          <wp:inline distT="0" distB="0" distL="0" distR="0">
            <wp:extent cx="5258435" cy="35775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5258435" cy="3577590"/>
                    </a:xfrm>
                    <a:prstGeom prst="rect">
                      <a:avLst/>
                    </a:prstGeom>
                  </pic:spPr>
                </pic:pic>
              </a:graphicData>
            </a:graphic>
          </wp:inline>
        </w:drawing>
      </w:r>
    </w:p>
    <w:p>
      <w:pPr>
        <w:pStyle w:val="Normal"/>
        <w:spacing w:lineRule="auto" w:line="360"/>
        <w:jc w:val="both"/>
        <w:rPr/>
      </w:pPr>
      <w:r>
        <w:rPr/>
        <w:tab/>
        <w:t xml:space="preserve">A ricordare lo stretto legame tra la tipografia delle carte geografiche (di cui si occupava anche John Wallis) e i primi tavolieri pubblicati ci sono molti tra i giochi del primo ottocento, come ad esempio </w:t>
      </w:r>
      <w:hyperlink r:id="rId5">
        <w:r>
          <w:rPr>
            <w:rStyle w:val="InternetLink"/>
            <w:bCs/>
            <w:i/>
            <w:color w:val="000000"/>
          </w:rPr>
          <w:t>Walker's Tour through France</w:t>
        </w:r>
      </w:hyperlink>
      <w:r>
        <w:rPr>
          <w:bCs/>
        </w:rPr>
        <w:t xml:space="preserve"> e</w:t>
      </w:r>
      <w:r>
        <w:rPr/>
        <w:t xml:space="preserve"> </w:t>
      </w:r>
      <w:hyperlink r:id="rId6">
        <w:r>
          <w:rPr>
            <w:rStyle w:val="InternetLink"/>
            <w:bCs/>
            <w:i/>
            <w:color w:val="000000"/>
          </w:rPr>
          <w:t>Traveller's Tour Through the United States</w:t>
        </w:r>
      </w:hyperlink>
      <w:r>
        <w:rPr>
          <w:b/>
          <w:bCs/>
        </w:rPr>
        <w:t>.</w:t>
      </w:r>
      <w:r>
        <w:rPr>
          <w:bCs/>
        </w:rPr>
        <w:t xml:space="preserve"> Il primo</w:t>
      </w:r>
      <w:r>
        <w:rPr>
          <w:rStyle w:val="FootnoteCharacters"/>
          <w:rStyle w:val="FootnoteAnchor"/>
          <w:bCs/>
        </w:rPr>
        <w:footnoteReference w:id="9"/>
      </w:r>
      <w:r>
        <w:rPr>
          <w:bCs/>
        </w:rPr>
        <w:t>, pubblicato nel 1815 da William Darton Jr., era corredato da una dettagliata mappa della Francia ed aveva, come molti altri giochi dell’epoca, il chiaro intento di istruire alla geografia. Il secondo era u</w:t>
      </w:r>
      <w:r>
        <w:rPr/>
        <w:t>n interessante gioco di quiz e viaggi</w:t>
      </w:r>
      <w:r>
        <w:rPr>
          <w:rStyle w:val="FootnoteCharacters"/>
          <w:rStyle w:val="FootnoteAnchor"/>
        </w:rPr>
        <w:footnoteReference w:id="10"/>
      </w:r>
      <w:r>
        <w:rPr/>
        <w:t xml:space="preserve"> di un autore sconosciuto e pubblicato nel 1822 da F. &amp; R. Lockwood, un editore di libri; è, a quanto ci risulta, il primo gioco pubblicato negli Stati Uniti, uno dei primi giochi di quiz ed anche il primo che abbia avuto un seguito</w:t>
      </w:r>
      <w:r>
        <w:rPr>
          <w:rStyle w:val="FootnoteCharacters"/>
          <w:rStyle w:val="FootnoteAnchor"/>
        </w:rPr>
        <w:footnoteReference w:id="11"/>
      </w:r>
      <w:r>
        <w:rPr/>
        <w:t xml:space="preserve">. Importante ricordare anche </w:t>
      </w:r>
      <w:r>
        <w:rPr>
          <w:i/>
        </w:rPr>
        <w:t>Kriegspiel</w:t>
      </w:r>
      <w:r>
        <w:rPr/>
        <w:t xml:space="preserve"> del 1824, un gioco di B. von Reisswitz pubblicato da Bill Leeson, perché è sicuramente uno dei primi esempi di Wargame</w:t>
      </w:r>
      <w:r>
        <w:rPr>
          <w:rStyle w:val="FootnoteCharacters"/>
          <w:rStyle w:val="FootnoteAnchor"/>
        </w:rPr>
        <w:footnoteReference w:id="12"/>
      </w:r>
      <w:r>
        <w:rPr/>
        <w:t xml:space="preserve">, anche se di forma alquanto rudimentale se paragonato a quelli moderni. </w: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ge">
                  <wp:posOffset>8444230</wp:posOffset>
                </wp:positionV>
                <wp:extent cx="3771900" cy="457200"/>
                <wp:effectExtent l="0" t="0" r="0" b="0"/>
                <wp:wrapTopAndBottom/>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pPr>
                            <w:r>
                              <w:rPr>
                                <w:i/>
                                <w:sz w:val="28"/>
                                <w:szCs w:val="28"/>
                                <w:lang w:val="en-GB"/>
                              </w:rPr>
                              <w:t xml:space="preserve"> </w:t>
                            </w:r>
                            <w:r>
                              <w:rPr>
                                <w:i/>
                                <w:sz w:val="28"/>
                                <w:szCs w:val="28"/>
                                <w:lang w:val="en-GB"/>
                              </w:rPr>
                              <w:t xml:space="preserve">Tavoliere di </w:t>
                            </w:r>
                            <w:r>
                              <w:rPr>
                                <w:rStyle w:val="Emphasis"/>
                                <w:sz w:val="28"/>
                                <w:szCs w:val="28"/>
                                <w:lang w:val="en-GB"/>
                              </w:rPr>
                              <w:t>The New Game of Human Life, 1790</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664.9pt;mso-position-vertical-relative:page;margin-left:49.9pt;mso-position-horizontal:center;mso-position-horizontal-relative:text">
                <v:textbox inset="0.100694444444444in,0.0506944444444444in,0.100694444444444in,0.0506944444444444in">
                  <w:txbxContent>
                    <w:p>
                      <w:pPr>
                        <w:pStyle w:val="Normal"/>
                        <w:rPr/>
                      </w:pPr>
                      <w:r>
                        <w:rPr>
                          <w:i/>
                          <w:sz w:val="28"/>
                          <w:szCs w:val="28"/>
                          <w:lang w:val="en-GB"/>
                        </w:rPr>
                        <w:t xml:space="preserve"> </w:t>
                      </w:r>
                      <w:r>
                        <w:rPr>
                          <w:i/>
                          <w:sz w:val="28"/>
                          <w:szCs w:val="28"/>
                          <w:lang w:val="en-GB"/>
                        </w:rPr>
                        <w:t xml:space="preserve">Tavoliere di </w:t>
                      </w:r>
                      <w:r>
                        <w:rPr>
                          <w:rStyle w:val="Emphasis"/>
                          <w:sz w:val="28"/>
                          <w:szCs w:val="28"/>
                          <w:lang w:val="en-GB"/>
                        </w:rPr>
                        <w:t>The New Game of Human Life, 1790</w:t>
                      </w:r>
                    </w:p>
                  </w:txbxContent>
                </v:textbox>
                <w10:wrap type="topAndBottom"/>
              </v:rect>
            </w:pict>
          </mc:Fallback>
        </mc:AlternateContent>
      </w:r>
    </w:p>
    <w:p>
      <w:pPr>
        <w:pStyle w:val="Normal"/>
        <w:spacing w:lineRule="auto" w:line="360"/>
        <w:jc w:val="both"/>
        <w:rPr>
          <w:bCs/>
        </w:rPr>
      </w:pPr>
      <w:r>
        <w:rPr/>
        <w:tab/>
        <w:t xml:space="preserve">Abbiamo già visto qualche meccanismo che si discosta dal classico “tira il dado e muovi” (derivato dal gioco dell’oca e dal ben più antico serpente arrotolato) tanto caro ai primi editori ludici, tuttavia per trovare il primo gioco con un meccanismo originale, progettato con intenti commerciali, dobbiamo risalire al 1796. E’ questa, infatti, la data di pubblicazione di </w:t>
      </w:r>
      <w:r>
        <w:rPr>
          <w:i/>
          <w:iCs/>
          <w:color w:val="000000"/>
        </w:rPr>
        <w:t xml:space="preserve">Combat with the Giant </w:t>
      </w:r>
      <w:r>
        <w:rPr>
          <w:iCs/>
          <w:color w:val="000000"/>
        </w:rPr>
        <w:t xml:space="preserve">di </w:t>
      </w:r>
      <w:r>
        <w:rPr>
          <w:color w:val="000000"/>
        </w:rPr>
        <w:t xml:space="preserve">Champante &amp; Whitrow, un gioco con un sistema abbastanza innovativo che includeva carte, dadi e segnalini. Proseguendo cronologicamente non possiamo fare a meno di segnalare </w:t>
      </w:r>
      <w:r>
        <w:rPr>
          <w:i/>
        </w:rPr>
        <w:t xml:space="preserve">The </w:t>
      </w:r>
      <w:hyperlink r:id="rId7">
        <w:r>
          <w:rPr>
            <w:rStyle w:val="InternetLink"/>
            <w:bCs/>
            <w:i/>
            <w:color w:val="000000"/>
          </w:rPr>
          <w:t>Mansion of Happiness</w:t>
        </w:r>
      </w:hyperlink>
      <w:r>
        <w:rPr>
          <w:bCs/>
          <w:i/>
        </w:rPr>
        <w:t xml:space="preserve">, </w:t>
      </w:r>
      <w:r>
        <w:rPr>
          <w:bCs/>
        </w:rPr>
        <w:t>un gioco autopubblicato da Anne W. Abbot nel 1843</w:t>
      </w:r>
      <w:r>
        <w:rPr>
          <w:bCs/>
          <w:i/>
        </w:rPr>
        <w:t xml:space="preserve">. </w:t>
      </w:r>
      <w:r>
        <w:rPr>
          <w:bCs/>
        </w:rPr>
        <w:t>Questo gioco, che non è certamente degno di attenzione per il suo meccanismo dato che è un classico gioco di percorso a spirale, ci interessa in quanto è uno dei primi giochi pubblicati dalla Parker Brothers</w:t>
      </w:r>
      <w:r>
        <w:rPr>
          <w:rStyle w:val="FootnoteCharacters"/>
          <w:rStyle w:val="FootnoteAnchor"/>
          <w:bCs/>
        </w:rPr>
        <w:footnoteReference w:id="13"/>
      </w:r>
      <w:r>
        <w:rPr>
          <w:bCs/>
        </w:rPr>
        <w:t xml:space="preserve">, la famosa ditta che diverrà il colosso di </w:t>
      </w:r>
      <w:r>
        <w:rPr>
          <w:bCs/>
          <w:i/>
        </w:rPr>
        <w:t>Monopoli</w:t>
      </w:r>
      <w:r>
        <w:rPr>
          <w:bCs/>
        </w:rPr>
        <w:t xml:space="preserve"> e </w:t>
      </w:r>
      <w:r>
        <w:rPr>
          <w:bCs/>
          <w:i/>
        </w:rPr>
        <w:t>Risiko</w:t>
      </w:r>
      <w:r>
        <w:rPr>
          <w:bCs/>
        </w:rPr>
        <w:t xml:space="preserve">. </w:t>
      </w:r>
    </w:p>
    <w:p>
      <w:pPr>
        <w:pStyle w:val="Normal"/>
        <w:spacing w:lineRule="auto" w:line="360"/>
        <w:jc w:val="both"/>
        <w:rPr>
          <w:bCs/>
        </w:rPr>
      </w:pPr>
      <w:r>
        <w:rPr>
          <w:bCs/>
        </w:rPr>
        <w:drawing>
          <wp:anchor behindDoc="0" distT="0" distB="0" distL="114935" distR="114935" simplePos="0" locked="0" layoutInCell="0" allowOverlap="1" relativeHeight="33">
            <wp:simplePos x="0" y="0"/>
            <wp:positionH relativeFrom="column">
              <wp:posOffset>2057400</wp:posOffset>
            </wp:positionH>
            <wp:positionV relativeFrom="margin">
              <wp:posOffset>0</wp:posOffset>
            </wp:positionV>
            <wp:extent cx="3806190" cy="3321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6" r="-5" b="-6"/>
                    <a:stretch>
                      <a:fillRect/>
                    </a:stretch>
                  </pic:blipFill>
                  <pic:spPr bwMode="auto">
                    <a:xfrm>
                      <a:off x="0" y="0"/>
                      <a:ext cx="3806190" cy="3321050"/>
                    </a:xfrm>
                    <a:prstGeom prst="rect">
                      <a:avLst/>
                    </a:prstGeom>
                  </pic:spPr>
                </pic:pic>
              </a:graphicData>
            </a:graphic>
          </wp:anchor>
        </w:drawing>
        <w:tab/>
        <w:t>Un altro gioco estremamente interessante per l’originalità del meccanismo è l’</w:t>
      </w:r>
      <w:r>
        <w:rPr>
          <w:bCs/>
          <w:i/>
        </w:rPr>
        <w:t>Alma</w:t>
      </w:r>
      <w:r>
        <w:rPr>
          <w:bCs/>
        </w:rPr>
        <w:t xml:space="preserve">, successivamente chiamato Halma. E’ stato ideato nel 1854 da un autore sconosciuto, ed è un gioco che si svolge su di una scacchiera sedici per sedici, e che impegna da due a quattro giocatori. Ogni giocatore parte con un certo numero di pedine disposte a piramide in uno degli angoli della scacchiera, ed ha come obbiettivo quello di sposare tutte le sue pedine fino all’angolo opposto con dei movimenti a salto. I movimenti sono analoghi a quelli della dama, ma non mangiano la pedina oltrepassata (e quindi l’alma non è un gioco di eliminazione); è possibile quindi saltare sia le proprie pedine che quelle avversarie. Quando un giocatore porta le proprie pedine fino all’angolo opposto a quello di partenza ricostruendo una disposizione speculare a quella iniziale è dichiarato vincitore. Dall’alma deriverà, tra il 1870 e il 1880, la </w:t>
      </w:r>
      <w:r>
        <w:rPr>
          <w:bCs/>
          <w:i/>
        </w:rPr>
        <w:t>dama cinese</w:t>
      </w:r>
      <w:r>
        <w:rPr>
          <w:rStyle w:val="FootnoteCharacters"/>
          <w:rStyle w:val="FootnoteAnchor"/>
          <w:bCs/>
        </w:rPr>
        <w:footnoteReference w:id="14"/>
      </w:r>
      <w:r>
        <w:rPr>
          <w:bCs/>
        </w:rPr>
        <w:t xml:space="preserve">, che dell’alma conserva movimento ed obbiettivo, cambiando però la forma della scacchiera (nella dama cinese è una stella a sei punte con caselle connesse in sei direzioni) e il numero massimo di giocatori (fino a sei). </w: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margin">
                  <wp:posOffset>3429000</wp:posOffset>
                </wp:positionV>
                <wp:extent cx="3543300" cy="342900"/>
                <wp:effectExtent l="0" t="0" r="0" b="0"/>
                <wp:wrapSquare wrapText="bothSides"/>
                <wp:docPr id="4" name="Frame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i/>
                                <w:sz w:val="28"/>
                                <w:szCs w:val="28"/>
                                <w:lang w:val="en-GB"/>
                              </w:rPr>
                              <w:t>Tavoliere di The Mansion of Happiness, 1843</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270pt;mso-position-vertical-relative:margin;margin-left:171pt;mso-position-horizontal-relative:text">
                <v:textbox inset="0.100694444444444in,0.0506944444444444in,0.100694444444444in,0.0506944444444444in">
                  <w:txbxContent>
                    <w:p>
                      <w:pPr>
                        <w:pStyle w:val="Normal"/>
                        <w:rPr/>
                      </w:pPr>
                      <w:r>
                        <w:rPr>
                          <w:i/>
                          <w:sz w:val="28"/>
                          <w:szCs w:val="28"/>
                          <w:lang w:val="en-GB"/>
                        </w:rPr>
                        <w:t>Tavoliere di The Mansion of Happiness, 1843</w:t>
                      </w:r>
                    </w:p>
                  </w:txbxContent>
                </v:textbox>
                <w10:wrap type="square"/>
              </v:rect>
            </w:pict>
          </mc:Fallback>
        </mc:AlternateContent>
      </w:r>
    </w:p>
    <w:p>
      <w:pPr>
        <w:pStyle w:val="Normal"/>
        <w:spacing w:lineRule="auto" w:line="360"/>
        <w:jc w:val="both"/>
        <w:rPr/>
      </w:pPr>
      <w:r>
        <w:rPr>
          <w:bCs/>
        </w:rPr>
        <w:tab/>
      </w:r>
      <w:r>
        <w:rPr/>
        <w:t xml:space="preserve">Un gioco interessante per quanto riguarda la storia del gioco è </w:t>
      </w:r>
      <w:r>
        <w:rPr>
          <w:i/>
        </w:rPr>
        <w:t>Reversi</w:t>
      </w:r>
      <w:r>
        <w:rPr/>
        <w:t>, inventato in Inghilterra</w:t>
      </w:r>
      <w:r>
        <w:rPr>
          <w:rStyle w:val="FootnoteCharacters"/>
          <w:rStyle w:val="FootnoteAnchor"/>
        </w:rPr>
        <w:footnoteReference w:id="15"/>
      </w:r>
      <w:r>
        <w:rPr/>
        <w:t xml:space="preserve"> e pubblicato nel 1888 dalla ditta Messrs. Jacques &amp; Son e diffuso in Europa dalla Ravensburger. Il gioco si svolge su di un tavoliere di sessantaquattro caselle (otto per lato), con pedine bifacciali in due colori (di solito bianco-nero). Ogni giocatore piazza a turno una pedina voltata dal lato del proprio colore, in modo che sia adiacente ad almeno una pedina già giocata o alle quattro che vengono messe al centro all’inizio. Se si riesce a chiudere una fila (verticale, orizzontale o diagonale) di pedine avversarie consecutive tra due pedine proprie, tutte le pedine della fila interessata vengono ribaltate cambiando colore (e giocatore). Quando tutta la scacchiera è piena si contano le pedine di un colore e quelle dell’altro e chi ne ha di più vince. Questo originale meccanismo di gioco ha avuto molta fortuna tra gli appassionati, con varie ripubblicazioni, l’ultima delle quali nel 1977</w:t>
      </w:r>
      <w:r>
        <w:rPr>
          <w:rStyle w:val="FootnoteCharacters"/>
          <w:rStyle w:val="FootnoteAnchor"/>
        </w:rPr>
        <w:footnoteReference w:id="16"/>
      </w:r>
      <w:r>
        <w:rPr/>
        <w:t xml:space="preserve">. </w:t>
      </w:r>
    </w:p>
    <w:p>
      <w:pPr>
        <w:pStyle w:val="Normal"/>
        <w:spacing w:lineRule="auto" w:line="360"/>
        <w:jc w:val="both"/>
        <w:rPr>
          <w:bCs/>
        </w:rPr>
      </w:pPr>
      <w:r>
        <w:rPr/>
        <w:tab/>
      </w:r>
      <w:r>
        <w:rPr>
          <w:bCs/>
        </w:rPr>
        <w:t xml:space="preserve">Un altro gioco dal percorso particolare è il </w:t>
      </w:r>
      <w:r>
        <w:rPr>
          <w:bCs/>
          <w:i/>
        </w:rPr>
        <w:t>Ludo</w:t>
      </w:r>
      <w:r>
        <w:rPr>
          <w:bCs/>
        </w:rPr>
        <w:t>, oggi largamente diffuso in tutta la Gran Bretagna, che fu introdotto tra il 1880 e il 1896 in Inghilterra</w:t>
      </w:r>
      <w:r>
        <w:rPr>
          <w:rStyle w:val="FootnoteCharacters"/>
          <w:rStyle w:val="FootnoteAnchor"/>
          <w:bCs/>
        </w:rPr>
        <w:footnoteReference w:id="17"/>
      </w:r>
      <w:r>
        <w:rPr>
          <w:bCs/>
        </w:rPr>
        <w:t xml:space="preserve">; questo gioco nasce da una semplificazione del Pachisi, un gioco tradizionale indiano. Tra i giochi di percorso di grande successo dobbiamo citare </w:t>
      </w:r>
      <w:r>
        <w:rPr>
          <w:bCs/>
          <w:i/>
        </w:rPr>
        <w:t>Scale e Serpenti</w:t>
      </w:r>
      <w:r>
        <w:rPr>
          <w:bCs/>
        </w:rPr>
        <w:t>, pubblicato nel 1892 da F.H. Ayres, che nei paesi di lingua anglofona è ormai più diffuso del gioco dell’oca. E’ un gioco di percorso semplice, nel meccanismo identico ai giochi a spirale che abbiamo visto, ma con una simbologia che deriva da un gioco rituale tantrico indiano chiamato Moksha Pàtamu</w:t>
      </w:r>
      <w:r>
        <w:rPr>
          <w:rStyle w:val="FootnoteCharacters"/>
          <w:rStyle w:val="FootnoteAnchor"/>
          <w:bCs/>
        </w:rPr>
        <w:footnoteReference w:id="18"/>
      </w:r>
      <w:r>
        <w:rPr>
          <w:bCs/>
        </w:rPr>
        <w:t xml:space="preserve">; in questo gioco le tradizionali caselle bonus/malus sono rappresentate da scale, che fanno avanzare e da serpenti che fanno retrocedere. </w:t>
      </w:r>
    </w:p>
    <w:p>
      <w:pPr>
        <w:pStyle w:val="Normal"/>
        <w:spacing w:lineRule="auto" w:line="360"/>
        <w:jc w:val="both"/>
        <w:rPr>
          <w:i/>
          <w:i/>
        </w:rPr>
      </w:pPr>
      <w:r>
        <w:rPr>
          <w:bCs/>
        </w:rPr>
        <w:tab/>
        <w:t xml:space="preserve">Più ci avviciniamo alla fine del secolo e più ci troviamo ad osservare un mercato dei giochi in forte espansione, con un aumento dei giochi prodotti e, soprattutto, con la formazione di ditte esclusivamente dedicate alla produzione dei giochi di tavoliere. Tra le case editrici più importanti c’è sicuramente la Parker Brothers, che diventerà, nel ventesimo secolo, uno dei colossi dell’editoria ludica. La Parker Brothers fu fondata a Salem (Massachusset) nel 1883 dal sedicenne George S. Parker, che utilizzò i suoi risparmi per produrre un gioco di ambientazione finanziaria di sua ideazione chiamato </w:t>
      </w:r>
      <w:r>
        <w:rPr>
          <w:bCs/>
          <w:i/>
        </w:rPr>
        <w:t xml:space="preserve">Banking. </w:t>
      </w:r>
      <w:r>
        <w:rPr>
          <w:bCs/>
        </w:rPr>
        <w:t xml:space="preserve">L’azienda inizialmente si chiamava George S. Parker Company, nome che conservò fino al 1888, quando Charles entrò a far parte della compagnia, che prese il nome con cui la conosciamo oggi; il terzo fratello, Edward H. Parker entrò a far parte della ditta di famiglia nel 1898. George era un appassionato giocatore, e formò un club dove giocava tutti i classici, dagli scacchi al domino fino ad arrivare a quel </w:t>
      </w:r>
      <w:r>
        <w:rPr>
          <w:bCs/>
          <w:i/>
        </w:rPr>
        <w:t>Mansion of Happiness</w:t>
      </w:r>
      <w:r>
        <w:rPr>
          <w:bCs/>
        </w:rPr>
        <w:t xml:space="preserve"> che abbiamo già visto come uno dei primi giochi pubblicati in America. George credeva fermamente che la funzione di un gioco dovesse essere quella di divertire e quindi trovava i giochi del suo tempo troppo pieni di intenzioni morali. Progettò di suo pugno la maggior parte dei giochi pubblicati dalla Parker Brothers introducendo un concetto nuovo nella creazione dei giochi. Infatti, George capì che la maggior parte dei giochi pubblicati fino ad allora o erano privi della minima originalità o erano solo in apparenza divertenti, ma se giocati più volte rivelavano molte falle. Spese quindi molto del suo tempo nel provare i giochi che inventava con gli amici e i soci del club, per poter essere sicuro di pubblicare giochi divertenti: si comincia ad affermare la validità del concetto di playtesting</w:t>
      </w:r>
      <w:r>
        <w:rPr>
          <w:rStyle w:val="FootnoteCharacters"/>
          <w:rStyle w:val="FootnoteAnchor"/>
          <w:bCs/>
        </w:rPr>
        <w:footnoteReference w:id="19"/>
      </w:r>
      <w:r>
        <w:rPr>
          <w:bCs/>
        </w:rPr>
        <w:t xml:space="preserve">. Nel 1888 la Parker Brothers aveva già ventinove giochi in catalogo, quasi tutti inventati da George; vedendo il successo dei propri giochi la ditta cominciò inoltre a pubblicizzarli attraverso giornali e riviste, una pratica ancora non in uso. I giochi più famosi pubblicati dalla famosa compagnia tra la fine dell’ottocento e l’inizio del novecento sono: </w:t>
      </w:r>
      <w:r>
        <w:rPr>
          <w:bCs/>
          <w:i/>
        </w:rPr>
        <w:t>The railroad game</w:t>
      </w:r>
      <w:r>
        <w:rPr>
          <w:bCs/>
        </w:rPr>
        <w:t xml:space="preserve">, </w:t>
      </w:r>
      <w:r>
        <w:rPr>
          <w:bCs/>
          <w:i/>
        </w:rPr>
        <w:t>Innocence abroad, Game of american history</w:t>
      </w:r>
      <w:r>
        <w:rPr>
          <w:bCs/>
        </w:rPr>
        <w:t xml:space="preserve">, </w:t>
      </w:r>
      <w:r>
        <w:rPr>
          <w:bCs/>
          <w:i/>
        </w:rPr>
        <w:t>Proverbi, Story of the bible</w:t>
      </w:r>
      <w:r>
        <w:rPr>
          <w:bCs/>
        </w:rPr>
        <w:t xml:space="preserve">, </w:t>
      </w:r>
      <w:r>
        <w:rPr>
          <w:bCs/>
          <w:i/>
        </w:rPr>
        <w:t>Golf</w:t>
      </w:r>
      <w:r>
        <w:rPr>
          <w:bCs/>
        </w:rPr>
        <w:t xml:space="preserve">, </w:t>
      </w:r>
      <w:r>
        <w:rPr>
          <w:bCs/>
          <w:i/>
        </w:rPr>
        <w:t>Baseball</w:t>
      </w:r>
      <w:r>
        <w:rPr>
          <w:bCs/>
        </w:rPr>
        <w:t xml:space="preserve">, </w:t>
      </w:r>
      <w:r>
        <w:rPr>
          <w:bCs/>
          <w:i/>
        </w:rPr>
        <w:t>Bowling</w:t>
      </w:r>
      <w:r>
        <w:rPr>
          <w:bCs/>
        </w:rPr>
        <w:t xml:space="preserve"> e </w:t>
      </w:r>
      <w:r>
        <w:rPr>
          <w:bCs/>
          <w:i/>
        </w:rPr>
        <w:t>The game of travel</w:t>
      </w:r>
      <w:r>
        <w:rPr>
          <w:bCs/>
        </w:rPr>
        <w:t xml:space="preserve">, insieme a molti titoli legati alla guerra come </w:t>
      </w:r>
      <w:r>
        <w:rPr>
          <w:bCs/>
          <w:i/>
        </w:rPr>
        <w:t>Military game</w:t>
      </w:r>
      <w:r>
        <w:rPr>
          <w:bCs/>
        </w:rPr>
        <w:t xml:space="preserve">, </w:t>
      </w:r>
      <w:r>
        <w:rPr>
          <w:bCs/>
          <w:i/>
        </w:rPr>
        <w:t>Battle game</w:t>
      </w:r>
      <w:r>
        <w:rPr>
          <w:bCs/>
        </w:rPr>
        <w:t xml:space="preserve"> e</w:t>
      </w:r>
      <w:r>
        <w:rPr>
          <w:bCs/>
          <w:i/>
        </w:rPr>
        <w:t xml:space="preserve"> Hold the fort</w:t>
      </w:r>
      <w:r>
        <w:rPr/>
        <w:t xml:space="preserve">. La Parker Brothers comprese che per ottenere successo commerciale bisognava creare giochi dai meccanismi divertenti associandoli ad ambientazioni che interessassero la gente: i primi giochi del novecento ebbero ambientazioni legate ai grandi eventi dell’epoca come </w:t>
      </w:r>
      <w:r>
        <w:rPr>
          <w:i/>
        </w:rPr>
        <w:t>The motor Carriage Game</w:t>
      </w:r>
      <w:r>
        <w:rPr/>
        <w:t xml:space="preserve">, </w:t>
      </w:r>
      <w:r>
        <w:rPr>
          <w:i/>
        </w:rPr>
        <w:t>Klondinke</w:t>
      </w:r>
      <w:r>
        <w:rPr/>
        <w:t xml:space="preserve"> e </w:t>
      </w:r>
      <w:r>
        <w:rPr>
          <w:i/>
        </w:rPr>
        <w:t>Prisoner of Zenda</w:t>
      </w:r>
      <w:r>
        <w:rPr>
          <w:rStyle w:val="FootnoteCharacters"/>
          <w:rStyle w:val="FootnoteAnchor"/>
          <w:i/>
        </w:rPr>
        <w:footnoteReference w:id="20"/>
      </w:r>
      <w:r>
        <w:rPr>
          <w:i/>
        </w:rPr>
        <w:t xml:space="preserve">. </w:t>
      </w:r>
    </w:p>
    <w:p>
      <w:pPr>
        <w:pStyle w:val="Normal"/>
        <w:spacing w:lineRule="auto" w:line="360"/>
        <w:jc w:val="both"/>
        <w:rPr/>
      </w:pPr>
      <w:r>
        <w:rPr>
          <w:i/>
        </w:rPr>
        <w:tab/>
      </w:r>
      <w:r>
        <w:rPr/>
        <w:t xml:space="preserve">Il mercato dei giochi era dunque in grande espansione e la Parker Brothers non fu l’unica ad approfittarne. La Milton Bradley, nata da una litografia di Springfield (sempre in Massachusset) nel 1860, cominciò producendo un gioco inventato da Mr. Bradley, </w:t>
      </w:r>
      <w:r>
        <w:rPr>
          <w:i/>
        </w:rPr>
        <w:t xml:space="preserve">The Checkered Game of Life, </w:t>
      </w:r>
      <w:r>
        <w:rPr/>
        <w:t xml:space="preserve">che ebbe grande successo. Dal 1880 in poi si specializzò in puzzle e giochi di tavoliere, producendo continuamente giochi nuovi e crescendo in maniera incredibile fino a diventare il colosso che nel 1962 dava lavoro ad oltre 1800 persone. Guardando al panorama europeo, un’altra grande azienda è la Ravensburger, fondata nel 1883 dal libraio tedesco Otto Robert Maier con la firma del suo primo contratto da autore. La ditta produrrà il suo primo gioco, </w:t>
      </w:r>
      <w:r>
        <w:rPr>
          <w:i/>
        </w:rPr>
        <w:t>Journey around the World</w:t>
      </w:r>
      <w:r>
        <w:rPr/>
        <w:t xml:space="preserve">, nel 1884, specializzandosi in seguito in puzzle (continuando tuttavia a pubblicare giochi di tavoliere fino ai giorni nostri). </w:t>
      </w:r>
    </w:p>
    <w:p>
      <w:pPr>
        <w:pStyle w:val="Normal"/>
        <w:spacing w:lineRule="auto" w:line="360"/>
        <w:jc w:val="both"/>
        <w:rPr/>
      </w:pPr>
      <w:r>
        <w:rPr/>
      </w:r>
    </w:p>
    <w:p>
      <w:pPr>
        <w:pStyle w:val="Normal"/>
        <w:numPr>
          <w:ilvl w:val="1"/>
          <w:numId w:val="2"/>
        </w:numPr>
        <w:spacing w:lineRule="auto" w:line="360"/>
        <w:jc w:val="both"/>
        <w:rPr>
          <w:b/>
          <w:b/>
          <w:sz w:val="28"/>
          <w:szCs w:val="28"/>
        </w:rPr>
      </w:pPr>
      <w:r>
        <w:rPr>
          <w:b/>
          <w:sz w:val="28"/>
          <w:szCs w:val="28"/>
        </w:rPr>
        <w:t>Il novecento: l’espansione del mercato.</w:t>
      </w:r>
    </w:p>
    <w:p>
      <w:pPr>
        <w:pStyle w:val="Normal"/>
        <w:spacing w:lineRule="auto" w:line="360"/>
        <w:jc w:val="both"/>
        <w:rPr/>
      </w:pPr>
      <w:r>
        <w:rPr/>
        <w:tab/>
        <w:t>La formazione delle grandi aziende è il segnale della definitiva affermazione del grande cambiamento nella concezione economica del gioco: all’inizio del novecento tutti conoscono le possibilità commerciali del gioco di tavoliere, anche se non tutti ancora comprendono la capacità di espansione che il mercato dei giochi avrà nei decenni successivi.</w:t>
      </w:r>
    </w:p>
    <w:p>
      <w:pPr>
        <w:pStyle w:val="Normal"/>
        <w:spacing w:lineRule="auto" w:line="360"/>
        <w:jc w:val="both"/>
        <w:rPr/>
      </w:pPr>
      <w:r>
        <w:rPr/>
        <w:tab/>
        <w:t>Come abbiamo già accennato i giochi conquistano uno spazio proprio all’interno del mercato economico mondiale, ma non riescono ancora a guadagnare una pari dignità culturale: tutto lo sviluppo dell’aspetto commerciale dei giochi si svolge in un clima estremamente ostile. Il successo economico del gioco è un evidente segnale che sempre più famiglie giocano; inoltre la formazione di club, l’affermarsi sempre più forte dei classici (come la dama e gli scacchi) attraverso la costituzione di associazioni e federazioni</w:t>
      </w:r>
      <w:r>
        <w:rPr>
          <w:rStyle w:val="FootnoteCharacters"/>
          <w:rStyle w:val="FootnoteAnchor"/>
        </w:rPr>
        <w:footnoteReference w:id="21"/>
      </w:r>
      <w:r>
        <w:rPr/>
        <w:t xml:space="preserve"> e il dilagare dei giochi di carte confermano che il gioco si diffondeva in maniera sempre più profonda e capillare nella società. Tuttavia, come era già accaduto nel medioevo, il fantasma del gioco d’azzardo pesava sulla coscienza morale di molte persone, e da milioni di famiglie il gioco, in qualsiasi forma, era bandito per ragioni etiche e religiose. Questo fenomeno era particolarmente forte nella mentalità religiosa e conservatrice dell’America di fine ottocento, proprio dove, paradossalmente, vengono fondate le grandi ditte di giochi, dominatrici del nascente mercato ludico. Il Bridge era bandito da milioni di famiglie americane conservatrici, e proprio per questo George Parker introdusse sul mercato, nei primi del novecento, tre giochi di carte</w:t>
      </w:r>
      <w:r>
        <w:rPr>
          <w:rStyle w:val="FootnoteCharacters"/>
          <w:rStyle w:val="FootnoteAnchor"/>
        </w:rPr>
        <w:footnoteReference w:id="22"/>
      </w:r>
      <w:r>
        <w:rPr/>
        <w:t xml:space="preserve"> che non potessero essere associati alle puntate in denaro. Tra la gente, comunque, il fenomeno gioco si diffuse in maniera incredibile, superando i limiti imposti dalle convenzioni religiose e morali, portando alla creazione di nuove tipologie di gioco da tavoliere. Una di queste, che troverà la sua consacrazione negli anni 1950-1960 è il wargame. </w:t>
      </w:r>
    </w:p>
    <w:p>
      <w:pPr>
        <w:pStyle w:val="Normal"/>
        <w:spacing w:lineRule="auto" w:line="360"/>
        <w:jc w:val="both"/>
        <w:rPr/>
      </w:pPr>
      <w:r>
        <w:rPr/>
        <w:tab/>
        <w:t xml:space="preserve">Questa tipologia di giochi ha radici molto antiche, che richiamano tutti quei giochi di tavoliere che tentano di rappresentare una guerra o una battaglia, come gli scacchi. I giochi di guerra, tuttavia, negli ultimi secoli hanno preso un’altra connotazione, di cui i giochi antichi sono privi; i moderni wargames, infatti, non cercano di evocare una battaglia attraverso una rappresentazione simbolica estremamente semplificata, ma tentano di ricostruirla, attraverso complessi regolamenti, impensabili nell’antichità, nel modo più fedele possibile, puntando innanzitutto a ricreare una simulazione realistica. La radice di questa tendenza va ricercata nell’origine dei wargames moderni: infatti, i primi giochi di simulazione strategica di cui abbiamo nota, erano progettati per scopi militari, e servivano ad addestrare gli ufficiali nel gestire la pianificazione delle azioni durante una reale battaglia. Da quanto sappiamo, con tutta probabilità, la simulazione utilizzata a scopi di addestramento militare ha radici ben più antiche del diciannovesimo secolo, tuttavia uno dei primi casi documentati è quello riferito alla guerra Franco-Prussiana (1870-1871), in cui gli ufficiali Prussiani furono addestrati con il </w:t>
      </w:r>
      <w:r>
        <w:rPr>
          <w:i/>
        </w:rPr>
        <w:t xml:space="preserve">Kriegspiel </w:t>
      </w:r>
      <w:r>
        <w:rPr/>
        <w:t xml:space="preserve">che abbiamo già visto in questo capitolo. Una svolta importante nella storia dei wargames, tuttavia, è la pubblicazione, nel 1913, di un piccolo libro intitolato </w:t>
      </w:r>
      <w:r>
        <w:rPr>
          <w:i/>
        </w:rPr>
        <w:t xml:space="preserve">Little Wars; </w:t>
      </w:r>
      <w:r>
        <w:rPr/>
        <w:t>l’autore, H. G. Wells</w:t>
      </w:r>
      <w:r>
        <w:rPr>
          <w:rStyle w:val="FootnoteCharacters"/>
          <w:rStyle w:val="FootnoteAnchor"/>
        </w:rPr>
        <w:footnoteReference w:id="23"/>
      </w:r>
      <w:r>
        <w:rPr/>
        <w:t xml:space="preserve">, era un grande appassionato di giochi di guerra con i soldatini, e codifica un impianto di regole che gestiva la simulazione di battaglie e di guerre. Da questa importante pubblicazione all’uscita del primo moderno gioco di guerra passeranno, come vedremo, quasi quarant’anni. </w:t>
      </w:r>
    </w:p>
    <w:p>
      <w:pPr>
        <w:pStyle w:val="Normal"/>
        <w:spacing w:lineRule="auto" w:line="360"/>
        <w:jc w:val="both"/>
        <w:rPr/>
      </w:pPr>
      <w:r>
        <w:rPr/>
        <w:tab/>
        <w:t xml:space="preserve">Nel frattempo, un decennio prima che Wells pubblicasse il suo libro, un’autrice dilettante, Elizabeth J. Magie, brevetterà un gioco con il nome di </w:t>
      </w:r>
      <w:r>
        <w:rPr>
          <w:i/>
        </w:rPr>
        <w:t>The Landlord Game</w:t>
      </w:r>
      <w:r>
        <w:rPr/>
        <w:t>; questo gioco diventerà, qualche decennio dopo</w:t>
      </w:r>
      <w:r>
        <w:rPr>
          <w:rStyle w:val="FootnoteCharacters"/>
          <w:rStyle w:val="FootnoteAnchor"/>
        </w:rPr>
        <w:footnoteReference w:id="24"/>
      </w:r>
      <w:r>
        <w:rPr/>
        <w:t xml:space="preserve">, il gioco più venduto della storia con il nome di </w:t>
      </w:r>
      <w:r>
        <w:rPr>
          <w:i/>
        </w:rPr>
        <w:t>Monopoly</w:t>
      </w:r>
      <w:r>
        <w:rPr/>
        <w:t xml:space="preserve">, ma di questo tratteremo in maniera approfondite nei capitoli seguenti. Il successo di Monopoly segna sicuramente una svolta importante nella storia dei giochi di tavoliere, perché la portata delle vendite è tale da far comprendere a tutti le reali potenzialità del mercato dei giochi di tavoliere; da una parte le ditte continuano a produrre sempre più giochi nuovi e dall’altra tanta gente, attraverso il gioco della Magie, si appassiona al mondo dei giochi di tavoliere. Mentre Monopoly veniva pubblicato e distribuito su larga scala un disoccupato americano, Alfred Butts, ha l’idea che farà nascere un altro grande gioco del XX secolo. Tra il 1933 e il 1936, ragiona su dei tasselli, con stampate sopra le lettere dell’alfabeto, che vengono pescati a caso, messi su dei leggii e finalmente depositati sul tavoliere a formare delle parole; quando si compone una parola si ottengono dei punti (in base al numero e rarità delle lettere usate) la cui somma, a fine partita, decreterà il vincitore.  Durante il periodo in cui Butts lavora al gioco questo cambia nome molte volte: Lexico, IT, Criss-Cross, Words. Dal 1939 un altro americano, James Brunot, collabora al miglioramento del gioco, che tuttavia vede la luce solamente un decennio dopo, nel 1949. Viene infatti pubblicato dalla Productio and Marketing Company con il nome di </w:t>
      </w:r>
      <w:r>
        <w:rPr>
          <w:i/>
        </w:rPr>
        <w:t>Scrabble</w:t>
      </w:r>
      <w:r>
        <w:rPr/>
        <w:t>, e dopo qualche anno arriva il grande successo; è il primo grande gioco di parole, che nei decenni successivi genererà un’infinità di discendenti</w:t>
      </w:r>
      <w:r>
        <w:rPr>
          <w:rStyle w:val="FootnoteCharacters"/>
          <w:rStyle w:val="FootnoteAnchor"/>
        </w:rPr>
        <w:footnoteReference w:id="25"/>
      </w:r>
      <w:r>
        <w:rPr/>
        <w:t xml:space="preserve">. Dopo il grande successo di Monopoly alla fine degli anni quaranta, le ditte continuano a produrre e progettare sempre più giochi, cercando di catturare più acquirenti possibili, e tra la metà degli anni quaranta e la fine degli anni cinquanta vengono pubblicati diversi titoli che entreranno nella memoria collettiva ludica. Nel 1946, infatti, la Parker Brothers pubblica un gioco di Anthony Pratt, </w:t>
      </w:r>
      <w:r>
        <w:rPr>
          <w:i/>
        </w:rPr>
        <w:t>Cluedo</w:t>
      </w:r>
      <w:r>
        <w:rPr>
          <w:rStyle w:val="FootnoteCharacters"/>
          <w:rStyle w:val="FootnoteAnchor"/>
        </w:rPr>
        <w:footnoteReference w:id="26"/>
      </w:r>
      <w:r>
        <w:rPr/>
        <w:t>, uno dei primi giochi di deduzione con un’ambientazione investigativa. I giocatori devono indovinare il colpevole, l’arma e il luogo del delitto, rappresentati da carte pescate casualmente e tenute nascoste ai giocatori. Muovendosi sul tavoliere che rappresenta la pianta di una casa, i giocatori hanno la possibilità di vedere le carte (armi, colpevoli e luoghi) rimanenti, ed escludendo via via le varie possibilità, alla fine arrivano alla soluzione. Questo gioco, sfruttando in maniera semplice un’ambientazione fino ad allora poco usata e un meccanismo abbastanza originale, riesce ad avere un grande successo, e continua ad essere pubblicato ancora oggi oltre ad avere molti successori</w:t>
      </w:r>
      <w:r>
        <w:rPr>
          <w:rStyle w:val="FootnoteCharacters"/>
          <w:rStyle w:val="FootnoteAnchor"/>
        </w:rPr>
        <w:footnoteReference w:id="27"/>
      </w:r>
      <w:r>
        <w:rPr/>
        <w:t xml:space="preserve">. Un altro gioco famoso, pubblicato nel 1954 dalla Games Research di Boston e creato da Allan B. Calhamer è </w:t>
      </w:r>
      <w:r>
        <w:rPr>
          <w:i/>
        </w:rPr>
        <w:t>Diplomacy</w:t>
      </w:r>
      <w:r>
        <w:rPr/>
        <w:t xml:space="preserve">; quest’ultimo è un gioco di guerra, intrighi, alleanze ambientato in Europa, con un regolamento più complesso rispetto alla media dei giochi visti fino ad ora. Il 1959 è un anno particolare perché vengono pubblicati ben due giochi storici: la solita Parker Brothers esce con </w:t>
      </w:r>
      <w:r>
        <w:rPr>
          <w:i/>
        </w:rPr>
        <w:t>Risk</w:t>
      </w:r>
      <w:r>
        <w:rPr>
          <w:rStyle w:val="FootnoteCharacters"/>
          <w:rStyle w:val="FootnoteAnchor"/>
        </w:rPr>
        <w:footnoteReference w:id="28"/>
      </w:r>
      <w:r>
        <w:rPr/>
        <w:t xml:space="preserve">, mentre la Milton Bradley con </w:t>
      </w:r>
      <w:r>
        <w:rPr>
          <w:i/>
        </w:rPr>
        <w:t>Stratego</w:t>
      </w:r>
      <w:r>
        <w:rPr/>
        <w:t xml:space="preserve">. Di Risk parleremo più avanti, mentre </w:t>
      </w:r>
      <w:r>
        <w:rPr>
          <w:i/>
        </w:rPr>
        <w:t>Stratego</w:t>
      </w:r>
      <w:r>
        <w:rPr/>
        <w:t xml:space="preserve"> è un gioco di bluff dove ognuno dei due giocatori manovra dei pezzi di diversa forza che lui vede ma che l’avversario ignora. Muovendo sapientemente i pezzi, che rappresentano un esercito napoleonico, ognuno dei due contendenti deve cercare di conquistare la bandiera avversaria, anch’essa nascosta al nemico. </w:t>
      </w:r>
    </w:p>
    <w:p>
      <w:pPr>
        <w:pStyle w:val="Normal"/>
        <w:spacing w:lineRule="auto" w:line="360"/>
        <w:jc w:val="both"/>
        <w:rPr/>
      </w:pPr>
      <w:r>
        <w:rPr/>
        <w:tab/>
        <w:t>Mentre i moderni giochi di tavoliere si affermano anche i classici</w:t>
      </w:r>
      <w:r>
        <w:rPr>
          <w:rStyle w:val="FootnoteCharacters"/>
          <w:rStyle w:val="FootnoteAnchor"/>
        </w:rPr>
        <w:footnoteReference w:id="29"/>
      </w:r>
      <w:r>
        <w:rPr/>
        <w:t>, discendenti diretti dei giochi antichi, continuano ad essere sempre più giocati e si diffondono in maniera sempre più capillare. Le federazioni, che si erano strutturate durante la prima metà del 900’, infatti, acquistano sempre più potere e regolano competizioni nazionali ed internazionali</w:t>
      </w:r>
      <w:r>
        <w:rPr>
          <w:rStyle w:val="FootnoteCharacters"/>
          <w:rStyle w:val="FootnoteAnchor"/>
        </w:rPr>
        <w:footnoteReference w:id="30"/>
      </w:r>
      <w:r>
        <w:rPr/>
        <w:t xml:space="preserve"> sempre più importanti, dando ancora maggior lustro e prestigio ai giochi tradizionali; non a caso sono questi i primi giochi che cominciano a rivendicare una propria dignità culturale, e su cui vengono scritti, dagli anni sessanta in poi, alcuni dei più autorevoli libri che parlano di storia e tecnica dei giochi</w:t>
      </w:r>
      <w:r>
        <w:rPr>
          <w:rStyle w:val="FootnoteCharacters"/>
          <w:rStyle w:val="FootnoteAnchor"/>
        </w:rPr>
        <w:footnoteReference w:id="31"/>
      </w:r>
      <w:r>
        <w:rPr/>
        <w:t>.</w:t>
      </w:r>
    </w:p>
    <w:p>
      <w:pPr>
        <w:pStyle w:val="Normal"/>
        <w:spacing w:lineRule="auto" w:line="360"/>
        <w:jc w:val="both"/>
        <w:rPr/>
      </w:pPr>
      <w:r>
        <w:rPr/>
        <w:tab/>
        <w:t xml:space="preserve">Come abbiamo visto tutti i giochi di maggior successo della prima metà dell’novecento sono caratterizzati da un’estrema semplicità e linearità delle regole unite ad un’ambientazione accattivante ma dotati di un basso livello di simulazione. Tuttavia i wargames codificati da Wells, con regolamenti complessi e di grande impatto simulativo, continuano ad essere giocati nei club ed hanno un numero di appassionati in costante crescita. La definitiva consacrazione di questo particolare genere di giochi avviene proprio negli anni in cui Risk comincia a spopolare. Fino ad ora i wargames venivano giocati semplicemente con dei soldatini su tavolieri costruiti a mano e con regole che variavano da un gruppo di gioco all’altro; tra il 1953 al 1962, i giochi di guerra, spesso chiamati “giochi di simulazione strategica”, trovano la loro concretizzazione come prodotto commerciale. Questo passaggio avviene ad opera di un inglese, Charles S. Roberts, inventore di </w:t>
      </w:r>
      <w:r>
        <w:rPr>
          <w:i/>
        </w:rPr>
        <w:t>Tactics</w:t>
      </w:r>
      <w:r>
        <w:rPr/>
        <w:t xml:space="preserve">, e un americano, Tony Bath, che danno una forma definitiva a questo tipo di giochi: i primi board wargames erano tutti composti di una mappa, (che spesso è esagonale), una serie di segnalini che rappresentano le armate, dei dadi, a volte delle carte e un regolamento molto lungo e particolareggiato. </w:t>
      </w:r>
    </w:p>
    <w:p>
      <w:pPr>
        <w:pStyle w:val="Normal"/>
        <w:spacing w:lineRule="auto" w:line="360"/>
        <w:jc w:val="both"/>
        <w:rPr/>
      </w:pPr>
      <w:r>
        <w:rPr/>
        <w:drawing>
          <wp:anchor behindDoc="0" distT="0" distB="0" distL="0" distR="114935" simplePos="0" locked="0" layoutInCell="0" allowOverlap="1" relativeHeight="41">
            <wp:simplePos x="0" y="0"/>
            <wp:positionH relativeFrom="margin">
              <wp:align>left</wp:align>
            </wp:positionH>
            <wp:positionV relativeFrom="paragraph">
              <wp:posOffset>2732405</wp:posOffset>
            </wp:positionV>
            <wp:extent cx="3378200" cy="2336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7" r="-5" b="-7"/>
                    <a:stretch>
                      <a:fillRect/>
                    </a:stretch>
                  </pic:blipFill>
                  <pic:spPr bwMode="auto">
                    <a:xfrm>
                      <a:off x="0" y="0"/>
                      <a:ext cx="3378200" cy="2336800"/>
                    </a:xfrm>
                    <a:prstGeom prst="rect">
                      <a:avLst/>
                    </a:prstGeom>
                  </pic:spPr>
                </pic:pic>
              </a:graphicData>
            </a:graphic>
          </wp:anchor>
        </w:drawing>
        <w:t>Questo tipo di giochi, come abbiamo già visto, ha lo scopo di ricostruire battaglie e guerre nei minimi dettagli; per questo le pedine si differenziano l’una dall’altra per un gran numero di caratteristiche, le mappe riportano con cura la tipologia del terreno e i regolamenti hanno spesso un opuscolo che introduce i giocatori nel periodo storico in questione. Questa categoria di giochi, pur essendo rivolta solamente ad appassionati e non coinvolgendo famiglie e giocatori occasionali</w:t>
      </w:r>
      <w:r>
        <w:rPr>
          <w:rStyle w:val="FootnoteCharacters"/>
          <w:rStyle w:val="FootnoteAnchor"/>
        </w:rPr>
        <w:footnoteReference w:id="32"/>
      </w:r>
      <w:r>
        <w:rPr/>
        <w:t xml:space="preserve">, si afferma sempre di più fino a diventare trainante nella diffusione e nella produzione di giochi di tavoliere. Statisticamente, dal 1962, l’hobby crebbe di anno in anno, raggiungendo il picco massimo negli anni 1979-1980. Nessun tipo di produzione ludica oggi può competere con la fine degli anni ’70 e l’inizio degli anni ’80 per numero assoluto di giochi prodotto. </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ge">
                  <wp:posOffset>6729730</wp:posOffset>
                </wp:positionV>
                <wp:extent cx="331470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rPr>
                                <w:i/>
                                <w:i/>
                                <w:sz w:val="28"/>
                                <w:szCs w:val="28"/>
                              </w:rPr>
                            </w:pPr>
                            <w:r>
                              <w:rPr>
                                <w:i/>
                                <w:sz w:val="28"/>
                                <w:szCs w:val="28"/>
                              </w:rPr>
                              <w:t>Il complesso tavoliere di Tactics, 1958</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529.9pt;mso-position-vertical-relative:page;margin-left:0pt;mso-position-horizontal-relative:text">
                <v:textbox inset="0.100694444444444in,0.0506944444444444in,0.100694444444444in,0.0506944444444444in">
                  <w:txbxContent>
                    <w:p>
                      <w:pPr>
                        <w:pStyle w:val="Normal"/>
                        <w:rPr>
                          <w:i/>
                          <w:i/>
                          <w:sz w:val="28"/>
                          <w:szCs w:val="28"/>
                        </w:rPr>
                      </w:pPr>
                      <w:r>
                        <w:rPr>
                          <w:i/>
                          <w:sz w:val="28"/>
                          <w:szCs w:val="28"/>
                        </w:rPr>
                        <w:t>Il complesso tavoliere di Tactics, 1958</w:t>
                      </w:r>
                    </w:p>
                  </w:txbxContent>
                </v:textbox>
                <w10:wrap type="square"/>
              </v:rect>
            </w:pict>
          </mc:Fallback>
        </mc:AlternateContent>
      </w:r>
    </w:p>
    <w:p>
      <w:pPr>
        <w:pStyle w:val="Normal"/>
        <w:spacing w:lineRule="auto" w:line="360"/>
        <w:jc w:val="both"/>
        <w:rPr/>
      </w:pPr>
      <w:r>
        <w:rPr/>
        <w:tab/>
        <w:t xml:space="preserve">Il re indiscusso, il dominatore, la forza scatenante fu, appunto, la simulazione storica ed i wargame. Il numero di persone che entrarono nel mondo dei giochi e ci rimasero non ha precedenti. L’enorme numero di giocatori interessati, permise alle aziende di sperimentare giochi sempre più ambiziosi e vari. I giochi erano distribuiti in maniera sempre più capillare, e le riviste dedicate al settore erano numerosissime. La Avalon Hill, che insieme alla SPI era una delle principali case editrici di Giochi di Guerra, vede aumentare le copie vendute al ritmo di 200.000 all’anno. Le vendite di ciascun gioco non raggiungeranno mai i livelli di giochi di tavoliere più semplici come </w:t>
      </w:r>
      <w:r>
        <w:rPr>
          <w:i/>
        </w:rPr>
        <w:t>Monopoli</w:t>
      </w:r>
      <w:r>
        <w:rPr/>
        <w:t xml:space="preserve"> o </w:t>
      </w:r>
      <w:r>
        <w:rPr>
          <w:i/>
        </w:rPr>
        <w:t>Risiko,</w:t>
      </w:r>
      <w:r>
        <w:rPr/>
        <w:t xml:space="preserve"> tuttavia i wargames sono stati il fenomeno ludico di maggior spessore per tutto il ventennio 1950-1970</w:t>
      </w:r>
      <w:r>
        <w:rPr>
          <w:rStyle w:val="FootnoteCharacters"/>
          <w:rStyle w:val="FootnoteAnchor"/>
        </w:rPr>
        <w:footnoteReference w:id="33"/>
      </w:r>
      <w:r>
        <w:rPr/>
        <w:t xml:space="preserve">. </w:t>
      </w:r>
    </w:p>
    <w:p>
      <w:pPr>
        <w:pStyle w:val="Normal"/>
        <w:spacing w:lineRule="auto" w:line="360"/>
        <w:jc w:val="both"/>
        <w:rPr/>
      </w:pPr>
      <w:r>
        <w:rPr/>
        <w:drawing>
          <wp:anchor behindDoc="0" distT="0" distB="0" distL="114935" distR="114935" simplePos="0" locked="0" layoutInCell="0" allowOverlap="1" relativeHeight="34">
            <wp:simplePos x="0" y="0"/>
            <wp:positionH relativeFrom="margin">
              <wp:posOffset>3314700</wp:posOffset>
            </wp:positionH>
            <wp:positionV relativeFrom="margin">
              <wp:posOffset>2400300</wp:posOffset>
            </wp:positionV>
            <wp:extent cx="2095500" cy="27432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7" t="-13" r="-17" b="-13"/>
                    <a:stretch>
                      <a:fillRect/>
                    </a:stretch>
                  </pic:blipFill>
                  <pic:spPr bwMode="auto">
                    <a:xfrm>
                      <a:off x="0" y="0"/>
                      <a:ext cx="2095500" cy="2743200"/>
                    </a:xfrm>
                    <a:prstGeom prst="rect">
                      <a:avLst/>
                    </a:prstGeom>
                  </pic:spPr>
                </pic:pic>
              </a:graphicData>
            </a:graphic>
          </wp:anchor>
        </w:drawing>
        <w:tab/>
        <w:t>Come tutti gli imperi anche il dominio dei giochi di simulazione strategica era destinato a finire, sconfitto da due innovazioni nell’universo ludico: i giochi di ruolo e i videogames</w:t>
      </w:r>
      <w:r>
        <w:rPr>
          <w:rStyle w:val="FootnoteCharacters"/>
          <w:rStyle w:val="FootnoteAnchor"/>
        </w:rPr>
        <w:footnoteReference w:id="34"/>
      </w:r>
      <w:r>
        <w:rPr/>
        <w:t xml:space="preserve">. Il gioco di ruolo è nato dal lavoro di due americani, </w:t>
      </w:r>
      <w:hyperlink r:id="rId11">
        <w:r>
          <w:rPr>
            <w:rStyle w:val="InternetLink"/>
            <w:color w:val="000000"/>
          </w:rPr>
          <w:t>Gary Gygax</w:t>
        </w:r>
      </w:hyperlink>
      <w:r>
        <w:rPr/>
        <w:t xml:space="preserve"> e </w:t>
      </w:r>
      <w:hyperlink r:id="rId12">
        <w:r>
          <w:rPr>
            <w:rStyle w:val="InternetLink"/>
            <w:color w:val="000000"/>
          </w:rPr>
          <w:t>Dave Arneson</w:t>
        </w:r>
      </w:hyperlink>
      <w:r>
        <w:rPr/>
        <w:t>, che decisero di applicare le regole che avevano scritto per un wargame napoleonico</w:t>
      </w:r>
      <w:r>
        <w:rPr>
          <w:rStyle w:val="FootnoteCharacters"/>
          <w:rStyle w:val="FootnoteAnchor"/>
        </w:rPr>
        <w:footnoteReference w:id="35"/>
      </w:r>
      <w:r>
        <w:rPr/>
        <w:t xml:space="preserve"> ad un’ambientazione fantasy. Il gioco richiamava, come ambientazione, il mondo Tolkeniano, ed alla fine del loro lavoro di progettazione pubblicarono, nel 1974, un gioco senza tabellone né pezzi, solo una coppia di dadi ed un regolamento</w:t>
      </w:r>
      <w:r>
        <w:rPr>
          <w:rStyle w:val="FootnoteCharacters"/>
          <w:rStyle w:val="FootnoteAnchor"/>
        </w:rPr>
        <w:footnoteReference w:id="36"/>
      </w:r>
      <w:r>
        <w:rPr/>
        <w:t xml:space="preserve">. </w:t>
      </w:r>
      <w:r>
        <w:rPr>
          <w:i/>
        </w:rPr>
        <w:t>Dungeon &amp; Dragon</w:t>
      </w:r>
      <w:r>
        <w:rPr/>
        <w:t xml:space="preserve"> (questo è il nome del gioco) ha un grande successo, crea una nuova tipologia ludica (i Role Playing Game o giochi di ruolo), e cambia la vita di molti appassionati di giochi. I tanti giochi che seguirono il successo della prima creatura di Gygax e Arneson, conquistarono una fetta sempre crescente del mercato. I giochi di guerra arrancavano, perdendo quote soprattutto tra i giovani studenti che ne avevano decretato il successo; tuttavia un nucleo di giocatori, composto soprattutto dai meno giovani, rimaneva fedele alle simulazioni storiche. Il colpo che stroncò definitivamente il florido mercato dei giochi di guerra fu l’affermarsi dei videogames. I primi videogiochi commerciali compaiono all’inizio degli anni settanta, ma è circa un decennio più tardi che cambieranno definitivamente il panorama ludico internazionale. I computer diventano sempre più economicamente accessibili ed i giochi elettronici sempre più sofisticati ed elaborati. Cominciano a comparire le prime simulazioni strategiche per computer, che superano qualsiasi board wargames come grado di realismo: il computer riesce a gestire velocemente un grande quantitativo di dati e di regole (che altrimenti dovevano essere lette, imparate ed applicate), lasciando al giocatore solo il divertimento. Verso la fine degli anni novanta entrano in scena le simulazioni strategiche in tempo reale</w:t>
      </w:r>
      <w:r>
        <w:rPr>
          <w:rStyle w:val="FootnoteCharacters"/>
          <w:rStyle w:val="FootnoteAnchor"/>
        </w:rPr>
        <w:footnoteReference w:id="37"/>
      </w:r>
      <w:r>
        <w:rPr/>
        <w:t xml:space="preserve">, che conquistano tutti gli appassionati di simulazioni storiche e segnano il definitivo dominio dei videogame nel panorama ludico. </w:t>
      </w:r>
      <w:r>
        <mc:AlternateContent>
          <mc:Choice Requires="wps">
            <w:drawing>
              <wp:anchor behindDoc="0" distT="0" distB="0" distL="114935" distR="114935" simplePos="0" locked="0" layoutInCell="0" allowOverlap="1" relativeHeight="35">
                <wp:simplePos x="0" y="0"/>
                <wp:positionH relativeFrom="margin">
                  <wp:posOffset>3086100</wp:posOffset>
                </wp:positionH>
                <wp:positionV relativeFrom="page">
                  <wp:posOffset>6158230</wp:posOffset>
                </wp:positionV>
                <wp:extent cx="25146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pPr>
                            <w:r>
                              <w:rPr>
                                <w:i/>
                                <w:sz w:val="28"/>
                                <w:szCs w:val="28"/>
                              </w:rPr>
                              <w:t xml:space="preserve">    </w:t>
                            </w:r>
                            <w:r>
                              <w:rPr>
                                <w:i/>
                                <w:sz w:val="28"/>
                                <w:szCs w:val="28"/>
                              </w:rPr>
                              <w:t>Scatola di una delle prime edizioni di Dungeon &amp; Dragons</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484.9pt;mso-position-vertical-relative:page;margin-left:243pt;mso-position-horizontal-relative:margin">
                <v:textbox inset="0.100694444444444in,0.0506944444444444in,0.100694444444444in,0.0506944444444444in">
                  <w:txbxContent>
                    <w:p>
                      <w:pPr>
                        <w:pStyle w:val="Normal"/>
                        <w:rPr/>
                      </w:pPr>
                      <w:r>
                        <w:rPr>
                          <w:i/>
                          <w:sz w:val="28"/>
                          <w:szCs w:val="28"/>
                        </w:rPr>
                        <w:t xml:space="preserve">    </w:t>
                      </w:r>
                      <w:r>
                        <w:rPr>
                          <w:i/>
                          <w:sz w:val="28"/>
                          <w:szCs w:val="28"/>
                        </w:rPr>
                        <w:t>Scatola di una delle prime edizioni di Dungeon &amp; Dragons</w:t>
                      </w:r>
                    </w:p>
                  </w:txbxContent>
                </v:textbox>
                <w10:wrap type="square"/>
              </v:rect>
            </w:pict>
          </mc:Fallback>
        </mc:AlternateContent>
      </w:r>
    </w:p>
    <w:p>
      <w:pPr>
        <w:pStyle w:val="Normal"/>
        <w:spacing w:lineRule="auto" w:line="360"/>
        <w:jc w:val="both"/>
        <w:rPr/>
      </w:pPr>
      <w:r>
        <w:rPr/>
        <w:tab/>
        <w:t>I wargames sopravvivono, ma solamente come un piccolo mercato di nicchia, i classici, come gli scacchi e il backgammon, sono relegati nell’ambito delle strutture professionistiche e dei circoli e raramente coinvolgono in maniera continuativa i giovani: i giochi da tavolo sono dunque destinati ad un lento ma inesorabile declino? No, e questo è certamente dovuto alle infinite possibilità di questa tipologia ludica: il gioco di tavoliere, adattandosi al nuovo panorama del mercato ludico, cambia. Nascono quindi quelli che oggi vengono chiamati giochi europei o German Style Board Games. I progettisti di giochi di tavoliere capirono che non era possibile battere sul piano della simulazione né i videogames, che avevano immagine grafiche sofisticate e regolamenti estremamente complessi gestiti dall’elaboratore, né i giochi di ruolo, che sfruttavano la fantasia del narratore visto che non erano limitati da tavolieri e pedine. Cercarono quindi di evolvere i giochi di tavoliere nei campi in cui potevano esprimere al meglio le proprie potenzialità: la profondità strategica, l’interazione diretta tra gli individui e l’originalità creativa dei meccanismi. Questo ha portato alla nascita, verso la fine degli anni 90, dei German Style Boardgame</w:t>
      </w:r>
      <w:r>
        <w:rPr>
          <w:rStyle w:val="FootnoteCharacters"/>
          <w:rStyle w:val="FootnoteAnchor"/>
        </w:rPr>
        <w:footnoteReference w:id="38"/>
      </w:r>
      <w:r>
        <w:rPr/>
        <w:t xml:space="preserve">. Quando parliamo di giochi tedeschi individuiamo una categoria di giochi che hanno queste caratteristiche: originalità nei meccanismi, un numero variabile di giocatori, una durata contenuta, regolamenti semplici e immediati, una componente tattica e strategica, una forte interazione tra i giocatori. Si afferma, grazie anche al lavoro di Alex Randolph, la figura dell’autore di giochi di tavoliere, che si presenta come un professionista indipendente che collabora con le case editrici; raggiungono la notorietà, proprio in questi anni, alcuni grandi autori di giochi moderni come Wolfgang Kramer, Reiner Knizia e Klaus Teuber. Grazie anche alla professionalità dei nuovi autori da questo punto in poi tantissime idee originali e meccanismi nuovi vengono introdotti, mentre i meccanismi già conosciuti vengono raffinati ed elaborati alla ricerca di nuove possibilità. Il livello di qualità dei giochi di tavoliere cresce, e di conseguenza i giochi da tavolo riconquistano il mercato ludico: prima in Germania e poi nel resto d’Europa e in America nascono nuovi appassionati, mentre sempre più famiglie entrano nel mondo dei giochi. Il baricentro dell’economia ludica, comunque, si sposta dall’America alla Germania. Lo Spiel Des Jhares, il premio tedesco che seleziona i migliori giochi dell’anno, fondato nel 1979, diventa sempre più importante, diventando riferimento per milioni di famiglie e spinge le ditte a produrre giochi di qualità sempre maggiore. </w:t>
      </w:r>
    </w:p>
    <w:p>
      <w:pPr>
        <w:pStyle w:val="Normal"/>
        <w:spacing w:lineRule="auto" w:line="360"/>
        <w:jc w:val="both"/>
        <w:rPr/>
      </w:pPr>
      <w:r>
        <w:rPr/>
        <w:drawing>
          <wp:anchor behindDoc="0" distT="0" distB="0" distL="114935" distR="114935" simplePos="0" locked="0" layoutInCell="0" allowOverlap="1" relativeHeight="36">
            <wp:simplePos x="0" y="0"/>
            <wp:positionH relativeFrom="margin">
              <wp:posOffset>2286000</wp:posOffset>
            </wp:positionH>
            <wp:positionV relativeFrom="page">
              <wp:posOffset>5929630</wp:posOffset>
            </wp:positionV>
            <wp:extent cx="3124200" cy="19526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8" r="-5" b="-8"/>
                    <a:stretch>
                      <a:fillRect/>
                    </a:stretch>
                  </pic:blipFill>
                  <pic:spPr bwMode="auto">
                    <a:xfrm>
                      <a:off x="0" y="0"/>
                      <a:ext cx="3124200" cy="1952625"/>
                    </a:xfrm>
                    <a:prstGeom prst="rect">
                      <a:avLst/>
                    </a:prstGeom>
                  </pic:spPr>
                </pic:pic>
              </a:graphicData>
            </a:graphic>
          </wp:anchor>
        </w:drawing>
        <w:tab/>
        <w:t xml:space="preserve">Il mercato, e in qualche modo anche l’attenzione sui giochi di tavoliere cresce, in maniera abbastanza costante fino al 1994. Da questo momento per un paio d’anni c’è una flessione nell’acquisto di giochi, probabilmente legato all’aumentare del potenziale dei videogames, sempre più accattivanti e della nascita dei giochi di carte collezionabili. Nel 1993, infatti, Richard Garfield ha un’idea geniale: perché non creare un gioco di carte in cui ciascun giocatore utilizza un mazzo proprio, componendolo con le carte che preferisce da un’ampia lista disponibile. E perché poi non vendere queste carte inserendole casualmente in confezioni chiuse? Per la prima volta si riunisce commercialmente l’impulso collezionistico che ha fatto il successo delle vecchie figurine con un gioco dal meccanismo ben calibrato e intelligente. Il gioco in questione si chiama </w:t>
      </w:r>
      <w:r>
        <w:rPr>
          <w:i/>
        </w:rPr>
        <w:t>Magic: The Gathering</w:t>
      </w:r>
      <w:r>
        <w:rPr/>
        <w:t xml:space="preserve">, ed avrà un successo clamoroso, cambiando le regole del mondo dei giochi e la vita di molti appassionati. La casa editrice di </w:t>
      </w:r>
      <w:r>
        <w:rPr>
          <w:i/>
        </w:rPr>
        <w:t>Magic</w:t>
      </w:r>
      <w:r>
        <w:rPr/>
        <w:t xml:space="preserve"> si accorge ben presto che producendo sempre carte nuove sotto forma di espansioni del gioco il successo commerciale è garantito, e molte altre case editrici imitano l’idea cercando di replicare le vendite di </w:t>
      </w:r>
      <w:r>
        <w:rPr>
          <w:i/>
        </w:rPr>
        <w:t>Magic</w:t>
      </w:r>
      <w:r>
        <w:rPr/>
        <w:t>. La concorrenza di un gioco che obbliga i giocatori ad acquistare continuamente è dura per i giochi di tavoliere, che però resistono, continuando a puntare sulle stesse armi, innovazione e interazione, che i giochi di carte collezionabili sembrano non avere</w:t>
      </w:r>
      <w:r>
        <w:rPr>
          <w:rStyle w:val="FootnoteCharacters"/>
          <w:rStyle w:val="FootnoteAnchor"/>
        </w:rPr>
        <w:footnoteReference w:id="39"/>
      </w:r>
      <w:r>
        <w:rPr/>
        <w:t xml:space="preserve">. </w:t>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834890</wp:posOffset>
                </wp:positionV>
                <wp:extent cx="3200400" cy="342900"/>
                <wp:effectExtent l="0" t="0" r="0" b="0"/>
                <wp:wrapSquare wrapText="bothSides"/>
                <wp:docPr id="10" name="Frame5"/>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i/>
                                <w:i/>
                                <w:sz w:val="28"/>
                                <w:szCs w:val="28"/>
                              </w:rPr>
                            </w:pPr>
                            <w:r>
                              <w:rPr>
                                <w:i/>
                                <w:sz w:val="28"/>
                                <w:szCs w:val="28"/>
                              </w:rPr>
                              <w:t>Alcune carte di Magic: The Gathering</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80.7pt;mso-position-vertical-relative:text;margin-left:180pt;mso-position-horizontal-relative:text">
                <v:textbox inset="0.100694444444444in,0.0506944444444444in,0.100694444444444in,0.0506944444444444in">
                  <w:txbxContent>
                    <w:p>
                      <w:pPr>
                        <w:pStyle w:val="Normal"/>
                        <w:rPr>
                          <w:i/>
                          <w:i/>
                          <w:sz w:val="28"/>
                          <w:szCs w:val="28"/>
                        </w:rPr>
                      </w:pPr>
                      <w:r>
                        <w:rPr>
                          <w:i/>
                          <w:sz w:val="28"/>
                          <w:szCs w:val="28"/>
                        </w:rPr>
                        <w:t>Alcune carte di Magic: The Gathering</w:t>
                      </w:r>
                    </w:p>
                  </w:txbxContent>
                </v:textbox>
                <w10:wrap type="square"/>
              </v:rect>
            </w:pict>
          </mc:Fallback>
        </mc:AlternateContent>
      </w:r>
    </w:p>
    <w:p>
      <w:pPr>
        <w:pStyle w:val="Normal"/>
        <w:spacing w:lineRule="auto" w:line="360"/>
        <w:jc w:val="both"/>
        <w:rPr/>
      </w:pPr>
      <w:r>
        <w:rPr/>
        <w:tab/>
        <w:t xml:space="preserve">Il mercato dal 1996 in poi si riprende e si stabilizza, probabilmente anche sulla scia della pubblicazione, nel 1995, de </w:t>
      </w:r>
      <w:r>
        <w:rPr>
          <w:i/>
        </w:rPr>
        <w:t>I Coloni di Catan</w:t>
      </w:r>
      <w:r>
        <w:rPr/>
        <w:t xml:space="preserve">, un gioco di Klaus Teuber, che è sicuramente, fino ad oggi, il German Style Boardgame più venduto. Le milioni di copie vendute dalla creatura di Teuber attraggono nuovi appassionati e forniscono un traino per tutto il mondo dei giochi di tavoliere. L’anno dopo, esce </w:t>
      </w:r>
      <w:r>
        <w:rPr>
          <w:i/>
        </w:rPr>
        <w:t>El Grande</w:t>
      </w:r>
      <w:r>
        <w:rPr/>
        <w:t>, un capolavoro della coppia Kramer-Ulrich</w:t>
      </w:r>
      <w:r>
        <w:rPr>
          <w:rStyle w:val="FootnoteCharacters"/>
          <w:rStyle w:val="FootnoteAnchor"/>
        </w:rPr>
        <w:footnoteReference w:id="40"/>
      </w:r>
      <w:r>
        <w:rPr/>
        <w:t>, un gioco dalle meccaniche bellissime ed innovative, che rielabora per la prima volta il concetto di controllo del territorio</w:t>
      </w:r>
      <w:r>
        <w:rPr>
          <w:rStyle w:val="FootnoteCharacters"/>
          <w:rStyle w:val="FootnoteAnchor"/>
        </w:rPr>
        <w:footnoteReference w:id="41"/>
      </w:r>
      <w:r>
        <w:rPr/>
        <w:t>. Molte vecchie ditte, che avevano puntato sulle simulazioni storiche, falliscono o vengono acquisite, mentre nuove aziende nascono. Così la Avalon Hill chiude i battenti e viene inglobata dalla Hasbro, ormai leader mondiale nel campo dei giochi, che nel frattempo ha acquisto sia la Parker Brother che la Milton Bradley che la Wizards of the Coast</w:t>
      </w:r>
      <w:r>
        <w:rPr>
          <w:rStyle w:val="FootnoteCharacters"/>
          <w:rStyle w:val="FootnoteAnchor"/>
        </w:rPr>
        <w:footnoteReference w:id="42"/>
      </w:r>
      <w:r>
        <w:rPr/>
        <w:t xml:space="preserve">; nascono invece la Kosmos, produttrice de I coloni di Catan, la Alea, la Hans Im Gluck, la Rio Grande Games e molte altre. Nel 2001 un altro gioco tedesco vince lo Spiel des Jhares e diventa un successo mondiale: </w:t>
      </w:r>
      <w:r>
        <w:rPr>
          <w:i/>
        </w:rPr>
        <w:t>Carcassonne</w:t>
      </w:r>
      <w:r>
        <w:rPr>
          <w:rStyle w:val="FootnoteCharacters"/>
          <w:rStyle w:val="FootnoteAnchor"/>
        </w:rPr>
        <w:footnoteReference w:id="43"/>
      </w:r>
      <w:r>
        <w:rPr/>
        <w:t xml:space="preserve">. Creato da Klaus Jurge-Wrede, e pubblicato da Hans Im Gluck è un gioco a tessere, che vengono piazzate via via sul tavolo a formare il tavoliere; man mano che la partita procede si formano città, strade e monasteri, di cui i giocatori prendono il controllo con le proprie pedine, guadagnando punti. Il gioco è veloce, semplice ed ha un buon bilanciamento tra strategia e fortuna che ne decreta il successo e ne fa vendere milioni di copie. Il 2002 è la volta di </w:t>
      </w:r>
      <w:r>
        <w:rPr>
          <w:i/>
        </w:rPr>
        <w:t>Puerto Rico</w:t>
      </w:r>
      <w:r>
        <w:rPr/>
        <w:t xml:space="preserve">, un gioco creato da Andreas Seyfarth, che, pur non replicando i successi de I Coloni di Catan e Carcassonne, si impone tra i critici e gli appassionati come uno dei migliori giochi per tattica e profondità strategica. </w:t>
      </w:r>
    </w:p>
    <w:p>
      <w:pPr>
        <w:pStyle w:val="Normal"/>
        <w:spacing w:lineRule="auto" w:line="360"/>
        <w:jc w:val="both"/>
        <w:rPr/>
      </w:pPr>
      <w:r>
        <w:rPr/>
        <w:tab/>
        <w:t>Il successo dei nuovi giochi di tavoliere non si afferma però in maniera geograficamente uniforme; il panorama che abbiamo descritto, infatti, vale per i mercati tedesco, inglese ed americano, che sono in continua espansione, mentre altri, primo fra tutti quello italiano, languono, in perenne crisi. Come vedremo in seguito questa è la conseguenza di una politica di produzione di giochi di basso profilo, commercializzati al traino di programmi televisivi e film, che ha impoverito il panorama ludico del nostro paese. Fare previsioni sul futuro del tavoliere non è certo facile, visto anche il ritmo con cui si evolve il panorama ludico internazionale, comunque da diversi segnali ci sembra di capire che i giochi da tavola non sono in crisi, ma che hanno ancora molte possibilità di evolversi e migliorarsi.</w:t>
      </w:r>
    </w:p>
    <w:p>
      <w:pPr>
        <w:pStyle w:val="Normal"/>
        <w:spacing w:lineRule="auto" w:line="360"/>
        <w:jc w:val="both"/>
        <w:rPr/>
      </w:pPr>
      <w:r>
        <w:rPr/>
      </w:r>
    </w:p>
    <w:p>
      <w:pPr>
        <w:pStyle w:val="Normal"/>
        <w:numPr>
          <w:ilvl w:val="1"/>
          <w:numId w:val="2"/>
        </w:numPr>
        <w:spacing w:lineRule="auto" w:line="360"/>
        <w:jc w:val="both"/>
        <w:rPr>
          <w:b/>
          <w:b/>
        </w:rPr>
      </w:pPr>
      <w:r>
        <w:rPr>
          <w:b/>
          <w:sz w:val="28"/>
          <w:szCs w:val="28"/>
        </w:rPr>
        <w:t>Le classificazioni nei giochi di tavoliere.</w:t>
      </w:r>
    </w:p>
    <w:p>
      <w:pPr>
        <w:pStyle w:val="Normal"/>
        <w:spacing w:lineRule="auto" w:line="360"/>
        <w:jc w:val="both"/>
        <w:rPr/>
      </w:pPr>
      <w:r>
        <w:rPr/>
        <w:tab/>
        <w:t>Bisogna diffidare di chi ama le classificazioni nell’ambito dei giochi di tavoliere esorta Dossena nei suoi libri</w:t>
      </w:r>
      <w:r>
        <w:rPr>
          <w:rStyle w:val="FootnoteCharacters"/>
          <w:rStyle w:val="FootnoteAnchor"/>
        </w:rPr>
        <w:footnoteReference w:id="44"/>
      </w:r>
      <w:r>
        <w:rPr/>
        <w:t>, e tutto sommato dobbiamo dargli ragione. L’evoluzione dei giochi di tavoliere, come abbiamo visto nel capitolo precedente, ha seguito da sempre un percorso libero e non lineare, ed il mondo dei giochi stesso è caratterizzato da una complessità poliedrica densa di sfumature sottili che difficilmente si adatta ad essere imbrigliata in schemi e categorie. Tuttavia, come ha sempre sostenuto anche Alex Randolph</w:t>
      </w:r>
      <w:r>
        <w:rPr>
          <w:rStyle w:val="FootnoteCharacters"/>
          <w:rStyle w:val="FootnoteAnchor"/>
        </w:rPr>
        <w:footnoteReference w:id="45"/>
      </w:r>
      <w:r>
        <w:rPr/>
        <w:t>, l’uomo tende all’ordine, e quindi quella di classificare ed organizzare è una mania propria della cultura umana tanto che neanche i giochi di tavoliere possono sfuggirne. Senza quindi dare giudizi sull’utilità o la necessità delle classificazioni dei giochi di tavoliere, ci sembra utile esaminarle, per renderci conto delle lenti attraverso cui i giochi vengono osservati e soprattutto per individuare le differenze tra i criteri di classificazione comunemente utilizzati per i giochi antichi e quelli per i giochi moderni. Inoltre, come abbiamo visto nel capitolo precedente, la produzione di giochi nuovi, negli ultimi cento anni, ci ha portato ad avere oggi una quantità e una varietà incredibile di giochi; questo discorso sulle tipologie ludiche ci sarà quindi necessario per focalizzare il nostro sguardo in una direzione precisa, prendendo in esame solamente una categoria particolare di giochi di tavoliere. Come in ogni altro campo, anche per i giochi di tavoliere, sono possibili un gran numero di tassonomie, in base al punto di vista utilizzato ed alle caratteristiche prese in esame. Le classificazioni possibili sono quindi tantissime</w:t>
      </w:r>
      <w:r>
        <w:rPr>
          <w:rStyle w:val="FootnoteCharacters"/>
          <w:rStyle w:val="FootnoteAnchor"/>
        </w:rPr>
        <w:footnoteReference w:id="46"/>
      </w:r>
      <w:r>
        <w:rPr/>
        <w:t>; noi qui ci limiteremo a trattare solamente quelle più usate in riferimento ai vari periodi storici.</w:t>
      </w:r>
    </w:p>
    <w:p>
      <w:pPr>
        <w:pStyle w:val="Normal"/>
        <w:spacing w:lineRule="auto" w:line="360"/>
        <w:jc w:val="both"/>
        <w:rPr/>
      </w:pPr>
      <w:r>
        <w:rPr/>
        <w:tab/>
        <w:t xml:space="preserve">Una classificazione comunemente utilizzata soprattutto per i giochi più antichi è quella per obbiettivo. E’ comunemente definito obbiettivo </w:t>
      </w:r>
    </w:p>
    <w:p>
      <w:pPr>
        <w:pStyle w:val="Normal"/>
        <w:tabs>
          <w:tab w:val="clear" w:pos="708"/>
          <w:tab w:val="left" w:pos="7920" w:leader="none"/>
        </w:tabs>
        <w:spacing w:lineRule="auto" w:line="360"/>
        <w:ind w:right="17" w:hanging="0"/>
        <w:jc w:val="both"/>
        <w:rPr/>
      </w:pPr>
      <w:r>
        <w:rPr/>
        <w:t>“</w:t>
      </w:r>
      <w:r>
        <w:rPr>
          <w:sz w:val="20"/>
          <w:szCs w:val="20"/>
        </w:rPr>
        <w:t>lo scopo del gioco, ovvero il motivo che governa le scelte dei giocatori, ma non solo: si tratta anche della regola che decide la fine della partita, e quindi determina come e quando si vince</w:t>
      </w:r>
      <w:r>
        <w:rPr/>
        <w:t>”</w:t>
      </w:r>
      <w:r>
        <w:rPr>
          <w:rStyle w:val="FootnoteCharacters"/>
          <w:rStyle w:val="FootnoteAnchor"/>
        </w:rPr>
        <w:footnoteReference w:id="47"/>
      </w:r>
      <w:r>
        <w:rPr/>
        <w:t>.</w:t>
      </w:r>
    </w:p>
    <w:p>
      <w:pPr>
        <w:pStyle w:val="Normal"/>
        <w:spacing w:lineRule="auto" w:line="360"/>
        <w:jc w:val="both"/>
        <w:rPr/>
      </w:pPr>
      <w:r>
        <w:rPr/>
        <w:drawing>
          <wp:anchor behindDoc="1" distT="0" distB="0" distL="114935" distR="114935" simplePos="0" locked="0" layoutInCell="0" allowOverlap="1" relativeHeight="32">
            <wp:simplePos x="0" y="0"/>
            <wp:positionH relativeFrom="margin">
              <wp:posOffset>1371600</wp:posOffset>
            </wp:positionH>
            <wp:positionV relativeFrom="paragraph">
              <wp:posOffset>2329815</wp:posOffset>
            </wp:positionV>
            <wp:extent cx="3927475" cy="1638300"/>
            <wp:effectExtent l="0" t="0" r="0" b="0"/>
            <wp:wrapTight wrapText="bothSides">
              <wp:wrapPolygon edited="0">
                <wp:start x="-50" y="0"/>
                <wp:lineTo x="-50" y="21471"/>
                <wp:lineTo x="21600" y="21471"/>
                <wp:lineTo x="21600" y="0"/>
                <wp:lineTo x="-5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4" t="-10" r="-4" b="-10"/>
                    <a:stretch>
                      <a:fillRect/>
                    </a:stretch>
                  </pic:blipFill>
                  <pic:spPr bwMode="auto">
                    <a:xfrm>
                      <a:off x="0" y="0"/>
                      <a:ext cx="3927475" cy="1638300"/>
                    </a:xfrm>
                    <a:prstGeom prst="rect">
                      <a:avLst/>
                    </a:prstGeom>
                  </pic:spPr>
                </pic:pic>
              </a:graphicData>
            </a:graphic>
          </wp:anchor>
        </w:drawing>
        <w:t xml:space="preserve"> </w:t>
      </w:r>
      <w:r>
        <w:rPr/>
        <w:t xml:space="preserve">La più antica categoria di giochi, secondo questa classificazione, è quella dei giochi di corsa o percorso, dove lo scopo è spostare una o più pedine da una parte all’altra del tabellone. I giochi di percorso sono innumerevoli, soprattutto tra i giochi antichi, come abbiamo visto nel capitolo precedente, ed alcuni giochi di corsa che provengono dal passato sono giocati e diffusi ancora oggi, come il </w:t>
      </w:r>
      <w:r>
        <w:rPr>
          <w:i/>
        </w:rPr>
        <w:t>Backgammon</w:t>
      </w:r>
      <w:r>
        <w:rPr/>
        <w:t xml:space="preserve"> o il </w:t>
      </w:r>
      <w:r>
        <w:rPr>
          <w:i/>
        </w:rPr>
        <w:t>gioco dell’oca</w:t>
      </w:r>
      <w:r>
        <w:rPr/>
        <w:t xml:space="preserve">. Tra i moderni i giochi a percorso sono più rari, dato che è difficile rielaborare ed innovare uno scopo estremamente semplice, tuttavia possiamo citare alcuni recenti giochi di corsa che si distinguono per originalità ed eleganza: </w:t>
      </w:r>
      <w:r>
        <w:rPr>
          <w:i/>
        </w:rPr>
        <w:t>Cartagena</w:t>
      </w:r>
      <w:r>
        <w:rPr>
          <w:b/>
          <w:i/>
        </w:rPr>
        <w:t xml:space="preserve"> </w:t>
      </w:r>
      <w:r>
        <w:rPr/>
        <w:t xml:space="preserve">di Leo Colovini e </w:t>
      </w:r>
      <w:r>
        <w:rPr>
          <w:i/>
        </w:rPr>
        <w:t>Missisipi Queen</w:t>
      </w:r>
      <w:r>
        <w:rPr/>
        <w:t xml:space="preserve"> di Werner Hodel. Secondo la classificazione per obbiettivo, altre categorie di giochi che abbiamo già visto nel capitolo precedente sono i giochi di eliminazione o di blocco, e quelli di configurazione o allineamento</w:t>
      </w:r>
      <w:r>
        <w:rPr>
          <w:rStyle w:val="FootnoteCharacters"/>
          <w:rStyle w:val="FootnoteAnchor"/>
        </w:rPr>
        <w:footnoteReference w:id="48"/>
      </w:r>
      <w:r>
        <w:rPr/>
        <w:t>. Sono giochi di eliminazione o blocco gli scacchi, la dama, l’alquerque, ma anche Risiko, Monopoli</w:t>
      </w:r>
      <w:r>
        <w:rPr>
          <w:rStyle w:val="FootnoteCharacters"/>
          <w:rStyle w:val="FootnoteAnchor"/>
        </w:rPr>
        <w:footnoteReference w:id="49"/>
      </w:r>
      <w:r>
        <w:rPr/>
        <w:t xml:space="preserve"> e Bang! per citare qualche gioco moderno. I giochi di configurazione ed allineamento sono invece il Tris e il filetto ma anche il popolare </w:t>
      </w:r>
      <w:r>
        <w:rPr>
          <w:i/>
        </w:rPr>
        <w:t>Forza Quattro</w:t>
      </w:r>
      <w:r>
        <w:rPr/>
        <w:t xml:space="preserve"> o il recente </w:t>
      </w:r>
      <w:r>
        <w:rPr>
          <w:i/>
        </w:rPr>
        <w:t>Quarto!</w:t>
      </w:r>
      <w:r>
        <w:rPr/>
        <w:t xml:space="preserve"> Una categoria molto diffusa oggi, che non abbiamo considerato in precedenza perché abbastanza rara nei giochi antichi, sono i giochi di conquista o controllo del territorio. In questa tipologia di giochi lo scopo è quello di occupare determinate porzioni tavoliere con le proprie pedine. L’esempio più famoso di gioco antico di questa categoria è il Go, mentre fra i moderni possiamo citare di nuovo Risiko</w:t>
      </w:r>
      <w:r>
        <w:rPr>
          <w:rStyle w:val="FootnoteCharacters"/>
          <w:rStyle w:val="FootnoteAnchor"/>
        </w:rPr>
        <w:footnoteReference w:id="50"/>
      </w:r>
      <w:r>
        <w:rPr/>
        <w:t>, El Grande, e Wallenstein. Queste sono le categorie principali della classificazione secondo obbiettivo, ma, come abbiamo già accennato, esistono molte altre sottocategorie e molti incroci fra le varie tipologie: ad esempio Risiko è sia un gioco di eliminazione che un gioco di conquista. Nei giochi moderni ricorre spesso, come obbiettivo, un complesso sistema di punteggio che tiene conto di sotto-obbiettivi differenti fra loro, ma questo verrà approfondito nei capitoli successivi. Per dare l’idea della complessità dell’universo dei giochi di tavoliere, possiamo citare i macro raggruppamenti secondo obbiettivo che ha fatto Murray</w:t>
      </w:r>
      <w:r>
        <w:rPr>
          <w:rStyle w:val="FootnoteCharacters"/>
          <w:rStyle w:val="FootnoteAnchor"/>
        </w:rPr>
        <w:footnoteReference w:id="51"/>
      </w:r>
      <w:r>
        <w:rPr/>
        <w:t>: i giochi di allineamento e configurazione hanno un capitolo a parte, i giochi di blocco, di eliminazione e di controllo del territorio sono sotto la categoria chiamata giochi di guerra, i giochi di blocco asimmetrici</w:t>
      </w:r>
      <w:r>
        <w:rPr>
          <w:rStyle w:val="FootnoteCharacters"/>
          <w:rStyle w:val="FootnoteAnchor"/>
        </w:rPr>
        <w:footnoteReference w:id="52"/>
      </w:r>
      <w:r>
        <w:rPr/>
        <w:t xml:space="preserve"> sono chiamati giochi di caccia, mentre il mancala ha un capitolo a parte. Questa classificazione è molto usata dagli storici per i giochi più antichi perché questi ultimi hanno pochi tipi di obbiettivi ben definiti e fortemente caratterizzati: come abbiamo visto le due grandi tipologie di giochi antichi, quelli di percorso e quelli di eliminazione e blocco individuavano due tipologie di giochi ben definite, con motore aleatorio i primi, e puramente strategici i secondi. </w:t>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ge">
                  <wp:posOffset>7415530</wp:posOffset>
                </wp:positionV>
                <wp:extent cx="4343400" cy="342900"/>
                <wp:effectExtent l="0" t="0" r="0" b="0"/>
                <wp:wrapSquare wrapText="bothSides"/>
                <wp:docPr id="12" name="Frame6"/>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i/>
                                <w:i/>
                                <w:sz w:val="28"/>
                                <w:szCs w:val="28"/>
                              </w:rPr>
                            </w:pPr>
                            <w:r>
                              <w:rPr>
                                <w:i/>
                                <w:sz w:val="28"/>
                                <w:szCs w:val="28"/>
                              </w:rPr>
                              <w:t>Il tavoliere di un moderno gioco di percorso: Cartagena</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583.9pt;mso-position-vertical-relative:page;margin-left:90pt;mso-position-horizontal-relative:text">
                <v:textbox inset="0.100694444444444in,0.0506944444444444in,0.100694444444444in,0.0506944444444444in">
                  <w:txbxContent>
                    <w:p>
                      <w:pPr>
                        <w:pStyle w:val="Normal"/>
                        <w:rPr>
                          <w:i/>
                          <w:i/>
                          <w:sz w:val="28"/>
                          <w:szCs w:val="28"/>
                        </w:rPr>
                      </w:pPr>
                      <w:r>
                        <w:rPr>
                          <w:i/>
                          <w:sz w:val="28"/>
                          <w:szCs w:val="28"/>
                        </w:rPr>
                        <w:t>Il tavoliere di un moderno gioco di percorso: Cartagena</w:t>
                      </w:r>
                    </w:p>
                  </w:txbxContent>
                </v:textbox>
                <w10:wrap type="square"/>
              </v:rect>
            </w:pict>
          </mc:Fallback>
        </mc:AlternateContent>
      </w:r>
    </w:p>
    <w:p>
      <w:pPr>
        <w:pStyle w:val="Normal"/>
        <w:spacing w:lineRule="auto" w:line="360"/>
        <w:jc w:val="both"/>
        <w:rPr/>
      </w:pPr>
      <w:r>
        <w:rPr/>
        <w:tab/>
        <w:t xml:space="preserve">Durante il medioevo il criterio di classificazione cambia notevolmente, ed i giochi sono definiti dalla percentuale di fortuna presente. Come abbiamo già visto in precedenza, infatti, i giochi medioevali erano classificati in giochi d’azzardo, dove solo la sorte decideva il vincitore, in giochi di intelligenza con i dadi, dove la fortuna era unita alla perizia del giocatore e in giochi di sola intelligenza. Questo tipo di classificazione era adatta ai giochi più in voga nel medioevo, e rispondeva all’esigenza di distinguere tra i giochi pericolosi (quelli dove l’azzardo era maggiore) e quelli tollerabili. Pur cambiando il punto di vista i due tipi di suddivisione in moltissimi punti coincidono, in quanto quasi tutti i giochi di intelligenza con i dadi erano giochi di corsa e quelli di intelligenza erano giochi di blocco o eliminazione. E’ utile quindi notare che le classificazioni non siano, in realtà, capaci individuare categorie strutturate e definitive, ma semplicemente rispondono ad esigenze concrete e limitate nel tempo. </w:t>
      </w:r>
    </w:p>
    <w:p>
      <w:pPr>
        <w:pStyle w:val="Normal"/>
        <w:spacing w:lineRule="auto" w:line="360"/>
        <w:jc w:val="both"/>
        <w:rPr/>
      </w:pPr>
      <w:r>
        <w:rPr/>
        <w:drawing>
          <wp:anchor behindDoc="0" distT="0" distB="0" distL="114935" distR="114935" simplePos="0" locked="0" layoutInCell="0" allowOverlap="1" relativeHeight="43">
            <wp:simplePos x="0" y="0"/>
            <wp:positionH relativeFrom="margin">
              <wp:posOffset>2400300</wp:posOffset>
            </wp:positionH>
            <wp:positionV relativeFrom="paragraph">
              <wp:posOffset>4103370</wp:posOffset>
            </wp:positionV>
            <wp:extent cx="2540000" cy="19050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4" t="-19" r="-14" b="-19"/>
                    <a:stretch>
                      <a:fillRect/>
                    </a:stretch>
                  </pic:blipFill>
                  <pic:spPr bwMode="auto">
                    <a:xfrm>
                      <a:off x="0" y="0"/>
                      <a:ext cx="2540000" cy="1905000"/>
                    </a:xfrm>
                    <a:prstGeom prst="rect">
                      <a:avLst/>
                    </a:prstGeom>
                  </pic:spPr>
                </pic:pic>
              </a:graphicData>
            </a:graphic>
          </wp:anchor>
        </w:drawing>
        <w:tab/>
        <w:t>Parlando di classificazione per i giochi moderni, poi, ci inoltriamo in un territorio alquanto pericoloso e difficile. I giochi antichi hanno, grazie al loro sviluppo di tipo evolutivo, alcune caratteristiche comuni che facilitano la classificazione. I giochi moderni, creati per essere originali, diversi e particolari, hanno caratteristiche che si intrecciano fra loro, e i punti in comune fra un gioco e l’altro spesso non possono essere raggruppati in categorie. Ad esempio una divisione per obbiettivo sarebbe improbabile, dato che molti giochi hanno complessi sistemi di punteggio che concatenano vari sotto-obbiettivi. Anche il sistema di classificazione in base alla componente aleatoria non sembra essere efficace: nel panorama attuale i giochi intrecciano fortuna ed abilità in migliaia di modi diversi e sottili. Tuttavia una classificazione esiste anche per i giochi moderni e, come sempre, risponde alle esigenze del nostro tempo: le possibilità commerciali dei giochi stessi. Per poter esplorare quindi l’immenso panorama del gioco da tavoliere moderno è necessario conoscere le categorie in cui tali giochi vengono solitamente suddivisi. Il criterio che viene comunemente utilizzato per classificare i giochi moderni è la profondità della simulazione della realtà. I giochi antichi, ad esempio, hanno generato, oggi, una categoria a parte: i giochi astratti. I giochi astratti sono quei giochi dove non c’è un’ambientazione presente, dove “una pedina è semplicemente una pedina e nessun intento simulativo è alla base dei motivi di una mossa o di una presa”</w:t>
      </w:r>
      <w:r>
        <w:rPr>
          <w:rStyle w:val="FootnoteCharacters"/>
          <w:rStyle w:val="FootnoteAnchor"/>
          <w:sz w:val="20"/>
          <w:szCs w:val="20"/>
        </w:rPr>
        <w:footnoteReference w:id="53"/>
      </w:r>
      <w:r>
        <w:rPr>
          <w:sz w:val="20"/>
          <w:szCs w:val="20"/>
        </w:rPr>
        <w:t xml:space="preserve">. </w:t>
      </w:r>
      <w:r>
        <w:rPr/>
        <w:t>Anche questa categoria non è assoluta, e in molti dei classici dell’antichità, oggi definiti astratti, come gli scacchi, il Go e il Backgammon, è presente certamente un intento di simulare la realtà (una battaglia o una corsa), ma questa simulazione è appena accennata, perché estremamente semplificata per poter essere giocata con regole semplici. Ciò che individua oggi, con discreta chiarezza, i giochi astratti sono le seguenti caratteristiche: sono solitamente per due giocatori, generalmente non sono giochi di pura fortuna (spesso sono di pura strategia), non cercano esplicitamente di simulare eventi reali. La categoria opposta di giochi di tavoliere sono i giochi di simulazione. La maggior parte di questi fanno parte di quei giochi di simulazione strategica che abbiamo visto nel capitolo precedente, tuttavia esistono anche simulazioni finanziarie e riferite ad altre situazioni reali o immaginarie. Ciò che caratterizza un gioco di simulazione è il chiaro intento di rappresentare un evento con il maggior grado di realismo possibile. Solitamente le simulazioni hanno regolamenti molto lunghi e complessi, pedine e tavolieri identificati da molteplici caratteristiche, tempi di gioco estremamente dilatati</w:t>
      </w:r>
      <w:r>
        <w:rPr>
          <w:rStyle w:val="FootnoteCharacters"/>
          <w:rStyle w:val="FootnoteAnchor"/>
        </w:rPr>
        <w:footnoteReference w:id="54"/>
      </w:r>
      <w:r>
        <w:rPr/>
        <w:t xml:space="preserve"> e possono solitamente essere giocate indipendentemente da due o più giocatori. Una categoria particolare di simulazioni che ha avuto un buon successo negli ultimi decenni è costituita dai giochi tridimensionali. Questi ultimi sono derivazioni dirette dei giochi con i soldatini di cui parlava </w:t>
      </w:r>
      <w:r>
        <w:rPr>
          <w:i/>
        </w:rPr>
        <w:t>Little Wars</w:t>
      </w:r>
      <w:r>
        <w:rPr/>
        <w:t xml:space="preserve"> e hanno la caratteristica di avere come tavolieri delle ampie ricostruzioni in scala dei luoghi in cui è ambientato il gioco, e per pedine delle miniature in plastica o in piombo</w:t>
      </w:r>
      <w:r>
        <w:rPr>
          <w:rStyle w:val="FootnoteCharacters"/>
          <w:rStyle w:val="FootnoteAnchor"/>
        </w:rPr>
        <w:footnoteReference w:id="55"/>
      </w:r>
      <w:r>
        <w:rPr/>
        <w:t>; tutto questo serve ad accrescere il grado di realisticità del gioco. Naturalmente esistono Wargames tridimensionali ambientati in ogni epoca, dalle guerre mondiali agli antichi romani, per terminare in quelli ambientati in mondi fantastici</w:t>
      </w:r>
      <w:r>
        <w:rPr>
          <w:rStyle w:val="FootnoteCharacters"/>
          <w:rStyle w:val="FootnoteAnchor"/>
        </w:rPr>
        <w:footnoteReference w:id="56"/>
      </w:r>
      <w:r>
        <w:rPr/>
        <w:t>. Tra queste due categorie ludiche opposte ce n’è un’altra che Dossena chiama “giochi d’ambientazione”, ma che viene comunemente chiamata, giochi di società o giochi in scatola</w:t>
      </w:r>
      <w:r>
        <w:rPr>
          <w:rStyle w:val="FootnoteCharacters"/>
          <w:rStyle w:val="FootnoteAnchor"/>
        </w:rPr>
        <w:footnoteReference w:id="57"/>
      </w:r>
      <w:r>
        <w:rPr/>
        <w:t xml:space="preserve">. In questa terza categoria di giochi l’intento simulativo seppur chiaro ed esplicito, è tuttavia subordinato alla linearità ed alla giocabilità del meccanismo. Altre caratteristiche comuni a tutti i giochi di ambientazione sono: numero variabile di giocatori, regole semplici e comprensibili, durata di gioco relativamente contenuta. Esiste una quarta categoria, di giochi di tavoliere, chiamata anch’essa giochi di società o party game: ne fanno parte i giochi come </w:t>
      </w:r>
      <w:r>
        <w:rPr>
          <w:i/>
        </w:rPr>
        <w:t>Indomimando</w:t>
      </w:r>
      <w:r>
        <w:rPr/>
        <w:t xml:space="preserve">, </w:t>
      </w:r>
      <w:r>
        <w:rPr>
          <w:i/>
        </w:rPr>
        <w:t>Saltinmente</w:t>
      </w:r>
      <w:r>
        <w:rPr/>
        <w:t xml:space="preserve"> e </w:t>
      </w:r>
      <w:r>
        <w:rPr>
          <w:i/>
        </w:rPr>
        <w:t>No Panic</w:t>
      </w:r>
      <w:r>
        <w:rPr/>
        <w:t>. Questa categoria di giochi, su cui non ci soffermeremo, richiede ai partecipanti, spesso numerosi, abilità sociali e relazionali (disegnare, indovinare, comunicare) più che strategiche. Questo modo di classificazione i giochi di tavoliere è comunemente utilizzata oggi perché ogni categoria individua una tipologia possibile di acquirente. I giochi astratti vengono giocati ed acquistati, infatti, prevalentemente da appassionati, che amano i classici, i giochi di riflessione e la sfida a due. Anche i giochi di simulazione vengono acquistati solamente da appassionati, che hanno il livello culturale per gestire i complessi regolamenti e il tempo da dedicare per giocare le partite molto lunghe ed impegnative. I party game, invece, sono rivolti alle comitive di amici che cercano una serata divertente. Tutte queste categorie sono quindi rivolte ad una particolare fascia di mercato, mentre i giochi di ambientazione possono appassionare sia gli amanti della strategia, che i giocatori occasionali, che le famiglie. Non a caso quasi tutti i giochi che hanno ottenuto grande successo di vendite e di pubblico appartengono a questa categoria, come Risiko, Monopoli e I Coloni di Catan. Proprio per questa caratteristica trasversalità, che coinvolge individui di qualsiasi età e classe sociale, oltre che per la loro larghissima diffusione, abbiamo scelto i giochi di ambientazione come oggetto di studio nei prossimi capitoli.</w:t>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6160770</wp:posOffset>
                </wp:positionV>
                <wp:extent cx="2400300" cy="571500"/>
                <wp:effectExtent l="0" t="0" r="0" b="0"/>
                <wp:wrapSquare wrapText="bothSides"/>
                <wp:docPr id="14" name="Frame7"/>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i/>
                                <w:i/>
                                <w:sz w:val="28"/>
                                <w:szCs w:val="28"/>
                              </w:rPr>
                            </w:pPr>
                            <w:r>
                              <w:rPr>
                                <w:i/>
                                <w:sz w:val="28"/>
                                <w:szCs w:val="28"/>
                              </w:rPr>
                              <w:t>Uno dei più famosi giochi astratti moderni: Abalone</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85.1pt;mso-position-vertical-relative:text;margin-left:198pt;mso-position-horizontal-relative:text">
                <v:textbox inset="0.100694444444444in,0.0506944444444444in,0.100694444444444in,0.0506944444444444in">
                  <w:txbxContent>
                    <w:p>
                      <w:pPr>
                        <w:pStyle w:val="Normal"/>
                        <w:rPr>
                          <w:i/>
                          <w:i/>
                          <w:sz w:val="28"/>
                          <w:szCs w:val="28"/>
                        </w:rPr>
                      </w:pPr>
                      <w:r>
                        <w:rPr>
                          <w:i/>
                          <w:sz w:val="28"/>
                          <w:szCs w:val="28"/>
                        </w:rPr>
                        <w:t>Uno dei più famosi giochi astratti moderni: Abalone</w:t>
                      </w:r>
                    </w:p>
                  </w:txbxContent>
                </v:textbox>
                <w10:wrap type="square"/>
              </v:rect>
            </w:pict>
          </mc:Fallback>
        </mc:AlternateContent>
      </w:r>
    </w:p>
    <w:p>
      <w:pPr>
        <w:pStyle w:val="Normal"/>
        <w:spacing w:lineRule="auto" w:line="360"/>
        <w:jc w:val="both"/>
        <w:rPr>
          <w:sz w:val="20"/>
          <w:szCs w:val="20"/>
        </w:rPr>
      </w:pPr>
      <w:r>
        <w:rPr>
          <w:sz w:val="20"/>
          <w:szCs w:val="20"/>
        </w:rPr>
      </w:r>
    </w:p>
    <w:p>
      <w:pPr>
        <w:pStyle w:val="Normal"/>
        <w:numPr>
          <w:ilvl w:val="1"/>
          <w:numId w:val="2"/>
        </w:numPr>
        <w:spacing w:lineRule="auto" w:line="360"/>
        <w:jc w:val="both"/>
        <w:rPr>
          <w:b/>
          <w:b/>
        </w:rPr>
      </w:pPr>
      <w:r>
        <w:rPr>
          <w:b/>
          <w:sz w:val="28"/>
          <w:szCs w:val="28"/>
        </w:rPr>
        <w:t>Per una pedagogia del gioco di tavoliere</w:t>
      </w:r>
    </w:p>
    <w:p>
      <w:pPr>
        <w:pStyle w:val="Normal"/>
        <w:spacing w:lineRule="auto" w:line="360"/>
        <w:jc w:val="both"/>
        <w:rPr/>
      </w:pPr>
      <w:r>
        <w:rPr/>
        <w:tab/>
        <w:t xml:space="preserve">In questi due primi capitoli abbiamo voluto fornire una breve panoramica sullo sviluppo del gioco di tavoliere, dalla sua nascita fino ai più recenti sviluppi, certi che la conoscenza delle radici di una forma culturale è indispensabile per una sua piena comprensione. Da questo punto in poi andremo ad esaminare in profondità quello che è l’oggetto del nostro lavoro, ovvero il gioco di tavoliere moderno d’ambiente, analizzandone gli elementi e le caratteristiche peculiari. Questo tipo di analisi non avrà un fine meramente tecnico e classificatorio, ma avrà lo scopo di sviscerare gli aspetti culturali e soprattutto pedagogici di tale strumento ludico. Ci sembra utile, prima di iniziare il nostro approfondimento, fornire la chiave di lettura che utilizzeremo per filtrare i dati e gli elementi che verranno fuori dalla nostra analisi. </w:t>
      </w:r>
    </w:p>
    <w:p>
      <w:pPr>
        <w:pStyle w:val="Normal"/>
        <w:spacing w:lineRule="auto" w:line="360"/>
        <w:jc w:val="both"/>
        <w:rPr/>
      </w:pPr>
      <w:r>
        <w:rPr/>
        <w:tab/>
        <w:t xml:space="preserve">E’ importante, a questo fine, ribadire che i giochi (ed in particolar modo i giochi di tavoliere), non trovano ancora oggi una loro precisa collocazione culturale; basti pensare che una disciplina che si occupi in maniera specifica di giochi, in pratica, non ha ancora trovato una sua legittimazione espistemologica. I pochi lavori che hanno come oggetto i giochi, quindi, sono svolti attraverso l’ottica specifica di altre discipline del sapere umano, come sostiene giustamente Dossena: </w:t>
      </w:r>
    </w:p>
    <w:p>
      <w:pPr>
        <w:pStyle w:val="Normal"/>
        <w:tabs>
          <w:tab w:val="clear" w:pos="708"/>
          <w:tab w:val="left" w:pos="7920" w:leader="none"/>
        </w:tabs>
        <w:spacing w:lineRule="auto" w:line="360"/>
        <w:ind w:right="17" w:hanging="0"/>
        <w:jc w:val="both"/>
        <w:rPr>
          <w:sz w:val="20"/>
          <w:szCs w:val="20"/>
        </w:rPr>
      </w:pPr>
      <w:r>
        <w:rPr>
          <w:sz w:val="20"/>
          <w:szCs w:val="20"/>
        </w:rPr>
        <w:t>“</w:t>
      </w:r>
      <w:r>
        <w:rPr>
          <w:sz w:val="20"/>
          <w:szCs w:val="20"/>
        </w:rPr>
        <w:t>Se vi piace la musica, forse amate leggere libri o articoli di argomento musicale. Lo stesso rapporto tra fruizione e riflessione, pratica e ricordo, si può stabilire per altre attività degli umani: se vi piace la pittura o la cucina, forse amate leggere cose di argomento artistico o gastronomico [...]. Per quell’altra attività degli umani che chiamiamo “gioco” questo non avviene. Se anche voleste leggerli, dove li trovate libri di storia e tecnica del gioco? Del gioco si occupano al massimo antropologi, sociologi, psichiatri. Chi gioca non pensa a quello che fa perché se ci pensasse si sentirebbe addosso l’occhio di una candid camera antropologica, sociologica, psichiatrica. Il demone del gioco, la scimmia sulla spalla, e via e via. Il gioco, tutti i giochi, e massime il gioco d’azzardo, sono circondati dal discredito, dalla riprovazione, dalla condanna.”</w:t>
      </w:r>
      <w:r>
        <w:rPr>
          <w:rStyle w:val="FootnoteCharacters"/>
          <w:rStyle w:val="FootnoteAnchor"/>
          <w:sz w:val="20"/>
          <w:szCs w:val="20"/>
        </w:rPr>
        <w:footnoteReference w:id="58"/>
      </w:r>
    </w:p>
    <w:p>
      <w:pPr>
        <w:pStyle w:val="Normal"/>
        <w:spacing w:lineRule="auto" w:line="360"/>
        <w:jc w:val="both"/>
        <w:rPr/>
      </w:pPr>
      <w:r>
        <w:rPr/>
        <w:t xml:space="preserve">Non essendoci uno studio specifico sui giochi, l’approfondimento sull’argomento non è quindi adeguato, dato che ad occuparsi degli strumenti ludici sono altre discipline, all’interno delle quali i giochi sono solamente un elemento marginale rispetto alla totalità degli argomenti da trattare. Anche la pedagogia, che ha con il gioco un legame profondo, in quanto principale strumento di espressione dell’infanzia, ha dedicato ai giochi uno spazio decisamente insufficiente. Scrive ancora Dossena: </w:t>
      </w:r>
    </w:p>
    <w:p>
      <w:pPr>
        <w:pStyle w:val="Normal"/>
        <w:spacing w:lineRule="auto" w:line="360"/>
        <w:ind w:right="17" w:hanging="0"/>
        <w:jc w:val="both"/>
        <w:rPr/>
      </w:pPr>
      <w:r>
        <w:rPr/>
        <w:t>“</w:t>
      </w:r>
      <w:r>
        <w:rPr>
          <w:sz w:val="20"/>
          <w:szCs w:val="20"/>
        </w:rPr>
        <w:t>Da un lato chi si interessa di storia e tecnica dei giochi, con un atteggiamento più o meno antropologico, alla Huizinga, alla Caillois, spesso non sa nulla di pedagogia. Non sembra che né Huizinga né Caillois se ne curassero. Dall’altro lato, chi professa o pratica pedagogia, a volte non si occupa a fondo di giochi, ne conosce pochi, non li ama tanto, pensa ai modi per strumentalizzarli (favorirne alcuni, proibirne altri).”</w:t>
      </w:r>
      <w:r>
        <w:rPr>
          <w:rStyle w:val="FootnoteCharacters"/>
          <w:rStyle w:val="FootnoteAnchor"/>
          <w:sz w:val="20"/>
          <w:szCs w:val="20"/>
        </w:rPr>
        <w:footnoteReference w:id="59"/>
      </w:r>
    </w:p>
    <w:p>
      <w:pPr>
        <w:pStyle w:val="Normal"/>
        <w:spacing w:lineRule="auto" w:line="360"/>
        <w:jc w:val="both"/>
        <w:rPr/>
      </w:pPr>
      <w:r>
        <w:rPr/>
        <w:t xml:space="preserve">Il testo di Dossena, pur non essendo esente da semplificazioni e pur non citando alcuni recenti ed importanti studi pedagogici sui giochi, riesce, con la sua vena polemica, a mettere chiaramente in evidenza la difficoltà che la pedagogia ha sempre avuto, ed ha ancora, nel produrre studi specifici sui giochi. Come abbiamo sopra accennato, bisogna riconoscere che i giochi rappresentano solo una piccola parte del grande insieme dei temi pedagogici. L’assenza di una disciplina specifica con cui relazionarsi da un lato e la diffidenza della cultura ufficiale nei confronti dei giochi dall’altro hanno inoltre reso ancora più complesso l’approccio a questo percorso di studio. </w:t>
      </w:r>
    </w:p>
    <w:p>
      <w:pPr>
        <w:pStyle w:val="Normal"/>
        <w:spacing w:lineRule="auto" w:line="360"/>
        <w:jc w:val="both"/>
        <w:rPr/>
      </w:pPr>
      <w:r>
        <w:rPr/>
        <w:tab/>
        <w:t xml:space="preserve"> Mentre la pedagogia si è mantenuta ad una certa distanza da studi specifici sui giochi, il mercato ha da sempre tentato di dare ai giochi una connotazione educativa. La prima spiegazione di questa tendenza è che pensare ai giochi, screditati e bistrattati da morale e religione, come a strumenti dell’apprendere, li ha resi meno attaccabili agli occhi della cultura ufficiale. Proprio per questo i primi esempi di giochi pubblicati tra la fine del 700’ e l’inizio dell’800 sono giochi con chiari intenti educativi, che come scopo avevano la trasmissione delle corrette norme morali e delle conoscenze alle nuove generazioni. Questa categoria di giochi si è evoluta e oggi vengono pubblicati svariati giochi di tavoliere educativi; in Italia basti ricordare la serie di </w:t>
      </w:r>
      <w:r>
        <w:rPr>
          <w:i/>
        </w:rPr>
        <w:t>Sapientino</w:t>
      </w:r>
      <w:r>
        <w:rPr>
          <w:rStyle w:val="FootnoteCharacters"/>
          <w:rStyle w:val="FootnoteAnchor"/>
        </w:rPr>
        <w:footnoteReference w:id="60"/>
      </w:r>
      <w:r>
        <w:rPr/>
        <w:t>, che Clementoni pubblica da anni con grande successo. Un'altra categoria di giochi progettati per l’apprendimento sono i giochi di simulazione</w:t>
      </w:r>
      <w:r>
        <w:rPr>
          <w:rStyle w:val="FootnoteCharacters"/>
          <w:rStyle w:val="FootnoteAnchor"/>
        </w:rPr>
        <w:footnoteReference w:id="61"/>
      </w:r>
      <w:r>
        <w:rPr/>
        <w:t>. Questo tipo di giochi, che affonda le sue radici nei giochi di simulazione strategica utilizzati per l’addestramento militare dei giovani ufficiali, si è evoluto in molte direzioni, cambiando di volta in volta lo scenario da simulare. Gli esempi più diffusi sono rappresentati dai Business Game che simulano le interazioni finanziarie e dai Urban Game, dove si rappresenta lo sviluppo di una città. Un modo di definire, in maniera chiara, lo scopo dei giochi di simulazione può essere la “valutazione degli effetti di decisioni prese attraverso l’assunzione di ruoli sottoposti a regole”</w:t>
      </w:r>
      <w:r>
        <w:rPr>
          <w:rStyle w:val="FootnoteCharacters"/>
          <w:rStyle w:val="FootnoteAnchor"/>
        </w:rPr>
        <w:footnoteReference w:id="62"/>
      </w:r>
      <w:r>
        <w:rPr/>
        <w:t xml:space="preserve">; uno dei campi dove questo processo trova una sua ottimale applicazione è quello educativo. In educazione i giochi di simulazione vengono utilizzati generalmente nelle scuole, dove l’insegnante-arbitro gestisce il complesso sistema di regole del gioco, mentre gli alunni sono i giocatori. Durante la partita, attraverso il mezzo ludico, si ricostruisce una situazione, in cui gli alunni-giocatori devono prendere delle scelte; in base a queste e ad elementi non controllabili, la situazione si evolve, permettendo agli alunni di sperimentare direttamente un certo tipo ecosistema. Per chiarire il concetto, esistono giochi di simulazione che ricostruiscono la vita di un villaggio del neolitico, altri che permettono di progettare lo sviluppo urbano di una città, altri ancora permettono di rivivere la gestione delle necessità domestiche. Le potenzialità pedagogiche di questo strumento sono indubbie, dato che permettono agli studenti di provare concetti e processi che altrimenti rimarrebbero astratti, permettendo loro di imparare a fare scelte oltre che favorire l’apprendimento di svariate nozioni. </w:t>
      </w:r>
    </w:p>
    <w:p>
      <w:pPr>
        <w:pStyle w:val="Normal"/>
        <w:spacing w:lineRule="auto" w:line="360"/>
        <w:jc w:val="both"/>
        <w:rPr/>
      </w:pPr>
      <w:r>
        <w:rPr/>
        <w:tab/>
        <w:t>Detto questo dobbiamo fare una banale constatazione: i giochi che tratteremo nei capitoli seguenti non sono giochi progettati a scopo educativo, bensì giochi d’ambiente pensati solamente per divertire. Perché dunque trattare i giochi commerciali e non quelli che dovrebbero essere i più adatti ai processi pedagogici? Prima di rispondere una dovuta premessa. Con la nostra scelta non vogliamo schierarci come paladini dei giochi “naturali”, sostenendo la visione di Russeau del gioco possibile solo in condizioni di assoluta libertà e senza interferenze da parte dell’adulto. Come abbiamo sopra affermato crediamo che i giochi progettati con finalità pedagogiche sono degli strumenti educativi dalle grandi potenzialità e dai molti campi di utilizzo, come ha sempre sostenuto Locke. Pur non avendo lo spazio per addentrarci in questa polemica che da sempre anima la pedagogia, possiamo far notare che il nostro punto di vista incrocia entrambi le visioni. Pur dando piena legittimità ai giochi progettati a scopo educativo, infatti, crediamo che l’intenzionalità pedagogica modifichi in parte la spinta ludica primitiva, trasformando in qualche modo la motivazione originale del gioco. Alex Randolph, in occasione di un suo intervento al SIGIS</w:t>
      </w:r>
      <w:r>
        <w:rPr>
          <w:rStyle w:val="FootnoteCharacters"/>
          <w:rStyle w:val="FootnoteAnchor"/>
        </w:rPr>
        <w:footnoteReference w:id="63"/>
      </w:r>
      <w:r>
        <w:rPr/>
        <w:t xml:space="preserve">, ha messo in evidenza questo concetto: </w:t>
      </w:r>
    </w:p>
    <w:p>
      <w:pPr>
        <w:pStyle w:val="Normal"/>
        <w:spacing w:lineRule="auto" w:line="360"/>
        <w:ind w:right="17" w:hanging="0"/>
        <w:jc w:val="both"/>
        <w:rPr>
          <w:sz w:val="20"/>
          <w:szCs w:val="20"/>
        </w:rPr>
      </w:pPr>
      <w:r>
        <w:rPr>
          <w:sz w:val="20"/>
          <w:szCs w:val="20"/>
        </w:rPr>
        <w:t>“</w:t>
      </w:r>
      <w:r>
        <w:rPr>
          <w:sz w:val="20"/>
          <w:szCs w:val="20"/>
        </w:rPr>
        <w:t>ci sono due parole: una è simulazione, l’altra è gioco. Sono due ottime parole, però in combinazione mi danno fastidio primo di tutto perché il gioco, per definizione, è una simulazione. E’ talmente evidente che è imbarazzante dirlo. [..] Il gioco è un’azione. La bellezza di quest’azione, almeno dal mio punto di vista, è che quest’ azione è totalmente inutile, ossia il gioco è gioco perché non serve a niente. Quindi mi sento un po’ a disagio in quest’assemblea dove si parla di giochi che per me non sono giochi dato che sono utili”</w:t>
      </w:r>
    </w:p>
    <w:p>
      <w:pPr>
        <w:pStyle w:val="Normal"/>
        <w:spacing w:lineRule="auto" w:line="360"/>
        <w:jc w:val="both"/>
        <w:rPr/>
      </w:pPr>
      <w:r>
        <w:rPr/>
        <w:t>Come abbiamo ribadito sopra non condividiamo completamente l’appassionata drasticità del discorso di Randolph, e crediamo che gli strumenti educativi ludici abbiano hanno il diritto di far parte della categoria dei giochi a tutti gli effetti. L’esposizione del famoso autore, tuttavia, riesce molto bene ad esplicitare un concetto autentico e reale: un gioco progettato con fini educativi perde una certa parte della sua forza ludica originaria.</w:t>
      </w:r>
    </w:p>
    <w:p>
      <w:pPr>
        <w:pStyle w:val="Normal"/>
        <w:spacing w:lineRule="auto" w:line="360"/>
        <w:jc w:val="both"/>
        <w:rPr/>
      </w:pPr>
      <w:r>
        <w:rPr/>
        <w:tab/>
        <w:t xml:space="preserve">Quest’idea è ribadita dal fatto che i giochi di simulazione vanno benissimo nelle classi, i giochi educativi commerciali permettono alle famiglie di aiutare i propri figli ad apprendere condividendo con loro una bella esperienza, ma entrambi hanno spazi e tempi propri. I giochi di tavoliere progettati con il solo scopo del divertimento, che Randolph chiama “veri giochi”, non hanno confini spazio-temporali, ma, caratterizzati da quella trasgressione ludica che ha permesso la diffusione del gioco nel mondo antico nonostante le proibizioni, vengono giocati dovunque e da chiunque. Sono questi i giochi che troviamo nelle case sugli alberi di Kinghiana memoria, nelle ludoteche e nei centri di aggregazione, nelle convention sul gioco, nei salotti delle famiglie e durante i ritrovi serali di quarantenni ludicamente insospettabili. C’è un motivo se Monopoli, Risiko e I Coloni di Catan hanno venduto milioni di copie, se appassionano tantissimi bambini, ragazzi e adulti, se vengono giocati nei tornei e nelle competizioni, se fanno parte della memoria ludica di molti di noi e non è solo un motivo legato alla pubblicità ed al marketing. I moderni giochi di tavoliere d’ambiente hanno saputo coinvolgere adulti e bambini, rendendosi uno dei pochi ponti che permettono alle generazioni di giocare insieme; perché è ben diverso, secondo noi, far giocare i bambini o giocare con loro. </w:t>
      </w:r>
    </w:p>
    <w:p>
      <w:pPr>
        <w:pStyle w:val="Normal"/>
        <w:spacing w:lineRule="auto" w:line="360"/>
        <w:jc w:val="both"/>
        <w:rPr/>
      </w:pPr>
      <w:r>
        <w:rPr/>
        <w:tab/>
        <w:t>A questo va aggiunto che dei giochi di simulazione nella scuola (e dei giochi educativi in genere) se ne è parlato e se ne parla, in maniera a volte efficace a volte no, in molti testi</w:t>
      </w:r>
      <w:r>
        <w:rPr>
          <w:rStyle w:val="FootnoteCharacters"/>
          <w:rStyle w:val="FootnoteAnchor"/>
        </w:rPr>
        <w:footnoteReference w:id="64"/>
      </w:r>
      <w:r>
        <w:rPr/>
        <w:t xml:space="preserve">; sui giochi d’ambiente, invece, troviamo solamente qualche raro manuale che spiega le strategie ma poche riflessioni pedagogiche specifiche. Tradizionalmente, infatti, la pedagogia ha selezionato alcuni giochi come adatti ai processi educativi ed ignorato o scarsamente considerato altri. Per una volta, invece, proviamo ad invertire il processo, facendo uscire la pedagogia dalle sue stanze, ed andando a scavare le potenzialità educative nascoste dentro a giochi che i ragazzi hanno scelto come loro giochi preferiti. Il nostro scopo è quello di analizzare i più famosi giochi di tavoliere in commercio per comprenderne le ragioni del successo, l’evoluzione in rapporto ai mutamenti sociali e le possibilità educative. Abbiamo quindi selezionato tre giochi che fossero il più possibile rappresentativi dell’immensa categoria dei giochi di ambiente. Ovviamente abbiamo scelto giochi di grande successo commerciale, sia perché sono i più giocati e diffusi, sia perché hanno fortemente influenzato l’evoluzione del panorama ludico. Abbiamo anche scelto giochi che, a nostro avviso, si possono ritenere lo specchio di un determinato periodo della storia del gioco di tavoliere moderno. La nostra scelta è quindi ricaduta su Monopoli, il gioco commerciale più venduto di sempre, che nel 1935 ha determinato una svolta nel mercato dei giochi di tavoliere, su Risiko, un altro dei giochi più diffusi, soprattutto in Italia, che è uscito nel 1959 ed è subito diventato uno dei punti di riferimento dei giochi strategici e su I Coloni di Catan, del 1995, il primo German Style Boardgame ad essersi imposto come un successo assoluto. Il risultato della nostra scelta è un viaggio, speriamo interessante, attraverso il panorama ludico dell’ultimo secolo, con l’intento di scoprire le potenzialità pedagogiche che il gioco di tavoliere d’ambiente ha avuto, ha e può avere in un futuro che sembra dominato dal divertimento elettronico e dall’intrattenimento televisivo. </w:t>
      </w:r>
    </w:p>
    <w:sectPr>
      <w:footerReference w:type="default" r:id="rId16"/>
      <w:footnotePr>
        <w:numFmt w:val="decimal"/>
      </w:footnotePr>
      <w:type w:val="nextPage"/>
      <w:pgSz w:w="11906" w:h="16838"/>
      <w:pgMar w:left="1701" w:right="1701" w:gutter="567" w:header="0" w:top="1418" w:footer="709"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primo esempio di gioco progettato da una ditta di cui abbiamo nota è </w:t>
      </w:r>
      <w:r>
        <w:rPr>
          <w:i/>
          <w:iCs/>
          <w:color w:val="000000"/>
        </w:rPr>
        <w:t>A Journey Through Europe</w:t>
      </w:r>
      <w:r>
        <w:rPr>
          <w:rStyle w:val="Emphasis"/>
        </w:rPr>
        <w:t xml:space="preserve">, </w:t>
      </w:r>
      <w:r>
        <w:rPr>
          <w:rStyle w:val="Emphasis"/>
          <w:i w:val="false"/>
        </w:rPr>
        <w:t>ideato</w:t>
      </w:r>
      <w:r>
        <w:rPr/>
        <w:t xml:space="preserve"> da </w:t>
      </w:r>
      <w:r>
        <w:rPr>
          <w:color w:val="000000"/>
        </w:rPr>
        <w:t xml:space="preserve">John Jeffreys e pubblicato a Londra nel </w:t>
      </w:r>
      <w:r>
        <w:rPr/>
        <w:t>1759 d</w:t>
      </w:r>
      <w:r>
        <w:rPr>
          <w:color w:val="000000"/>
        </w:rPr>
        <w:t>a Carrington Bowles</w:t>
      </w:r>
      <w:r>
        <w:rPr/>
        <w:t>. Non è da escludere, comunque, che giochi siano stati pubblicati anche prima di tale data.</w:t>
      </w:r>
    </w:p>
  </w:footnote>
  <w:footnote w:id="3">
    <w:p>
      <w:pPr>
        <w:pStyle w:val="Footnote"/>
        <w:rPr/>
      </w:pPr>
      <w:r>
        <w:rPr>
          <w:rStyle w:val="FootnoteCharacters"/>
        </w:rPr>
        <w:footnoteRef/>
      </w:r>
      <w:r>
        <w:rPr/>
        <w:t xml:space="preserve"> </w:t>
      </w:r>
      <w:r>
        <w:rPr/>
        <w:t>Questa è il titolo che viene comunemente utilizzato per definire chi progetta ed idea un nuovo gioco. Tuttavia il termine più consono è autore di giochi piuttosto che inventore, come sostengono gli stessi interessati.</w:t>
      </w:r>
    </w:p>
  </w:footnote>
  <w:footnote w:id="4">
    <w:p>
      <w:pPr>
        <w:pStyle w:val="Footnote"/>
        <w:rPr/>
      </w:pPr>
      <w:r>
        <w:rPr>
          <w:rStyle w:val="FootnoteCharacters"/>
        </w:rPr>
        <w:footnoteRef/>
      </w:r>
      <w:r>
        <w:rPr/>
        <w:t xml:space="preserve"> </w:t>
      </w:r>
      <w:r>
        <w:rPr/>
        <w:t>I dati citati provengono dal sito</w:t>
      </w:r>
      <w:r>
        <w:rPr>
          <w:i/>
        </w:rPr>
        <w:t xml:space="preserve"> www.boardgamegeek.com.</w:t>
      </w:r>
    </w:p>
  </w:footnote>
  <w:footnote w:id="5">
    <w:p>
      <w:pPr>
        <w:pStyle w:val="Footnote"/>
        <w:rPr/>
      </w:pPr>
      <w:r>
        <w:rPr>
          <w:rStyle w:val="FootnoteCharacters"/>
        </w:rPr>
        <w:footnoteRef/>
      </w:r>
      <w:r>
        <w:rPr>
          <w:lang w:val="en-GB"/>
        </w:rPr>
        <w:t xml:space="preserve"> </w:t>
      </w:r>
      <w:r>
        <w:rPr>
          <w:color w:val="000000"/>
          <w:lang w:val="en-GB"/>
        </w:rPr>
        <w:t>F.R.B. Whitehouse,</w:t>
      </w:r>
      <w:r>
        <w:rPr>
          <w:i/>
          <w:iCs/>
          <w:color w:val="000000"/>
          <w:lang w:val="en-GB"/>
        </w:rPr>
        <w:t xml:space="preserve"> Table Games of Georgian and Victorian Days</w:t>
      </w:r>
      <w:r>
        <w:rPr>
          <w:color w:val="000000"/>
          <w:lang w:val="en-GB"/>
        </w:rPr>
        <w:t>, Prior Press, Royston, Hertfordshire, 1971.</w:t>
      </w:r>
    </w:p>
  </w:footnote>
  <w:footnote w:id="6">
    <w:p>
      <w:pPr>
        <w:pStyle w:val="Footnote"/>
        <w:rPr/>
      </w:pPr>
      <w:r>
        <w:rPr>
          <w:rStyle w:val="FootnoteCharacters"/>
        </w:rPr>
        <w:footnoteRef/>
      </w:r>
      <w:r>
        <w:rPr/>
        <w:t xml:space="preserve"> </w:t>
      </w:r>
      <w:r>
        <w:rPr/>
        <w:t>La famiglia Wallis si occupò di mappe geografiche, cartografia, puzzle educativi e tavolieri. La prima ditta fondata da John Wallis fu la Map Warhouse, una tipografia che si occupava appunto di mappe. Nel 1805 la ditta cambio nome e sede e diventò “Instructive Toy Warehouse".  Successivamente l’attività fu portata avanti dai figli e molti giochi furono pubblicati come “Wallis &amp; Son” e successivamente come “John &amp; Edward Wallis”.</w:t>
      </w:r>
    </w:p>
  </w:footnote>
  <w:footnote w:id="7">
    <w:p>
      <w:pPr>
        <w:pStyle w:val="Footnote"/>
        <w:rPr/>
      </w:pPr>
      <w:r>
        <w:rPr>
          <w:rStyle w:val="FootnoteCharacters"/>
        </w:rPr>
        <w:footnoteRef/>
      </w:r>
      <w:r>
        <w:rPr/>
        <w:t xml:space="preserve"> </w:t>
      </w:r>
      <w:r>
        <w:rPr/>
        <w:t>Le caselle positive del percorso avevano simbologie e testi del tipo “il giovane assiduo” e “l’uomo benevolente”, mentre le caselle negative riportavano ammonimenti come “L’ubriacone” e “Il ragazzo negligente”. Il gioco associava inoltre dei valori alle diverse carriere del diciottesimo secolo: ad esempio chi si fermava sulla casella “scrittore di romanzi” retrocedeva fino al “ragazzo malizioso”.</w:t>
      </w:r>
    </w:p>
  </w:footnote>
  <w:footnote w:id="8">
    <w:p>
      <w:pPr>
        <w:pStyle w:val="Footnote"/>
        <w:rPr/>
      </w:pPr>
      <w:r>
        <w:rPr>
          <w:rStyle w:val="FootnoteCharacters"/>
        </w:rPr>
        <w:footnoteRef/>
      </w:r>
      <w:r>
        <w:rPr/>
        <w:t xml:space="preserve"> </w:t>
      </w:r>
      <w:r>
        <w:rPr/>
        <w:t xml:space="preserve">Ad esempio in </w:t>
      </w:r>
      <w:hyperlink r:id="rId1">
        <w:r>
          <w:rPr>
            <w:rStyle w:val="InternetLink"/>
            <w:bCs/>
            <w:i/>
            <w:color w:val="000000"/>
          </w:rPr>
          <w:t>Wallis’s New Game of Universal History and Chronology</w:t>
        </w:r>
      </w:hyperlink>
      <w:r>
        <w:rPr>
          <w:bCs/>
          <w:i/>
        </w:rPr>
        <w:t xml:space="preserve"> </w:t>
      </w:r>
      <w:r>
        <w:rPr>
          <w:bCs/>
        </w:rPr>
        <w:t>attraverso le illustrazioni sulle caselle della</w:t>
      </w:r>
      <w:r>
        <w:rPr>
          <w:bCs/>
          <w:i/>
        </w:rPr>
        <w:t xml:space="preserve"> </w:t>
      </w:r>
      <w:r>
        <w:rPr>
          <w:bCs/>
        </w:rPr>
        <w:t>spirale</w:t>
      </w:r>
      <w:r>
        <w:rPr>
          <w:bCs/>
          <w:i/>
        </w:rPr>
        <w:t xml:space="preserve"> </w:t>
      </w:r>
      <w:r>
        <w:rPr>
          <w:bCs/>
        </w:rPr>
        <w:t xml:space="preserve">viene ripercorsa la storia dell’uomo da Adamo ed Eva alla regina Vittoria, mentre in </w:t>
      </w:r>
      <w:r>
        <w:rPr>
          <w:bCs/>
          <w:i/>
        </w:rPr>
        <w:t>Basket of Fruit</w:t>
      </w:r>
      <w:r>
        <w:rPr>
          <w:bCs/>
        </w:rPr>
        <w:t xml:space="preserve"> il tavoliere rappresentava semplicemente un cesto di frutta. Le istruzioni di </w:t>
      </w:r>
      <w:r>
        <w:rPr>
          <w:bCs/>
          <w:i/>
        </w:rPr>
        <w:t xml:space="preserve">The </w:t>
      </w:r>
      <w:hyperlink r:id="rId2">
        <w:r>
          <w:rPr>
            <w:rStyle w:val="InternetLink"/>
            <w:bCs/>
            <w:i/>
            <w:color w:val="000000"/>
          </w:rPr>
          <w:t>New Game of Virtue Rewarded and Vice Punished</w:t>
        </w:r>
      </w:hyperlink>
      <w:r>
        <w:rPr>
          <w:bCs/>
          <w:i/>
        </w:rPr>
        <w:t xml:space="preserve">, </w:t>
      </w:r>
      <w:r>
        <w:rPr>
          <w:bCs/>
        </w:rPr>
        <w:t>invece riportavano l’obbiettivo di “promuovere un progressivo sviluppo della mente giovanile, e di allontanarla dai pericolosi sentieri del vizio”; l’ambientazione era quindi di spiccato carattere educativo.</w:t>
      </w:r>
    </w:p>
  </w:footnote>
  <w:footnote w:id="9">
    <w:p>
      <w:pPr>
        <w:pStyle w:val="Footnote"/>
        <w:rPr/>
      </w:pPr>
      <w:r>
        <w:rPr>
          <w:rStyle w:val="FootnoteCharacters"/>
        </w:rPr>
        <w:footnoteRef/>
      </w:r>
      <w:r>
        <w:rPr>
          <w:lang w:val="en-GB"/>
        </w:rPr>
        <w:t xml:space="preserve">Il cui titolo completo era: </w:t>
      </w:r>
      <w:r>
        <w:rPr>
          <w:color w:val="000000"/>
          <w:lang w:val="en-GB"/>
        </w:rPr>
        <w:t>"Walker's Tour through France Being a New Geographical Game Containing Many Interesting Particulars of the Present State of the Principle Cities, Towns, Villages, Mountains, Rivers, &amp;c., in that Kingdom.".</w:t>
      </w:r>
    </w:p>
  </w:footnote>
  <w:footnote w:id="10">
    <w:p>
      <w:pPr>
        <w:pStyle w:val="Footnote"/>
        <w:rPr/>
      </w:pPr>
      <w:r>
        <w:rPr>
          <w:rStyle w:val="FootnoteCharacters"/>
        </w:rPr>
        <w:footnoteRef/>
      </w:r>
      <w:r>
        <w:rPr/>
        <w:t xml:space="preserve"> </w:t>
      </w:r>
      <w:r>
        <w:rPr/>
        <w:t>I giocatori per muoversi dovevano indovinare il nome della città di destinazione e, nella versione avanzata, il numero degli abitanti. Anche qui sono chiari gli intenti educativi.</w:t>
      </w:r>
    </w:p>
  </w:footnote>
  <w:footnote w:id="11">
    <w:p>
      <w:pPr>
        <w:pStyle w:val="Footnote"/>
        <w:rPr/>
      </w:pPr>
      <w:r>
        <w:rPr>
          <w:rStyle w:val="FootnoteCharacters"/>
        </w:rPr>
        <w:footnoteRef/>
      </w:r>
      <w:r>
        <w:rPr/>
        <w:t xml:space="preserve"> </w:t>
      </w:r>
      <w:r>
        <w:rPr>
          <w:b/>
        </w:rPr>
        <w:t xml:space="preserve"> </w:t>
      </w:r>
      <w:r>
        <w:rPr/>
        <w:t>T</w:t>
      </w:r>
      <w:r>
        <w:rPr>
          <w:i/>
        </w:rPr>
        <w:t>ravellers through</w:t>
      </w:r>
      <w:r>
        <w:rPr>
          <w:i/>
          <w:lang w:val="en-US"/>
        </w:rPr>
        <w:t xml:space="preserve"> Europe</w:t>
      </w:r>
      <w:r>
        <w:rPr/>
        <w:t xml:space="preserve">, pubblicato dallo stesso editore poco dopo </w:t>
      </w:r>
      <w:r>
        <w:rPr>
          <w:i/>
        </w:rPr>
        <w:t>Travellers through the United States</w:t>
      </w:r>
      <w:r>
        <w:rPr/>
        <w:t>.</w:t>
      </w:r>
    </w:p>
  </w:footnote>
  <w:footnote w:id="12">
    <w:p>
      <w:pPr>
        <w:pStyle w:val="Footnote"/>
        <w:rPr/>
      </w:pPr>
      <w:r>
        <w:rPr>
          <w:rStyle w:val="FootnoteCharacters"/>
        </w:rPr>
        <w:footnoteRef/>
      </w:r>
      <w:r>
        <w:rPr/>
        <w:t xml:space="preserve"> </w:t>
      </w:r>
      <w:r>
        <w:rPr/>
        <w:t>Con wargame intendiamo un gioco che come principale finalità ha la simulazione, per quanto possibile accurata, di battaglie storiche o immaginarie. In questo capitolo utilizzeremo anche altri nomi di uso comune per indicare questa categoria di giochi: Board wargame, Giochi di Guerra e Giochi di Simulazione Strategica.</w:t>
      </w:r>
    </w:p>
  </w:footnote>
  <w:footnote w:id="13">
    <w:p>
      <w:pPr>
        <w:pStyle w:val="Footnote"/>
        <w:rPr/>
      </w:pPr>
      <w:r>
        <w:rPr>
          <w:rStyle w:val="FootnoteCharacters"/>
        </w:rPr>
        <w:footnoteRef/>
      </w:r>
      <w:r>
        <w:rPr/>
        <w:t xml:space="preserve"> </w:t>
      </w:r>
      <w:r>
        <w:rPr/>
        <w:t xml:space="preserve">La Parker Brothers pubblicherà il gioco nel 1894, pubblicizzandolo come il primo gioco pubblicato in America, cosa non esatta, dato che </w:t>
      </w:r>
      <w:r>
        <w:rPr>
          <w:i/>
        </w:rPr>
        <w:t xml:space="preserve">Travellers through the United States </w:t>
      </w:r>
      <w:r>
        <w:rPr/>
        <w:t>è stato pubblicato più di un ventennio prima. Non sarà l’unica delle inesattezze sostenute dalla grande casa editrice americana.</w:t>
      </w:r>
    </w:p>
  </w:footnote>
  <w:footnote w:id="14">
    <w:p>
      <w:pPr>
        <w:pStyle w:val="Footnote"/>
        <w:rPr/>
      </w:pPr>
      <w:r>
        <w:rPr>
          <w:rStyle w:val="FootnoteCharacters"/>
        </w:rPr>
        <w:footnoteRef/>
      </w:r>
      <w:r>
        <w:rPr/>
        <w:t xml:space="preserve"> </w:t>
      </w:r>
      <w:r>
        <w:rPr/>
        <w:t xml:space="preserve">La dama cinese si è probabilmente sviluppata in America, e gli americani gli hanno attribuito questo curioso nome. Ancor più curioso il fatto che questo gioco si sia poi effettivamente diffuso in seguito in Cina, dove si chiama </w:t>
      </w:r>
      <w:r>
        <w:rPr>
          <w:i/>
        </w:rPr>
        <w:t>Xiaoxing Tiaoqi.</w:t>
      </w:r>
    </w:p>
  </w:footnote>
  <w:footnote w:id="15">
    <w:p>
      <w:pPr>
        <w:pStyle w:val="Footnote"/>
        <w:rPr/>
      </w:pPr>
      <w:r>
        <w:rPr>
          <w:rStyle w:val="FootnoteCharacters"/>
        </w:rPr>
        <w:footnoteRef/>
      </w:r>
      <w:r>
        <w:rPr/>
        <w:t xml:space="preserve"> </w:t>
      </w:r>
      <w:r>
        <w:rPr/>
        <w:t xml:space="preserve">Per l’esattezza Reversi fu inventato nel </w:t>
      </w:r>
      <w:r>
        <w:rPr>
          <w:color w:val="000000"/>
        </w:rPr>
        <w:t xml:space="preserve">1870 da John W. Mollet con il nome </w:t>
      </w:r>
      <w:r>
        <w:rPr>
          <w:i/>
          <w:color w:val="000000"/>
        </w:rPr>
        <w:t>The Game of Anexation</w:t>
      </w:r>
      <w:r>
        <w:rPr>
          <w:color w:val="000000"/>
        </w:rPr>
        <w:t xml:space="preserve">. Questo gioco, pur essendo giocato su di un tavoliere diverso aveva il regolamento praticamente uguale a </w:t>
      </w:r>
      <w:r>
        <w:rPr>
          <w:i/>
          <w:color w:val="000000"/>
        </w:rPr>
        <w:t>Reversi.</w:t>
      </w:r>
    </w:p>
  </w:footnote>
  <w:footnote w:id="16">
    <w:p>
      <w:pPr>
        <w:pStyle w:val="Footnote"/>
        <w:rPr/>
      </w:pPr>
      <w:r>
        <w:rPr>
          <w:rStyle w:val="FootnoteCharacters"/>
        </w:rPr>
        <w:footnoteRef/>
      </w:r>
      <w:r>
        <w:rPr/>
        <w:t xml:space="preserve"> </w:t>
      </w:r>
      <w:r>
        <w:rPr>
          <w:i/>
        </w:rPr>
        <w:t>Reversi</w:t>
      </w:r>
      <w:r>
        <w:rPr/>
        <w:t xml:space="preserve">, nel 1977 è stato ripubblicato con il nome di </w:t>
      </w:r>
      <w:r>
        <w:rPr>
          <w:i/>
        </w:rPr>
        <w:t>Othello</w:t>
      </w:r>
      <w:r>
        <w:rPr/>
        <w:t>, che è poi il nome con cui lo conoscono le nuove generazioni.</w:t>
      </w:r>
    </w:p>
  </w:footnote>
  <w:footnote w:id="17">
    <w:p>
      <w:pPr>
        <w:pStyle w:val="Footnote"/>
        <w:rPr/>
      </w:pPr>
      <w:r>
        <w:rPr>
          <w:rStyle w:val="FootnoteCharacters"/>
        </w:rPr>
        <w:footnoteRef/>
      </w:r>
      <w:r>
        <w:rPr/>
        <w:t xml:space="preserve"> </w:t>
      </w:r>
      <w:r>
        <w:rPr/>
        <w:t xml:space="preserve">Secondo Bell la data di introduzione è 1896, secondo Love 1880. </w:t>
      </w:r>
      <w:r>
        <w:rPr>
          <w:i/>
        </w:rPr>
        <w:t>Ludo</w:t>
      </w:r>
      <w:r>
        <w:rPr/>
        <w:t xml:space="preserve"> significa “Io gioco”.</w:t>
      </w:r>
    </w:p>
  </w:footnote>
  <w:footnote w:id="18">
    <w:p>
      <w:pPr>
        <w:pStyle w:val="Footnote"/>
        <w:rPr/>
      </w:pPr>
      <w:r>
        <w:rPr>
          <w:rStyle w:val="FootnoteCharacters"/>
        </w:rPr>
        <w:footnoteRef/>
      </w:r>
      <w:r>
        <w:rPr/>
        <w:t xml:space="preserve"> </w:t>
      </w:r>
      <w:r>
        <w:rPr/>
        <w:t>Il gioco rituale serviva a meditare sui modi in cui il Nirvana si conquista ascendendo lungo le scale delle sette Virtù o si perde discendendo lungo le spire dei sette Vizi.</w:t>
      </w:r>
    </w:p>
  </w:footnote>
  <w:footnote w:id="19">
    <w:p>
      <w:pPr>
        <w:pStyle w:val="Footnote"/>
        <w:rPr/>
      </w:pPr>
      <w:r>
        <w:rPr>
          <w:rStyle w:val="FootnoteCharacters"/>
        </w:rPr>
        <w:footnoteRef/>
      </w:r>
      <w:r>
        <w:rPr/>
        <w:t xml:space="preserve"> </w:t>
      </w:r>
      <w:r>
        <w:rPr/>
        <w:t>Gli autori di giochi di tavoliere chiamano playtesting quella lunga serie di prove che un gioco deve affrontare prima della sua pubblicazione, per correggere gli errori e affinarne gli equilibri.</w:t>
      </w:r>
    </w:p>
  </w:footnote>
  <w:footnote w:id="20">
    <w:p>
      <w:pPr>
        <w:pStyle w:val="Footnote"/>
        <w:rPr/>
      </w:pPr>
      <w:r>
        <w:rPr>
          <w:rStyle w:val="FootnoteCharacters"/>
        </w:rPr>
        <w:footnoteRef/>
      </w:r>
      <w:r>
        <w:rPr/>
        <w:t xml:space="preserve"> </w:t>
      </w:r>
      <w:r>
        <w:rPr>
          <w:i/>
        </w:rPr>
        <w:t>The motor Carriage Game</w:t>
      </w:r>
      <w:r>
        <w:rPr/>
        <w:t xml:space="preserve"> rappresentava le corse a motore</w:t>
      </w:r>
      <w:r>
        <w:rPr>
          <w:b/>
        </w:rPr>
        <w:t xml:space="preserve">, </w:t>
      </w:r>
      <w:r>
        <w:rPr>
          <w:i/>
        </w:rPr>
        <w:t>Klondinke</w:t>
      </w:r>
      <w:r>
        <w:rPr/>
        <w:t xml:space="preserve"> si riferiva alla corsa all’oro e </w:t>
      </w:r>
      <w:r>
        <w:rPr>
          <w:i/>
        </w:rPr>
        <w:t>Prisoner of Zenda</w:t>
      </w:r>
      <w:r>
        <w:rPr/>
        <w:t xml:space="preserve"> ad un famoso romanzo dell’epoca.</w:t>
      </w:r>
    </w:p>
  </w:footnote>
  <w:footnote w:id="21">
    <w:p>
      <w:pPr>
        <w:pStyle w:val="Footnote"/>
        <w:rPr/>
      </w:pPr>
      <w:r>
        <w:rPr>
          <w:rStyle w:val="FootnoteCharacters"/>
        </w:rPr>
        <w:footnoteRef/>
      </w:r>
      <w:r>
        <w:rPr/>
        <w:t xml:space="preserve"> </w:t>
      </w:r>
      <w:r>
        <w:rPr/>
        <w:t>Il primo torneo internazionale di scacchi è stato giocato nel 1851.</w:t>
      </w:r>
    </w:p>
  </w:footnote>
  <w:footnote w:id="22">
    <w:p>
      <w:pPr>
        <w:pStyle w:val="Footnote"/>
        <w:rPr/>
      </w:pPr>
      <w:r>
        <w:rPr>
          <w:rStyle w:val="FootnoteCharacters"/>
        </w:rPr>
        <w:footnoteRef/>
      </w:r>
      <w:r>
        <w:rPr/>
        <w:t xml:space="preserve"> </w:t>
      </w:r>
      <w:r>
        <w:rPr/>
        <w:t xml:space="preserve">I tre giochi in questione sono </w:t>
      </w:r>
      <w:r>
        <w:rPr>
          <w:i/>
        </w:rPr>
        <w:t xml:space="preserve">Pit, Flinch, </w:t>
      </w:r>
      <w:r>
        <w:rPr/>
        <w:t>pubblicati nel 1904 e</w:t>
      </w:r>
      <w:r>
        <w:rPr>
          <w:i/>
        </w:rPr>
        <w:t xml:space="preserve"> Rook, </w:t>
      </w:r>
      <w:r>
        <w:rPr/>
        <w:t>pubblicato nel 1906 che diventò in seguito il gioco di carte di maggior successo della Parker Brothers, vendendo oltre cinquantacinque milioni di mazzi</w:t>
      </w:r>
      <w:r>
        <w:rPr>
          <w:i/>
        </w:rPr>
        <w:t>.</w:t>
      </w:r>
    </w:p>
  </w:footnote>
  <w:footnote w:id="23">
    <w:p>
      <w:pPr>
        <w:pStyle w:val="Footnote"/>
        <w:rPr/>
      </w:pPr>
      <w:r>
        <w:rPr>
          <w:rStyle w:val="FootnoteCharacters"/>
        </w:rPr>
        <w:footnoteRef/>
      </w:r>
      <w:r>
        <w:rPr/>
        <w:t xml:space="preserve"> </w:t>
      </w:r>
      <w:r>
        <w:rPr/>
        <w:t xml:space="preserve">Herbert George Wells (1866-1946) fu un noto romanziere, autore della </w:t>
      </w:r>
      <w:r>
        <w:rPr>
          <w:i/>
        </w:rPr>
        <w:t>Macchina del tempo</w:t>
      </w:r>
      <w:r>
        <w:rPr/>
        <w:t xml:space="preserve"> e dell</w:t>
      </w:r>
      <w:r>
        <w:rPr>
          <w:i/>
        </w:rPr>
        <w:t>’Isola del dottor</w:t>
      </w:r>
      <w:r>
        <w:rPr/>
        <w:t xml:space="preserve"> </w:t>
      </w:r>
      <w:r>
        <w:rPr>
          <w:i/>
        </w:rPr>
        <w:t>Moreau.</w:t>
      </w:r>
    </w:p>
  </w:footnote>
  <w:footnote w:id="24">
    <w:p>
      <w:pPr>
        <w:pStyle w:val="Footnote"/>
        <w:rPr/>
      </w:pPr>
      <w:r>
        <w:rPr>
          <w:rStyle w:val="FootnoteCharacters"/>
        </w:rPr>
        <w:footnoteRef/>
      </w:r>
      <w:r>
        <w:rPr>
          <w:i/>
        </w:rPr>
        <w:t xml:space="preserve"> </w:t>
      </w:r>
      <w:r>
        <w:rPr>
          <w:i/>
        </w:rPr>
        <w:t>Monopoly</w:t>
      </w:r>
      <w:r>
        <w:rPr/>
        <w:t xml:space="preserve"> è stato lanciato commercialmente nel 1935 dalla Parker Brothers.</w:t>
      </w:r>
    </w:p>
  </w:footnote>
  <w:footnote w:id="25">
    <w:p>
      <w:pPr>
        <w:pStyle w:val="Footnote"/>
        <w:rPr/>
      </w:pPr>
      <w:r>
        <w:rPr>
          <w:rStyle w:val="FootnoteCharacters"/>
        </w:rPr>
        <w:footnoteRef/>
      </w:r>
      <w:r>
        <w:rPr/>
        <w:t xml:space="preserve"> </w:t>
      </w:r>
      <w:r>
        <w:rPr/>
        <w:t xml:space="preserve">Uno tra i più belli e originali è lo </w:t>
      </w:r>
      <w:r>
        <w:rPr>
          <w:i/>
        </w:rPr>
        <w:t>Jago</w:t>
      </w:r>
      <w:r>
        <w:rPr/>
        <w:t xml:space="preserve"> di Alex Randolph.</w:t>
      </w:r>
    </w:p>
  </w:footnote>
  <w:footnote w:id="26">
    <w:p>
      <w:pPr>
        <w:pStyle w:val="Footnote"/>
        <w:rPr/>
      </w:pPr>
      <w:r>
        <w:rPr>
          <w:rStyle w:val="FootnoteCharacters"/>
        </w:rPr>
        <w:footnoteRef/>
      </w:r>
      <w:r>
        <w:rPr/>
        <w:t xml:space="preserve"> </w:t>
      </w:r>
      <w:r>
        <w:rPr/>
        <w:t>Il nome di questo gioco deriva dall’incrocio fra il nome inglese Clue, che significa indizio, e il nome del vecchio Ludo. Nelle edizioni successive verrà chiamato semplicemente Clue, mantenendo il nome originale nell’edizione italiana.</w:t>
      </w:r>
    </w:p>
  </w:footnote>
  <w:footnote w:id="27">
    <w:p>
      <w:pPr>
        <w:pStyle w:val="Footnote"/>
        <w:rPr/>
      </w:pPr>
      <w:r>
        <w:rPr>
          <w:rStyle w:val="FootnoteCharacters"/>
        </w:rPr>
        <w:footnoteRef/>
      </w:r>
      <w:r>
        <w:rPr/>
        <w:t xml:space="preserve"> </w:t>
      </w:r>
      <w:r>
        <w:rPr/>
        <w:t xml:space="preserve">Tra i più belli </w:t>
      </w:r>
      <w:r>
        <w:rPr>
          <w:i/>
        </w:rPr>
        <w:t xml:space="preserve">Inkognito </w:t>
      </w:r>
      <w:r>
        <w:rPr/>
        <w:t xml:space="preserve">di Randolph-Colovini e il recente </w:t>
      </w:r>
      <w:r>
        <w:rPr>
          <w:i/>
        </w:rPr>
        <w:t>Il mistero dell’abbazia</w:t>
      </w:r>
      <w:r>
        <w:rPr/>
        <w:t xml:space="preserve"> di Faidutti.</w:t>
      </w:r>
    </w:p>
  </w:footnote>
  <w:footnote w:id="28">
    <w:p>
      <w:pPr>
        <w:pStyle w:val="Footnote"/>
        <w:rPr/>
      </w:pPr>
      <w:r>
        <w:rPr>
          <w:rStyle w:val="FootnoteCharacters"/>
        </w:rPr>
        <w:footnoteRef/>
      </w:r>
      <w:r>
        <w:rPr/>
        <w:t xml:space="preserve"> </w:t>
      </w:r>
      <w:r>
        <w:rPr>
          <w:i/>
        </w:rPr>
        <w:t>Risk</w:t>
      </w:r>
      <w:r>
        <w:rPr/>
        <w:t xml:space="preserve"> è il nome con cui venne pubblicato in America, nome che mantiene nei paesi di lingua anglofona. In Germania ed in Italia, prende il nome di </w:t>
      </w:r>
      <w:r>
        <w:rPr>
          <w:i/>
        </w:rPr>
        <w:t>Risiko</w:t>
      </w:r>
      <w:r>
        <w:rPr/>
        <w:t>.</w:t>
      </w:r>
    </w:p>
  </w:footnote>
  <w:footnote w:id="29">
    <w:p>
      <w:pPr>
        <w:pStyle w:val="Footnote"/>
        <w:rPr/>
      </w:pPr>
      <w:r>
        <w:rPr>
          <w:rStyle w:val="FootnoteCharacters"/>
        </w:rPr>
        <w:footnoteRef/>
      </w:r>
      <w:r>
        <w:rPr/>
        <w:t xml:space="preserve"> </w:t>
      </w:r>
      <w:r>
        <w:rPr/>
        <w:t>Con il termine classici intendiamo i giochi che hanno radici storiche antiche, ma che vengono ancora oggi giocati.</w:t>
      </w:r>
    </w:p>
  </w:footnote>
  <w:footnote w:id="30">
    <w:p>
      <w:pPr>
        <w:pStyle w:val="Footnote"/>
        <w:rPr/>
      </w:pPr>
      <w:r>
        <w:rPr>
          <w:rStyle w:val="FootnoteCharacters"/>
        </w:rPr>
        <w:footnoteRef/>
      </w:r>
      <w:r>
        <w:rPr/>
        <w:t xml:space="preserve"> </w:t>
      </w:r>
      <w:r>
        <w:rPr/>
        <w:t>La FIDE, federazione internazionale del giochi degli scacchi, viene fondata nel 1924.</w:t>
      </w:r>
    </w:p>
  </w:footnote>
  <w:footnote w:id="31">
    <w:p>
      <w:pPr>
        <w:pStyle w:val="Normal"/>
        <w:rPr/>
      </w:pPr>
      <w:r>
        <w:rPr>
          <w:rStyle w:val="FootnoteCharacters"/>
        </w:rPr>
        <w:footnoteRef/>
      </w:r>
      <w:r>
        <w:rPr>
          <w:sz w:val="20"/>
          <w:szCs w:val="20"/>
          <w:lang w:val="en-GB"/>
        </w:rPr>
        <w:t xml:space="preserve"> </w:t>
      </w:r>
      <w:r>
        <w:rPr>
          <w:sz w:val="20"/>
          <w:szCs w:val="20"/>
          <w:lang w:val="en-GB"/>
        </w:rPr>
        <w:t xml:space="preserve">Tra i più importanti: </w:t>
      </w:r>
      <w:r>
        <w:rPr>
          <w:i/>
          <w:sz w:val="20"/>
          <w:szCs w:val="20"/>
          <w:lang w:val="en-GB"/>
        </w:rPr>
        <w:t xml:space="preserve">Board games from many civilization </w:t>
      </w:r>
      <w:r>
        <w:rPr>
          <w:sz w:val="20"/>
          <w:szCs w:val="20"/>
          <w:lang w:val="en-GB"/>
        </w:rPr>
        <w:t xml:space="preserve">di R.C. Bell, </w:t>
      </w:r>
      <w:r>
        <w:rPr>
          <w:i/>
          <w:sz w:val="20"/>
          <w:szCs w:val="20"/>
          <w:lang w:val="en-GB"/>
        </w:rPr>
        <w:t>History of chess</w:t>
      </w:r>
      <w:r>
        <w:rPr>
          <w:sz w:val="20"/>
          <w:szCs w:val="20"/>
          <w:lang w:val="en-GB"/>
        </w:rPr>
        <w:t xml:space="preserve"> e </w:t>
      </w:r>
      <w:r>
        <w:rPr>
          <w:i/>
          <w:sz w:val="20"/>
          <w:szCs w:val="20"/>
          <w:lang w:val="en-GB"/>
        </w:rPr>
        <w:t>History of  boardgame other than chess</w:t>
      </w:r>
      <w:r>
        <w:rPr>
          <w:sz w:val="20"/>
          <w:szCs w:val="20"/>
          <w:lang w:val="en-GB"/>
        </w:rPr>
        <w:t xml:space="preserve"> di H.Murray.</w:t>
      </w:r>
    </w:p>
  </w:footnote>
  <w:footnote w:id="32">
    <w:p>
      <w:pPr>
        <w:pStyle w:val="Footnote"/>
        <w:rPr/>
      </w:pPr>
      <w:r>
        <w:rPr>
          <w:rStyle w:val="FootnoteCharacters"/>
        </w:rPr>
        <w:footnoteRef/>
      </w:r>
      <w:r>
        <w:rPr/>
        <w:t xml:space="preserve"> </w:t>
      </w:r>
      <w:r>
        <w:rPr/>
        <w:t xml:space="preserve">Da un sondaggio effettuato dalla rivista </w:t>
      </w:r>
      <w:r>
        <w:rPr>
          <w:i/>
        </w:rPr>
        <w:t>Strategy &amp; Tactics</w:t>
      </w:r>
      <w:r>
        <w:rPr/>
        <w:t xml:space="preserve"> nel 1980, emerse che la media dei giocatori di Wargames possedeva 50 giochi differenti e giocava dalle 16 alle 20 ore al mese.</w:t>
      </w:r>
    </w:p>
  </w:footnote>
  <w:footnote w:id="33">
    <w:p>
      <w:pPr>
        <w:pStyle w:val="Footnote"/>
        <w:rPr/>
      </w:pPr>
      <w:r>
        <w:rPr>
          <w:rStyle w:val="FootnoteCharacters"/>
        </w:rPr>
        <w:footnoteRef/>
      </w:r>
      <w:r>
        <w:rPr/>
        <w:t xml:space="preserve"> </w:t>
      </w:r>
      <w:r>
        <w:rPr/>
        <w:t>Le informazioni riportate sono tratte dall’articolo di Larry Levy su www.thegamesjournal.com</w:t>
      </w:r>
    </w:p>
  </w:footnote>
  <w:footnote w:id="34">
    <w:p>
      <w:pPr>
        <w:pStyle w:val="Footnote"/>
        <w:rPr/>
      </w:pPr>
      <w:r>
        <w:rPr>
          <w:rStyle w:val="FootnoteCharacters"/>
        </w:rPr>
        <w:footnoteRef/>
      </w:r>
      <w:r>
        <w:rPr/>
        <w:t xml:space="preserve"> </w:t>
      </w:r>
      <w:r>
        <w:rPr/>
        <w:t>Né i videogames né i giochi di ruolo fanno parte dei giochi di tavoliere, perché il tavoliere non ce l’hanno. Non potevamo comunque esimerci dal parlarne perché hanno influenzato in maniera decisiva la storia dei giochi di tavoliere.</w:t>
      </w:r>
    </w:p>
  </w:footnote>
  <w:footnote w:id="35">
    <w:p>
      <w:pPr>
        <w:pStyle w:val="Footnote"/>
        <w:rPr/>
      </w:pPr>
      <w:r>
        <w:rPr>
          <w:rStyle w:val="FootnoteCharacters"/>
        </w:rPr>
        <w:footnoteRef/>
      </w:r>
      <w:r>
        <w:rPr/>
        <w:t xml:space="preserve"> </w:t>
      </w:r>
      <w:r>
        <w:rPr/>
        <w:t xml:space="preserve">Il wargame in questione è </w:t>
      </w:r>
      <w:r>
        <w:rPr>
          <w:i/>
        </w:rPr>
        <w:t>Chainmail</w:t>
      </w:r>
      <w:r>
        <w:rPr/>
        <w:t>. Per ironia una delle cause del declino dei wargame è nato proprio da un wargame.</w:t>
      </w:r>
    </w:p>
  </w:footnote>
  <w:footnote w:id="36">
    <w:p>
      <w:pPr>
        <w:pStyle w:val="Footnote"/>
        <w:rPr/>
      </w:pPr>
      <w:r>
        <w:rPr>
          <w:rStyle w:val="FootnoteCharacters"/>
        </w:rPr>
        <w:footnoteRef/>
      </w:r>
      <w:r>
        <w:rPr/>
        <w:t xml:space="preserve"> </w:t>
      </w:r>
      <w:r>
        <w:rPr/>
        <w:t xml:space="preserve">La struttura dei giochi di ruolo è grosso modo questa: un narratore racconta una vicenda fantastica, e i giocatori, che impersonano dei personaggi fantastici, interagiscono tra loro e con il narratore attraverso l’immaginazione, delle regole prestabilite e dei lanci di dadi. Per maggiori dettagli vedere: Giampaolo Dossena, </w:t>
      </w:r>
      <w:r>
        <w:rPr>
          <w:i/>
        </w:rPr>
        <w:t>Giochi da Tavolo</w:t>
      </w:r>
      <w:r>
        <w:rPr/>
        <w:t xml:space="preserve"> – Mondatori – 1990 al capitolo Dungeons &amp; Dragons.</w:t>
      </w:r>
    </w:p>
  </w:footnote>
  <w:footnote w:id="37">
    <w:p>
      <w:pPr>
        <w:pStyle w:val="Footnote"/>
        <w:rPr/>
      </w:pPr>
      <w:r>
        <w:rPr>
          <w:rStyle w:val="FootnoteCharacters"/>
        </w:rPr>
        <w:footnoteRef/>
      </w:r>
      <w:r>
        <w:rPr/>
        <w:t xml:space="preserve"> </w:t>
      </w:r>
      <w:r>
        <w:rPr/>
        <w:t xml:space="preserve">I giochi di simulazione in tempo reale, sono simulazioni strategiche per computer che non hanno la classica divisione in turni, ma dove l’azione scorre fluida e i vari contendenti agiscono contemporaneamente. Questo tipo di videogames si afferma definitivamente nel 1992 con </w:t>
      </w:r>
      <w:r>
        <w:rPr>
          <w:i/>
        </w:rPr>
        <w:t>Dune II</w:t>
      </w:r>
      <w:r>
        <w:rPr/>
        <w:t>.</w:t>
      </w:r>
    </w:p>
  </w:footnote>
  <w:footnote w:id="38">
    <w:p>
      <w:pPr>
        <w:pStyle w:val="Footnote"/>
        <w:rPr/>
      </w:pPr>
      <w:r>
        <w:rPr>
          <w:rStyle w:val="FootnoteCharacters"/>
        </w:rPr>
        <w:footnoteRef/>
      </w:r>
      <w:r>
        <w:rPr/>
        <w:t xml:space="preserve"> </w:t>
      </w:r>
      <w:r>
        <w:rPr/>
        <w:t>I German Style Boardgames (giochi di tavoliere di stile tedesco) vengono chiamati così perché per la maggior parte sono stati progettati da autori tedeschi e pubblicati in Germania. Vengono chiamati anche European Boardgames in contrapposizione ai giochi di simulazione popolari soprattutto negli Stati Uniti.</w:t>
      </w:r>
    </w:p>
  </w:footnote>
  <w:footnote w:id="39">
    <w:p>
      <w:pPr>
        <w:pStyle w:val="Footnote"/>
        <w:rPr/>
      </w:pPr>
      <w:r>
        <w:rPr>
          <w:rStyle w:val="FootnoteCharacters"/>
        </w:rPr>
        <w:footnoteRef/>
      </w:r>
      <w:r>
        <w:rPr/>
        <w:t xml:space="preserve"> </w:t>
      </w:r>
      <w:r>
        <w:rPr/>
        <w:t xml:space="preserve">Dopo l’uscita dell’innovativo </w:t>
      </w:r>
      <w:r>
        <w:rPr>
          <w:i/>
        </w:rPr>
        <w:t>Magic</w:t>
      </w:r>
      <w:r>
        <w:rPr/>
        <w:t>, i giochi di carte collezionabili successivi (</w:t>
      </w:r>
      <w:r>
        <w:rPr>
          <w:i/>
        </w:rPr>
        <w:t>Pokemon, Yu-gi-Ho, Mutant Cronichles</w:t>
      </w:r>
      <w:r>
        <w:rPr/>
        <w:t>) hanno riproposto meccaniche simili e poco originali.</w:t>
      </w:r>
    </w:p>
  </w:footnote>
  <w:footnote w:id="40">
    <w:p>
      <w:pPr>
        <w:pStyle w:val="Footnote"/>
        <w:rPr/>
      </w:pPr>
      <w:r>
        <w:rPr>
          <w:rStyle w:val="FootnoteCharacters"/>
        </w:rPr>
        <w:footnoteRef/>
      </w:r>
      <w:r>
        <w:rPr/>
        <w:t xml:space="preserve"> </w:t>
      </w:r>
      <w:r>
        <w:rPr/>
        <w:t>Wolfgang Kramer è uno degli autori più famosi ed apprezzati, oltre ad essere l’unico ad aver vinto ben 5 volte lo Spiel Des Jhares. Molti dei suoi capolavori sono firmati in collaborazione con Richard Ulrich (</w:t>
      </w:r>
      <w:r>
        <w:rPr>
          <w:i/>
        </w:rPr>
        <w:t>Tikal, Torres, Java, Mexico, El Grande</w:t>
      </w:r>
      <w:r>
        <w:rPr/>
        <w:t>).</w:t>
      </w:r>
    </w:p>
  </w:footnote>
  <w:footnote w:id="41">
    <w:p>
      <w:pPr>
        <w:pStyle w:val="Footnote"/>
        <w:rPr/>
      </w:pPr>
      <w:r>
        <w:rPr>
          <w:rStyle w:val="FootnoteCharacters"/>
        </w:rPr>
        <w:footnoteRef/>
      </w:r>
      <w:r>
        <w:rPr/>
        <w:t xml:space="preserve"> </w:t>
      </w:r>
      <w:r>
        <w:rPr/>
        <w:t xml:space="preserve">Nei giochi a controllo del territorio bisogna piazzare i propri segnalini nelle caselle del tavoliere; pedine di diversi giocatori possono convivere, ma in determinati momenti di gioco i punti vengono assegnati ai giocatori che detengono la maggioranza delle pedine in determinate caselle. Molti sono i giochi che imitano El Grande in questa meccanica; tra i più belli e famosi ci sono: </w:t>
      </w:r>
      <w:r>
        <w:rPr>
          <w:i/>
        </w:rPr>
        <w:t>Mammoths Hunter</w:t>
      </w:r>
      <w:r>
        <w:rPr/>
        <w:t xml:space="preserve"> </w:t>
      </w:r>
      <w:r>
        <w:rPr>
          <w:i/>
        </w:rPr>
        <w:t>e San Marco</w:t>
      </w:r>
      <w:r>
        <w:rPr/>
        <w:t xml:space="preserve"> di Alan Moon, </w:t>
      </w:r>
      <w:r>
        <w:rPr>
          <w:i/>
        </w:rPr>
        <w:t>Tikal</w:t>
      </w:r>
      <w:r>
        <w:rPr/>
        <w:t xml:space="preserve"> degli stessi Ulrich-Kramer e l’originale </w:t>
      </w:r>
      <w:r>
        <w:rPr>
          <w:i/>
        </w:rPr>
        <w:t>Carolus Magnus</w:t>
      </w:r>
      <w:r>
        <w:rPr/>
        <w:t xml:space="preserve"> di Leo Colovini.</w:t>
      </w:r>
    </w:p>
  </w:footnote>
  <w:footnote w:id="42">
    <w:p>
      <w:pPr>
        <w:pStyle w:val="Footnote"/>
        <w:rPr/>
      </w:pPr>
      <w:r>
        <w:rPr>
          <w:rStyle w:val="FootnoteCharacters"/>
        </w:rPr>
        <w:footnoteRef/>
      </w:r>
      <w:r>
        <w:rPr/>
        <w:t xml:space="preserve"> </w:t>
      </w:r>
      <w:r>
        <w:rPr/>
        <w:t xml:space="preserve">La Wizard of the Coast è la ditta che ha prodotto Magic, e che, grazie al gioco di Garfield, è diventata un colosso internazionale, inglobando addirittura anche la TSR (l’azienda che produceva </w:t>
      </w:r>
      <w:r>
        <w:rPr>
          <w:i/>
        </w:rPr>
        <w:t>Dungeons &amp; Dragons</w:t>
      </w:r>
      <w:r>
        <w:rPr/>
        <w:t>).</w:t>
      </w:r>
    </w:p>
  </w:footnote>
  <w:footnote w:id="43">
    <w:p>
      <w:pPr>
        <w:pStyle w:val="Footnote"/>
        <w:rPr/>
      </w:pPr>
      <w:r>
        <w:rPr>
          <w:rStyle w:val="FootnoteCharacters"/>
        </w:rPr>
        <w:footnoteRef/>
      </w:r>
      <w:r>
        <w:rPr/>
        <w:t xml:space="preserve"> </w:t>
      </w:r>
      <w:r>
        <w:rPr/>
        <w:t>Il gioco è ambientato nella omonima città francese celebre per le sue fortificazioni medioevali.</w:t>
      </w:r>
    </w:p>
  </w:footnote>
  <w:footnote w:id="44">
    <w:p>
      <w:pPr>
        <w:pStyle w:val="Footnote"/>
        <w:rPr/>
      </w:pPr>
      <w:r>
        <w:rPr>
          <w:rStyle w:val="FootnoteCharacters"/>
        </w:rPr>
        <w:footnoteRef/>
      </w:r>
      <w:r>
        <w:rPr/>
        <w:t xml:space="preserve"> </w:t>
      </w:r>
      <w:r>
        <w:rPr/>
        <w:t xml:space="preserve">Giampaolo Dossena, </w:t>
      </w:r>
      <w:r>
        <w:rPr>
          <w:i/>
        </w:rPr>
        <w:t>Giochi da Tavolo</w:t>
      </w:r>
      <w:r>
        <w:rPr/>
        <w:t xml:space="preserve"> – Mondatori - 1990</w:t>
      </w:r>
    </w:p>
  </w:footnote>
  <w:footnote w:id="45">
    <w:p>
      <w:pPr>
        <w:pStyle w:val="Normal"/>
        <w:rPr/>
      </w:pPr>
      <w:r>
        <w:rPr>
          <w:rStyle w:val="FootnoteCharacters"/>
        </w:rPr>
        <w:footnoteRef/>
      </w:r>
      <w:r>
        <w:rPr>
          <w:sz w:val="20"/>
          <w:szCs w:val="20"/>
        </w:rPr>
        <w:t xml:space="preserve"> </w:t>
      </w:r>
      <w:r>
        <w:rPr>
          <w:sz w:val="20"/>
          <w:szCs w:val="20"/>
        </w:rPr>
        <w:t xml:space="preserve">A. Randolph, </w:t>
      </w:r>
      <w:r>
        <w:rPr>
          <w:i/>
          <w:sz w:val="20"/>
          <w:szCs w:val="20"/>
        </w:rPr>
        <w:t>Homo Hordinator</w:t>
      </w:r>
      <w:r>
        <w:rPr>
          <w:sz w:val="20"/>
          <w:szCs w:val="20"/>
        </w:rPr>
        <w:t xml:space="preserve"> in Leo Colovini, </w:t>
      </w:r>
      <w:r>
        <w:rPr>
          <w:i/>
          <w:sz w:val="20"/>
          <w:szCs w:val="20"/>
        </w:rPr>
        <w:t xml:space="preserve">I giochi nel cassetto - </w:t>
      </w:r>
      <w:r>
        <w:rPr>
          <w:sz w:val="20"/>
          <w:szCs w:val="20"/>
        </w:rPr>
        <w:t xml:space="preserve">Venice Connection – 2002; A.Randolph, </w:t>
      </w:r>
      <w:r>
        <w:rPr>
          <w:i/>
          <w:sz w:val="20"/>
          <w:szCs w:val="20"/>
        </w:rPr>
        <w:t>Il gioco</w:t>
      </w:r>
      <w:r>
        <w:rPr>
          <w:sz w:val="20"/>
          <w:szCs w:val="20"/>
        </w:rPr>
        <w:t xml:space="preserve"> in Cecchini-Indovina, </w:t>
      </w:r>
      <w:r>
        <w:rPr>
          <w:i/>
          <w:sz w:val="20"/>
          <w:szCs w:val="20"/>
        </w:rPr>
        <w:t>Simulazione</w:t>
      </w:r>
      <w:r>
        <w:rPr>
          <w:sz w:val="20"/>
          <w:szCs w:val="20"/>
        </w:rPr>
        <w:t xml:space="preserve"> - Franco Angeli - 1989</w:t>
      </w:r>
    </w:p>
  </w:footnote>
  <w:footnote w:id="46">
    <w:p>
      <w:pPr>
        <w:pStyle w:val="Footnote"/>
        <w:rPr/>
      </w:pPr>
      <w:r>
        <w:rPr>
          <w:rStyle w:val="FootnoteCharacters"/>
        </w:rPr>
        <w:footnoteRef/>
      </w:r>
      <w:r>
        <w:rPr/>
        <w:t xml:space="preserve"> </w:t>
      </w:r>
      <w:r>
        <w:rPr/>
        <w:t>Per citarne solamente alcune di quelle che non tratteremo: per sviluppo (lineari e ricorsivi), per elementi, per informazione (completa e incompleta), per numero di giocatori, per equilibri iniziali (simmetrici e asimmetrici)….</w:t>
      </w:r>
    </w:p>
  </w:footnote>
  <w:footnote w:id="47">
    <w:p>
      <w:pPr>
        <w:pStyle w:val="Footnote"/>
        <w:rPr/>
      </w:pPr>
      <w:r>
        <w:rPr>
          <w:rStyle w:val="FootnoteCharacters"/>
        </w:rPr>
        <w:footnoteRef/>
      </w:r>
      <w:r>
        <w:rPr/>
        <w:t xml:space="preserve"> </w:t>
      </w:r>
      <w:r>
        <w:rPr/>
        <w:t xml:space="preserve">Leo Colovini </w:t>
      </w:r>
      <w:r>
        <w:rPr>
          <w:i/>
        </w:rPr>
        <w:t xml:space="preserve">I giochi nel cassetto, </w:t>
      </w:r>
      <w:r>
        <w:rPr/>
        <w:t>Venice Connection - 2002</w:t>
      </w:r>
    </w:p>
  </w:footnote>
  <w:footnote w:id="48">
    <w:p>
      <w:pPr>
        <w:pStyle w:val="Footnote"/>
        <w:rPr/>
      </w:pPr>
      <w:r>
        <w:rPr>
          <w:rStyle w:val="FootnoteCharacters"/>
        </w:rPr>
        <w:footnoteRef/>
      </w:r>
      <w:r>
        <w:rPr/>
        <w:t xml:space="preserve"> </w:t>
      </w:r>
      <w:r>
        <w:rPr/>
        <w:t>Per chiarificazioni su queste categorie vedere riferimenti al capitolo precedente.</w:t>
      </w:r>
    </w:p>
  </w:footnote>
  <w:footnote w:id="49">
    <w:p>
      <w:pPr>
        <w:pStyle w:val="Footnote"/>
        <w:rPr/>
      </w:pPr>
      <w:r>
        <w:rPr>
          <w:rStyle w:val="FootnoteCharacters"/>
        </w:rPr>
        <w:footnoteRef/>
      </w:r>
      <w:r>
        <w:rPr/>
        <w:t xml:space="preserve"> </w:t>
      </w:r>
      <w:r>
        <w:rPr/>
        <w:t xml:space="preserve">Per essere precisi </w:t>
      </w:r>
      <w:r>
        <w:rPr>
          <w:i/>
        </w:rPr>
        <w:t>Monopoli</w:t>
      </w:r>
      <w:r>
        <w:rPr/>
        <w:t xml:space="preserve"> è un gioco di eliminazione se non si adotta la variante della partita breve.</w:t>
      </w:r>
    </w:p>
  </w:footnote>
  <w:footnote w:id="50">
    <w:p>
      <w:pPr>
        <w:pStyle w:val="Footnote"/>
        <w:rPr/>
      </w:pPr>
      <w:r>
        <w:rPr>
          <w:rStyle w:val="FootnoteCharacters"/>
        </w:rPr>
        <w:footnoteRef/>
      </w:r>
      <w:r>
        <w:rPr/>
        <w:t xml:space="preserve"> </w:t>
      </w:r>
      <w:r>
        <w:rPr>
          <w:i/>
        </w:rPr>
        <w:t>Risiko</w:t>
      </w:r>
      <w:r>
        <w:rPr/>
        <w:t>, con l’introduzione degli obbiettivi segreti diversi per ciascun giocatore è sia un gioco di eliminazione sia un gioco di controllo del territorio.</w:t>
      </w:r>
    </w:p>
  </w:footnote>
  <w:footnote w:id="51">
    <w:p>
      <w:pPr>
        <w:pStyle w:val="Footnote"/>
        <w:rPr/>
      </w:pPr>
      <w:r>
        <w:rPr>
          <w:rStyle w:val="FootnoteCharacters"/>
        </w:rPr>
        <w:footnoteRef/>
      </w:r>
      <w:r>
        <w:rPr>
          <w:lang w:val="en-GB"/>
        </w:rPr>
        <w:t xml:space="preserve"> </w:t>
      </w:r>
      <w:r>
        <w:rPr>
          <w:lang w:val="en-GB"/>
        </w:rPr>
        <w:t xml:space="preserve">H.Murray, </w:t>
      </w:r>
      <w:r>
        <w:rPr>
          <w:i/>
          <w:lang w:val="en-GB"/>
        </w:rPr>
        <w:t xml:space="preserve">History of board games other than chess, </w:t>
      </w:r>
      <w:r>
        <w:rPr>
          <w:lang w:val="en-GB"/>
        </w:rPr>
        <w:t>Hacker - 1978</w:t>
      </w:r>
      <w:r>
        <w:rPr>
          <w:i/>
          <w:lang w:val="en-GB"/>
        </w:rPr>
        <w:t>.</w:t>
      </w:r>
    </w:p>
  </w:footnote>
  <w:footnote w:id="52">
    <w:p>
      <w:pPr>
        <w:pStyle w:val="Footnote"/>
        <w:rPr/>
      </w:pPr>
      <w:r>
        <w:rPr>
          <w:rStyle w:val="FootnoteCharacters"/>
        </w:rPr>
        <w:footnoteRef/>
      </w:r>
      <w:r>
        <w:rPr/>
        <w:t xml:space="preserve"> </w:t>
      </w:r>
      <w:r>
        <w:rPr/>
        <w:t xml:space="preserve">Un gioco è chiamato asimmetrico quando i vari giocatori non hanno differenti dotazioni (di pedine o risorse) o situazioni di partenza. Un classico del genere è </w:t>
      </w:r>
      <w:r>
        <w:rPr>
          <w:i/>
        </w:rPr>
        <w:t>Assalto</w:t>
      </w:r>
      <w:r>
        <w:rPr/>
        <w:t xml:space="preserve">, chiamato anche </w:t>
      </w:r>
      <w:r>
        <w:rPr>
          <w:i/>
        </w:rPr>
        <w:t>Volpi e oche</w:t>
      </w:r>
      <w:r>
        <w:rPr/>
        <w:t>.</w:t>
      </w:r>
    </w:p>
  </w:footnote>
  <w:footnote w:id="53">
    <w:p>
      <w:pPr>
        <w:pStyle w:val="Footnote"/>
        <w:rPr/>
      </w:pPr>
      <w:r>
        <w:rPr>
          <w:rStyle w:val="FootnoteCharacters"/>
        </w:rPr>
        <w:footnoteRef/>
      </w:r>
      <w:r>
        <w:rPr/>
        <w:t xml:space="preserve"> </w:t>
      </w:r>
      <w:r>
        <w:rPr/>
        <w:t xml:space="preserve">Leo Colovini </w:t>
      </w:r>
      <w:r>
        <w:rPr>
          <w:i/>
        </w:rPr>
        <w:t xml:space="preserve">I giochi nel cassetto, </w:t>
      </w:r>
      <w:r>
        <w:rPr/>
        <w:t>Venice Connection - 2002.</w:t>
      </w:r>
    </w:p>
  </w:footnote>
  <w:footnote w:id="54">
    <w:p>
      <w:pPr>
        <w:pStyle w:val="Footnote"/>
        <w:rPr/>
      </w:pPr>
      <w:r>
        <w:rPr>
          <w:rStyle w:val="FootnoteCharacters"/>
        </w:rPr>
        <w:footnoteRef/>
      </w:r>
      <w:r>
        <w:rPr/>
        <w:t xml:space="preserve"> </w:t>
      </w:r>
      <w:r>
        <w:rPr/>
        <w:t>Normalmente la durata varia da alcune ore a partite giocate nell’arco di più giornate o addirittura mesi.</w:t>
      </w:r>
    </w:p>
  </w:footnote>
  <w:footnote w:id="55">
    <w:p>
      <w:pPr>
        <w:pStyle w:val="Footnote"/>
        <w:rPr/>
      </w:pPr>
      <w:r>
        <w:rPr>
          <w:rStyle w:val="FootnoteCharacters"/>
        </w:rPr>
        <w:footnoteRef/>
      </w:r>
      <w:r>
        <w:rPr/>
        <w:t xml:space="preserve"> </w:t>
      </w:r>
      <w:r>
        <w:rPr/>
        <w:t>Ad esempio in un gioco tridimensionale ambientato nella seconda guerra mondiale avremo come tavoliere la riproduzione di montagne, alberi, fiumi e trincee, mentre per miniature avremo soldati, carri armati e artiglierie.</w:t>
      </w:r>
    </w:p>
  </w:footnote>
  <w:footnote w:id="56">
    <w:p>
      <w:pPr>
        <w:pStyle w:val="Footnote"/>
        <w:rPr/>
      </w:pPr>
      <w:r>
        <w:rPr>
          <w:rStyle w:val="FootnoteCharacters"/>
        </w:rPr>
        <w:footnoteRef/>
      </w:r>
      <w:r>
        <w:rPr/>
        <w:t xml:space="preserve"> </w:t>
      </w:r>
      <w:r>
        <w:rPr/>
        <w:t xml:space="preserve">Tra i più diffusi sono i Fantasy Wargames, ambientati in mondi che riecheggiano l’universo Tolkeniano. Attualmente il più famoso è </w:t>
      </w:r>
      <w:r>
        <w:rPr>
          <w:i/>
        </w:rPr>
        <w:t>Warhammer Fantasy</w:t>
      </w:r>
      <w:r>
        <w:rPr/>
        <w:t>.</w:t>
      </w:r>
    </w:p>
  </w:footnote>
  <w:footnote w:id="57">
    <w:p>
      <w:pPr>
        <w:pStyle w:val="Footnote"/>
        <w:rPr/>
      </w:pPr>
      <w:r>
        <w:rPr>
          <w:rStyle w:val="FootnoteCharacters"/>
        </w:rPr>
        <w:footnoteRef/>
      </w:r>
      <w:r>
        <w:rPr/>
        <w:t xml:space="preserve"> </w:t>
      </w:r>
      <w:r>
        <w:rPr/>
        <w:t>Questi ultimi termini, benché molto diffusi, sono impropri. Giochi in scatola deriva dal formato commerciale di vendita, ma anche i giochi di simulazione strategica vengono venduti in scatole di cartone. Giochi di società, invece, indica che questi giochi impegnano più persone insieme, mentre alcuni giochi d’ambiente sono progettati solamente per due giocatori. Inoltre con il termine giochi di società viene indicata anche un’altra categoria di giochi, come vedremo in seguito.</w:t>
      </w:r>
    </w:p>
  </w:footnote>
  <w:footnote w:id="58">
    <w:p>
      <w:pPr>
        <w:pStyle w:val="Footnote"/>
        <w:rPr/>
      </w:pPr>
      <w:r>
        <w:rPr>
          <w:rStyle w:val="FootnoteCharacters"/>
        </w:rPr>
        <w:footnoteRef/>
      </w:r>
      <w:r>
        <w:rPr/>
        <w:t xml:space="preserve"> </w:t>
      </w:r>
      <w:r>
        <w:rPr/>
        <w:t xml:space="preserve">G. Dossena, </w:t>
      </w:r>
      <w:r>
        <w:rPr>
          <w:i/>
        </w:rPr>
        <w:t xml:space="preserve">Abbasso la pedagogia, </w:t>
      </w:r>
      <w:r>
        <w:rPr/>
        <w:t>Garzanti - 1993.</w:t>
      </w:r>
    </w:p>
  </w:footnote>
  <w:footnote w:id="59">
    <w:p>
      <w:pPr>
        <w:pStyle w:val="Footnote"/>
        <w:rPr/>
      </w:pPr>
      <w:r>
        <w:rPr>
          <w:rStyle w:val="FootnoteCharacters"/>
        </w:rPr>
        <w:footnoteRef/>
      </w:r>
      <w:r>
        <w:rPr/>
        <w:t xml:space="preserve"> </w:t>
      </w:r>
      <w:r>
        <w:rPr/>
        <w:t xml:space="preserve">G. Dossena, </w:t>
      </w:r>
      <w:r>
        <w:rPr>
          <w:i/>
        </w:rPr>
        <w:t xml:space="preserve">Abbasso la pedagogia, </w:t>
      </w:r>
      <w:r>
        <w:rPr/>
        <w:t>Garzanti - 1993.</w:t>
      </w:r>
    </w:p>
  </w:footnote>
  <w:footnote w:id="60">
    <w:p>
      <w:pPr>
        <w:pStyle w:val="Footnote"/>
        <w:rPr/>
      </w:pPr>
      <w:r>
        <w:rPr>
          <w:rStyle w:val="FootnoteCharacters"/>
        </w:rPr>
        <w:footnoteRef/>
      </w:r>
      <w:r>
        <w:rPr/>
        <w:t xml:space="preserve"> </w:t>
      </w:r>
      <w:r>
        <w:rPr/>
        <w:t xml:space="preserve">Fanno parte della linea Sapientino moltissimi giochi rivolti ad ogni fascia d’età, tra i </w:t>
      </w:r>
      <w:r>
        <w:rPr>
          <w:i/>
        </w:rPr>
        <w:t>quali Italia Mia</w:t>
      </w:r>
      <w:r>
        <w:rPr/>
        <w:t xml:space="preserve">, </w:t>
      </w:r>
      <w:r>
        <w:rPr>
          <w:i/>
        </w:rPr>
        <w:t xml:space="preserve">Educazione Stradale </w:t>
      </w:r>
      <w:r>
        <w:rPr/>
        <w:t xml:space="preserve">e </w:t>
      </w:r>
      <w:r>
        <w:rPr>
          <w:i/>
        </w:rPr>
        <w:t>Sapientino Europa</w:t>
      </w:r>
      <w:r>
        <w:rPr/>
        <w:t>.</w:t>
      </w:r>
    </w:p>
  </w:footnote>
  <w:footnote w:id="61">
    <w:p>
      <w:pPr>
        <w:pStyle w:val="Footnote"/>
        <w:rPr/>
      </w:pPr>
      <w:r>
        <w:rPr>
          <w:rStyle w:val="FootnoteCharacters"/>
        </w:rPr>
        <w:footnoteRef/>
      </w:r>
      <w:r>
        <w:rPr/>
        <w:t xml:space="preserve"> </w:t>
      </w:r>
      <w:r>
        <w:rPr/>
        <w:t xml:space="preserve">Esiste una grande confusione circa il termine giochi di simulazione, che viene utilizzato con diverse accezioni. Cecchini ad esempio parla di Gaming Simulation, una macro categoria che include qualsiasi gioco con intenti simulativi (compresi i giochi d’ambiente come Monopoli). In questo lavoro, tuttavia, con giochi di simulazione intendiamo tutti i giochi che hanno, come principale obbiettivo, quello di simulare una situazione o un processo, in contrapposizione con quei giochi in cui centrale è il funzionamento e la giocabilità del meccanismo. Questa divisione non cerca certo di essere certo rigida o definitiva, dato che esistono molti giochi che oscillano tra i due poli. </w:t>
      </w:r>
    </w:p>
  </w:footnote>
  <w:footnote w:id="62">
    <w:p>
      <w:pPr>
        <w:pStyle w:val="Footnote"/>
        <w:rPr/>
      </w:pPr>
      <w:r>
        <w:rPr>
          <w:rStyle w:val="FootnoteCharacters"/>
        </w:rPr>
        <w:footnoteRef/>
      </w:r>
      <w:r>
        <w:rPr/>
        <w:t xml:space="preserve"> </w:t>
      </w:r>
      <w:r>
        <w:rPr/>
        <w:t xml:space="preserve">A.Cecchini, </w:t>
      </w:r>
      <w:r>
        <w:rPr>
          <w:i/>
        </w:rPr>
        <w:t>I giochi di simulazione nella scuola</w:t>
      </w:r>
      <w:r>
        <w:rPr/>
        <w:t>, Zanicchelli - 1987</w:t>
      </w:r>
    </w:p>
  </w:footnote>
  <w:footnote w:id="63">
    <w:p>
      <w:pPr>
        <w:pStyle w:val="Footnote"/>
        <w:rPr/>
      </w:pPr>
      <w:r>
        <w:rPr>
          <w:rStyle w:val="FootnoteCharacters"/>
        </w:rPr>
        <w:footnoteRef/>
      </w:r>
      <w:r>
        <w:rPr/>
        <w:t xml:space="preserve"> </w:t>
      </w:r>
      <w:r>
        <w:rPr/>
        <w:t>Il Sigis è il seminario internazionale sui giochi di simulazione.</w:t>
      </w:r>
    </w:p>
  </w:footnote>
  <w:footnote w:id="64">
    <w:p>
      <w:pPr>
        <w:pStyle w:val="Normal"/>
        <w:rPr/>
      </w:pPr>
      <w:r>
        <w:rPr>
          <w:rStyle w:val="FootnoteCharacters"/>
        </w:rPr>
        <w:footnoteRef/>
      </w:r>
      <w:r>
        <w:rPr>
          <w:sz w:val="20"/>
          <w:szCs w:val="20"/>
        </w:rPr>
        <w:t xml:space="preserve"> </w:t>
      </w:r>
      <w:r>
        <w:rPr>
          <w:sz w:val="20"/>
          <w:szCs w:val="20"/>
        </w:rPr>
        <w:t xml:space="preserve">Citiamo solamente alcuni riferimenti: Taylor- Walford, </w:t>
      </w:r>
      <w:r>
        <w:rPr>
          <w:i/>
          <w:sz w:val="20"/>
          <w:szCs w:val="20"/>
        </w:rPr>
        <w:t>I giochi di simulazione per l’apprendimento e l’addestramento</w:t>
      </w:r>
      <w:r>
        <w:rPr>
          <w:sz w:val="20"/>
          <w:szCs w:val="20"/>
        </w:rPr>
        <w:t xml:space="preserve">, A.Cecchini, </w:t>
      </w:r>
      <w:r>
        <w:rPr>
          <w:i/>
          <w:sz w:val="20"/>
          <w:szCs w:val="20"/>
        </w:rPr>
        <w:t xml:space="preserve">I giochi di simulazione nella scuola, </w:t>
      </w:r>
      <w:r>
        <w:rPr>
          <w:sz w:val="20"/>
          <w:szCs w:val="20"/>
        </w:rPr>
        <w:t>Cecchini-Indovina</w:t>
      </w:r>
      <w:r>
        <w:rPr>
          <w:i/>
          <w:sz w:val="20"/>
          <w:szCs w:val="20"/>
        </w:rPr>
        <w:t>, Simul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2.%2"/>
      <w:lvlJc w:val="left"/>
      <w:pPr>
        <w:tabs>
          <w:tab w:val="num" w:pos="435"/>
        </w:tabs>
        <w:ind w:left="435" w:hanging="435"/>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3z1">
    <w:name w:val="WW8Num3z1"/>
    <w:qFormat/>
    <w:rPr>
      <w:b/>
      <w:sz w:val="28"/>
      <w:szCs w:val="28"/>
    </w:rPr>
  </w:style>
  <w:style w:type="character" w:styleId="WW8Num4z0">
    <w:name w:val="WW8Num4z0"/>
    <w:qFormat/>
    <w:rPr/>
  </w:style>
  <w:style w:type="character" w:styleId="WW8Num4z1">
    <w:name w:val="WW8Num4z1"/>
    <w:qFormat/>
    <w:rPr>
      <w:b/>
      <w:sz w:val="28"/>
      <w:szCs w:val="28"/>
    </w:rPr>
  </w:style>
  <w:style w:type="character" w:styleId="WW8Num6z0">
    <w:name w:val="WW8Num6z0"/>
    <w:qFormat/>
    <w:rPr/>
  </w:style>
  <w:style w:type="character" w:styleId="WW8Num6z1">
    <w:name w:val="WW8Num6z1"/>
    <w:qFormat/>
    <w:rPr>
      <w:b/>
      <w:sz w:val="28"/>
      <w:szCs w:val="28"/>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FF"/>
      <w:u w:val="none"/>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Ngrn1">
    <w:name w:val="ngrn1"/>
    <w:basedOn w:val="Carpredefinitoparagrafo"/>
    <w:qFormat/>
    <w:rPr>
      <w:rFonts w:ascii="Arial" w:hAnsi="Arial" w:cs="Arial"/>
      <w:color w:val="239C64"/>
      <w:sz w:val="20"/>
      <w:szCs w:val="20"/>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40"/>
    </w:pPr>
    <w:rPr/>
  </w:style>
  <w:style w:type="paragraph" w:styleId="Testofumetto">
    <w:name w:val="Testo fumetto"/>
    <w:basedOn w:val="Normal"/>
    <w:qFormat/>
    <w:pPr/>
    <w:rPr>
      <w:rFonts w:ascii="Tahoma" w:hAnsi="Tahoma" w:cs="Tahoma"/>
      <w:sz w:val="16"/>
      <w:szCs w:val="16"/>
    </w:rPr>
  </w:style>
  <w:style w:type="paragraph" w:styleId="Stile1">
    <w:name w:val="Stile1"/>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dgamegeek.com/game/19872/Wallisis+New+Game+of+Universal+History+and+Chronology" TargetMode="External"/><Relationship Id="rId3" Type="http://schemas.openxmlformats.org/officeDocument/2006/relationships/hyperlink" Target="http://www.boardgamegeek.com/game/19874/New+Game+of+Virtue+Rewarded+and+Vice+Punished,+The" TargetMode="External"/><Relationship Id="rId4" Type="http://schemas.openxmlformats.org/officeDocument/2006/relationships/image" Target="media/image1.jpeg"/><Relationship Id="rId5" Type="http://schemas.openxmlformats.org/officeDocument/2006/relationships/hyperlink" Target="http://www.boardgamegeek.com/game/19668/Walker&apos;s+Tour+through+France" TargetMode="External"/><Relationship Id="rId6" Type="http://schemas.openxmlformats.org/officeDocument/2006/relationships/hyperlink" Target="http://www.boardgamegeek.com/game/3184/Traveller&apos;s+Tour+Through+the+United+States" TargetMode="External"/><Relationship Id="rId7" Type="http://schemas.openxmlformats.org/officeDocument/2006/relationships/hyperlink" Target="http://www.boardgamegeek.com/game/14247/Mansion+of+Happiness,+The"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it.wikipedia.org/wiki/Gary_Gygax" TargetMode="External"/><Relationship Id="rId12" Type="http://schemas.openxmlformats.org/officeDocument/2006/relationships/hyperlink" Target="http://it.wikipedia.org/wiki/Dave_Arneson"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ardgamegeek.com/game/19872/Wallisis+New+Game+of+Universal+History+and+Chronology" TargetMode="External"/><Relationship Id="rId2" Type="http://schemas.openxmlformats.org/officeDocument/2006/relationships/hyperlink" Target="http://www.boardgamegeek.com/game/19874/New+Game+of+Virtue+Rewarded+and+Vice+Punished,+The" TargetMode="Externa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29:00Z</dcterms:created>
  <dc:creator>XP</dc:creator>
  <dc:description/>
  <cp:keywords/>
  <dc:language>en-US</dc:language>
  <cp:lastModifiedBy>XP</cp:lastModifiedBy>
  <dcterms:modified xsi:type="dcterms:W3CDTF">2007-04-01T22:04:00Z</dcterms:modified>
  <cp:revision>14</cp:revision>
  <dc:subject/>
  <dc:title>IL GIOCO DA TAVOLIERE MODERNO</dc:title>
</cp:coreProperties>
</file>