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pacing w:lineRule="auto" w:line="360"/>
        <w:jc w:val="both"/>
        <w:rPr/>
      </w:pPr>
      <w:r>
        <w:rPr>
          <w:b/>
          <w:sz w:val="36"/>
          <w:szCs w:val="36"/>
        </w:rPr>
        <w:t>V. LA GENESI DEL GIOCO DI TAVOLIERE</w:t>
      </w:r>
    </w:p>
    <w:p>
      <w:pPr>
        <w:pStyle w:val="Normal"/>
        <w:tabs>
          <w:tab w:val="clear" w:pos="708"/>
          <w:tab w:val="left" w:pos="7920" w:leader="none"/>
        </w:tabs>
        <w:spacing w:lineRule="auto" w:line="360"/>
        <w:jc w:val="both"/>
        <w:rPr>
          <w:b/>
          <w:b/>
          <w:sz w:val="36"/>
          <w:szCs w:val="36"/>
        </w:rPr>
      </w:pPr>
      <w:r>
        <w:rPr>
          <w:b/>
          <w:sz w:val="36"/>
          <w:szCs w:val="36"/>
        </w:rPr>
      </w:r>
    </w:p>
    <w:p>
      <w:pPr>
        <w:pStyle w:val="Normal"/>
        <w:numPr>
          <w:ilvl w:val="1"/>
          <w:numId w:val="1"/>
        </w:numPr>
        <w:spacing w:lineRule="auto" w:line="360"/>
        <w:jc w:val="both"/>
        <w:rPr>
          <w:b/>
          <w:b/>
          <w:sz w:val="28"/>
          <w:szCs w:val="28"/>
        </w:rPr>
      </w:pPr>
      <w:r>
        <w:rPr>
          <w:b/>
          <w:sz w:val="28"/>
          <w:szCs w:val="28"/>
        </w:rPr>
        <w:t>Il grande inganno: storia della nascita del Monopoli.</w:t>
      </w:r>
    </w:p>
    <w:p>
      <w:pPr>
        <w:pStyle w:val="Normal"/>
        <w:spacing w:lineRule="auto" w:line="360"/>
        <w:ind w:right="17" w:hanging="0"/>
        <w:jc w:val="both"/>
        <w:rPr>
          <w:sz w:val="20"/>
          <w:szCs w:val="20"/>
        </w:rPr>
      </w:pPr>
      <w:r>
        <w:rPr>
          <w:sz w:val="20"/>
          <w:szCs w:val="20"/>
        </w:rPr>
        <w:t>“</w:t>
      </w:r>
      <w:r>
        <w:rPr>
          <w:sz w:val="20"/>
          <w:szCs w:val="20"/>
        </w:rPr>
        <w:t>Il crollo del mercato azionario causò la disoccupazione in massa di migliaia di americani. Per Charles Darrow il problema andò facendosi via via più difficile. Ex venditore di impianti industriali di riscaldamento passò i primi anni del decennio 1930 alla ricerca di un impiego. Mantenne se stesso, la moglie e il figlio accettando qualsiasi lavoro occasionale che gli si presentasse[..]. Tuttavia non bastava. La moglie aspettava ormai il suo secondo figlio. Doveva guadagnare di più. [..] Una sera del 1930 Darrow sedeva al tavolo di cucina nella sua casa di Germantown, Pennsylvania, e scarabocchiò sulla cerata rotonda che ricopriva il tavolo alcuni dei nomi delle strade di Atlantic City. [..] Un nuovo gioco cominciò a prendere forma nella sua mente. [..] Da allora in poi, la sera, i Darrow sedettero attorno al tavolo di cucina comperando, affittando, sviluppando e vendendo beni immobiliari.”</w:t>
      </w:r>
      <w:r>
        <w:rPr>
          <w:rStyle w:val="FootnoteCharacters"/>
          <w:rStyle w:val="FootnoteAnchor"/>
          <w:sz w:val="20"/>
          <w:szCs w:val="20"/>
        </w:rPr>
        <w:footnoteReference w:id="2"/>
      </w:r>
    </w:p>
    <w:p>
      <w:pPr>
        <w:pStyle w:val="Normal"/>
        <w:spacing w:lineRule="auto" w:line="360"/>
        <w:jc w:val="both"/>
        <w:rPr/>
      </w:pPr>
      <w:r>
        <w:rPr/>
        <w:tab/>
        <w:t xml:space="preserve">E’ con queste parole che il più diffuso libro interamente dedicato al Monopoly inizia il racconto sulla nascita del famoso gioco di tavoliere. Nel libro della Brady viene narrata la storia di un ingegnere americano, Charles Darrow, che, trovandosi disoccupato durante la grande crisi, si diletta a creare invenzioni nella speranza di sbarcare il lunario. Per passare il tempo con la famiglia inventa anche un gioco da tavola, che coinvolge prima tutti i familiari, poi gli amici. Darrow capisce che l’idea può funzionare e la propone a varie ditte tra cui la Parker Brothers, che però lo rifiuta per eccessiva lunghezza; Darrow insiste e autoproduce il gioco, ottenendo un buon riscontro. A questo punto la Parker Brothers corre ai ripari e compra i diritti del gioco che in breve tempo diventa il più grande successo mondiale in fatto di giochi da tavola e che renderà Darrow ricchissimo. La storia in questione è indubbiamente un edificante e rassicurante simbolo del sogno americano, e per molto tempo è stato un perfetto slogan pubblicitario per Monopoly e per la Parker Brothers. Per decenni questa versione dei fatti è stata divulgata, infatti, dalla grande ditta americana e fino al 1975 tutti l’hanno sempre creduta vera. Tuttavia oggi sappiamo che la verità è leggermente differente, e che la nascita del Monopoly è invischiata in uno dei più grossi imbrogli della storia dei giochi di tavoliere. Ma procediamo con ordine. </w:t>
      </w:r>
    </w:p>
    <w:p>
      <w:pPr>
        <w:pStyle w:val="Normal"/>
        <w:spacing w:lineRule="auto" w:line="360"/>
        <w:jc w:val="both"/>
        <w:rPr/>
      </w:pPr>
      <w:r>
        <w:rPr/>
        <w:tab/>
        <w:t xml:space="preserve">Correva l’anno 1974, quando il professor Ralph Anspach inventò un gioco in cui i giocatori dovevano spezzare i monopòli economici: il nome di questo gioco era </w:t>
      </w:r>
      <w:r>
        <w:rPr>
          <w:i/>
        </w:rPr>
        <w:t>Anti-Monopoly</w:t>
      </w:r>
      <w:r>
        <w:rPr/>
        <w:t xml:space="preserve">. La Parker Brothers, che deteneva i diritti di copyright sul nome Monopoly e su tutti i nomi ad esso associati, fece causa al professor Anspach; non era la prima volta che la grande casa editrice americana faceva valere i propri diritti, dato che aveva già bloccato la produzione di altri giochi come </w:t>
      </w:r>
      <w:r>
        <w:rPr>
          <w:i/>
        </w:rPr>
        <w:t>Theopoly</w:t>
      </w:r>
      <w:r>
        <w:rPr/>
        <w:t xml:space="preserve"> e </w:t>
      </w:r>
      <w:r>
        <w:rPr>
          <w:i/>
        </w:rPr>
        <w:t>Black Monopoly</w:t>
      </w:r>
      <w:r>
        <w:rPr/>
        <w:t>. La causa contro il professor Anspach, tuttavia, andò in modo diverso da come i legali della Parker Brothers si aspettavano. La difesa, infatti, sostenne che la grande casa editrice aveva pubblicato Monopoly rubando diritti e profitti ai legittimi inventori. La causa durò dieci anni, per sei dei quali la Parker Brothers ebbe la meglio, dato che un giudice federale proibì la distribuzione di Anti-Monopoly; tuttavia la vittoria finale fu conquistata dalle tesi del professor Anspach, che vinsero due appelli e poi definitivamente alla corte suprema degli Stati Uniti. Questa vittoria legale è importante per la storia dei giochi di tavoliere perché ci permette di conoscere la vera storia del gioco più venduto al mondo, facendo chiarezza su una delle più ambigue e controverse vicende del mondo ludico moderno.</w:t>
      </w:r>
    </w:p>
    <w:p>
      <w:pPr>
        <w:pStyle w:val="Normal"/>
        <w:spacing w:lineRule="auto" w:line="360"/>
        <w:jc w:val="both"/>
        <w:rPr/>
      </w:pPr>
      <w:r>
        <w:rPr/>
        <w:tab/>
        <w:t xml:space="preserve">Tutto ebbe inizio, almeno per quanto riguarda la storia documentata e conosciuta, il 23 marzo del 1904, quando Elizabeth J. Magie, di Arden, Delaware, chiese il brevetto di un gioco chiamato </w:t>
      </w:r>
      <w:r>
        <w:rPr>
          <w:i/>
        </w:rPr>
        <w:t>The Land Lord Game</w:t>
      </w:r>
      <w:r>
        <w:rPr/>
        <w:t xml:space="preserve">. Il gioco aveva un tabellone quasi identico al Monopoly attuale, con quaranta caselle disposte a quadrato lungo i bordi, che rappresentavano proprietà terriere di valore crescente; erano presenti anche le quattro caselle che rappresentavano le ferrovie quella del parcheggio libero e una che raffigurava una prigione. La parte centrale del tavoliere era divisa in quattro spazi, che rappresentavano le diverse casse: Public Treasury, dove venivano piazzati i pagamenti dovuti alle caselle pubbliche, la Banca dove c’era la riserva di denaro da cui poter richiedere un prestito, R.R. che rappresentava la cassa per le ferrovie e Wages dove c’erano gli stipendi che anche qui si prendevano ad ogni giro. Vi era anche notevoli differenze: non c'erano carte, la casella di partenza era chiamata "Mother Earth" (La Madre Terra), le proprietà non avevano nomi e non vi si poteva costruire sopra né case né alberghi. La differenza più importante, comunque, stava nel fatto che non si potevano formare monopòli con i terreni sul tavoliere, il che rifletteva esattamente le intenzioni di Elizabeth Magie, che non aveva creato il suo gioco per farci dei soldi, ma piuttosto per utilizzarlo come propaganda anticapitalistica. </w:t>
      </w:r>
    </w:p>
    <w:p>
      <w:pPr>
        <w:pStyle w:val="Normal"/>
        <w:spacing w:lineRule="auto" w:line="360"/>
        <w:jc w:val="both"/>
        <w:rPr/>
      </w:pPr>
      <w:r>
        <w:rPr/>
        <w:drawing>
          <wp:inline distT="0" distB="0" distL="0" distR="0">
            <wp:extent cx="4575810" cy="45758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9" r="-9" b="-9"/>
                    <a:stretch>
                      <a:fillRect/>
                    </a:stretch>
                  </pic:blipFill>
                  <pic:spPr bwMode="auto">
                    <a:xfrm>
                      <a:off x="0" y="0"/>
                      <a:ext cx="4575810" cy="45758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697730</wp:posOffset>
                </wp:positionV>
                <wp:extent cx="49149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Normal"/>
                              <w:jc w:val="center"/>
                              <w:rPr>
                                <w:i/>
                                <w:i/>
                                <w:sz w:val="28"/>
                                <w:szCs w:val="28"/>
                              </w:rPr>
                            </w:pPr>
                            <w:r>
                              <w:rPr>
                                <w:i/>
                                <w:sz w:val="28"/>
                                <w:szCs w:val="28"/>
                              </w:rPr>
                              <w:t>Il tavoliere di The Landlord Game, dal primo brevetto</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369.9pt;mso-position-vertical-relative:text;margin-left:0pt;mso-position-horizontal-relative:text">
                <v:textbox inset="0.100694444444444in,0.0506944444444444in,0.100694444444444in,0.0506944444444444in">
                  <w:txbxContent>
                    <w:p>
                      <w:pPr>
                        <w:pStyle w:val="Normal"/>
                        <w:jc w:val="center"/>
                        <w:rPr>
                          <w:i/>
                          <w:i/>
                          <w:sz w:val="28"/>
                          <w:szCs w:val="28"/>
                        </w:rPr>
                      </w:pPr>
                      <w:r>
                        <w:rPr>
                          <w:i/>
                          <w:sz w:val="28"/>
                          <w:szCs w:val="28"/>
                        </w:rPr>
                        <w:t>Il tavoliere di The Landlord Game, dal primo brevetto</w:t>
                      </w:r>
                    </w:p>
                  </w:txbxContent>
                </v:textbox>
                <w10:wrap type="square"/>
              </v:rect>
            </w:pict>
          </mc:Fallback>
        </mc:AlternateContent>
      </w:r>
    </w:p>
    <w:p>
      <w:pPr>
        <w:pStyle w:val="Normal"/>
        <w:spacing w:lineRule="auto" w:line="360"/>
        <w:jc w:val="both"/>
        <w:rPr/>
      </w:pPr>
      <w:r>
        <w:rPr/>
        <w:t xml:space="preserve">La Magie era una donna indipendente e liberale, per i suoi tempi, ed era una sostenitrice dell'economista Henry George, creatore della teoria della tassa singola; il dogma fondamentale di tale teoria era che la speculazione sulle proprietà terriere forma la base di tutti i problemi economici e sociali della società. La Magie aveva quindi creato il suo gioco per mostrare come i proprietari terrieri potessero imporre affitti iniqui (e questo fu il motivo per cui ella incluse una casella Prigione nel tabellone: un qualche piccolo simbolo di giustizia doveva pur esserci!). A testimonianza dell’indirizzo educativo, in </w:t>
      </w:r>
      <w:r>
        <w:rPr>
          <w:i/>
        </w:rPr>
        <w:t>The Landlord Game</w:t>
      </w:r>
      <w:r>
        <w:rPr/>
        <w:t xml:space="preserve"> erano presenti tre caselle colorate in blu, che rappresentavano le prime necessità: il pane, il carbone e un riparo. Anche le caselle dell’acqua potabile e della luce non potevano essere proprietà dei giocatori ma erano pubbliche, rispecchiando le idee dell’autrice.</w:t>
      </w:r>
    </w:p>
    <w:p>
      <w:pPr>
        <w:pStyle w:val="Normal"/>
        <w:spacing w:lineRule="auto" w:line="360"/>
        <w:jc w:val="both"/>
        <w:rPr/>
      </w:pPr>
      <w:r>
        <w:drawing>
          <wp:anchor behindDoc="0" distT="0" distB="0" distL="114935" distR="114935" simplePos="0" locked="0" layoutInCell="0" allowOverlap="1" relativeHeight="37">
            <wp:simplePos x="0" y="0"/>
            <wp:positionH relativeFrom="column">
              <wp:posOffset>2304415</wp:posOffset>
            </wp:positionH>
            <wp:positionV relativeFrom="paragraph">
              <wp:posOffset>1598295</wp:posOffset>
            </wp:positionV>
            <wp:extent cx="2724150" cy="2724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2724150" cy="2724150"/>
                    </a:xfrm>
                    <a:prstGeom prst="rect">
                      <a:avLst/>
                    </a:prstGeom>
                  </pic:spPr>
                </pic:pic>
              </a:graphicData>
            </a:graphic>
          </wp:anchor>
        </w:drawing>
      </w:r>
      <w:r>
        <w:rPr/>
        <w:tab/>
        <w:t xml:space="preserve">Dopo aver circolato inizialmente sotto forma di copie realizzate a mano, il gioco, con qualche leggera modifica e precisazione nel regolamento ed un tavoliere rinnovato viene autopubblicato in poche copie dalla </w:t>
      </w:r>
      <w:r>
        <w:rPr>
          <w:bCs/>
        </w:rPr>
        <w:t xml:space="preserve">Economic Game &amp; Co, una piccola casa editrice proprietà della stessa Magie, nel 1906. </w:t>
      </w:r>
      <w:r>
        <w:rPr/>
        <w:t>L’autrice non produsse mai industrialmente il gioco, ma si limitò a crearne un centinaio di copie che distribuì a conoscenti ed amici e a pochi negozi del Maryland e della Pennsylvania orientale. Negli anni '10 e '20, la Magie frequentò ambienti quaccheri e universitari ove il gioco si diffuse lentamente; il gioco indubbiamente piaceva e i giocatori non tardarono a ritoccarlo e modificarlo migliorandolo a proprio piacimento.</w:t>
      </w:r>
    </w:p>
    <w:p>
      <w:pPr>
        <w:pStyle w:val="Normal"/>
        <w:spacing w:lineRule="auto" w:line="360"/>
        <w:jc w:val="both"/>
        <w:rPr/>
      </w:pPr>
      <w:r>
        <w:rPr/>
        <w:tab/>
        <w:t xml:space="preserve">Nel 1913 la </w:t>
      </w:r>
      <w:r>
        <w:rPr>
          <w:bCs/>
        </w:rPr>
        <w:t>Newbie Game Company pubblica un gioco con il nome di</w:t>
      </w:r>
      <w:r>
        <w:rPr>
          <w:b/>
          <w:bCs/>
        </w:rPr>
        <w:t xml:space="preserve"> </w:t>
      </w:r>
      <w:r>
        <w:rPr>
          <w:i/>
        </w:rPr>
        <w:t>Brer fox an’brer Rabbit</w:t>
      </w:r>
      <w:r>
        <w:rPr/>
        <w:t xml:space="preserve">, praticamente identico, sia nella struttura che nei particolari, a </w:t>
      </w:r>
      <w:r>
        <w:rPr>
          <w:i/>
        </w:rPr>
        <w:t>The Landlord Game</w:t>
      </w:r>
      <w:r>
        <w:rPr/>
        <w:t xml:space="preserve">. Non è chiaro come sia arrivato il progetto della Magie ad una piccola ditta Inglese, ma è ipotizzabile che la stessa autrice fosse coinvolta o perlomeno fosse a conoscenza del gioco. Nel 1915 l’autrice introduce al gioco il professor Scott Nearing, anch’egli sostenitore delle idee di Henry George, che a sua volta coinvolse vari colleghi e studenti; fu proprio in questo momento che il gioco comincia ad essere chiamato </w:t>
      </w:r>
      <w:r>
        <w:rPr>
          <w:i/>
        </w:rPr>
        <w:t>Monopoly</w:t>
      </w:r>
      <w:r>
        <w:rPr>
          <w:rStyle w:val="FootnoteCharacters"/>
          <w:rStyle w:val="FootnoteAnchor"/>
        </w:rPr>
        <w:footnoteReference w:id="3"/>
      </w:r>
      <w:r>
        <w:rPr/>
        <w:t xml:space="preserve">. Il gioco comincia ad avere vere e proprie schiere di appassionati diffondendosi a macchia d’olio. Le idee dei giocatori continuano a cambiare il gioco: prima viene introdotto il concetto di investimento, con dei segnalini che incrementano il valore delle proprietà, poi viene introdotto il principio dei monopòli, con le proprietà suddivise in gruppi che rendevano affitti maggiori se si possedeva un gruppo nella sua interezza: il gioco comincia ad essere sempre più simile al monopoly che conosciamo. Nel 1924, Elizabeth Magie, chiese e ottenne un nuovo brevetto, per il suo gioco modificato e perfezionato, che continua a chiamare </w:t>
      </w:r>
      <w:r>
        <w:rPr>
          <w:i/>
        </w:rPr>
        <w:t>The Landlord Game</w:t>
      </w:r>
      <w:r>
        <w:rPr/>
        <w:t>. La diffusione e l’evoluzione del Monopoly, tuttavia, è ormai completamente fuori dal controllo dell’autrice; il gioco continua ad essere giocato e modificato da moltissime persone</w:t>
      </w:r>
      <w:r>
        <w:rPr>
          <w:rStyle w:val="FootnoteCharacters"/>
          <w:rStyle w:val="FootnoteAnchor"/>
        </w:rPr>
        <w:footnoteReference w:id="4"/>
      </w:r>
      <w:r>
        <w:rPr/>
        <w:t>. La modifica più importante, come tutti sappiamo, riguarda lo spirito del gioco: ormai nessuno pensa più al Monopoly come ad un gioco didattico sugli effetti negativi della proprietà terriera ma come una simulazione divertente sui meccanismi della moderna civiltà capitalistica.</w:t>
      </w: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891540</wp:posOffset>
                </wp:positionV>
                <wp:extent cx="320040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jc w:val="center"/>
                              <w:rPr>
                                <w:i/>
                                <w:i/>
                                <w:sz w:val="28"/>
                                <w:szCs w:val="28"/>
                              </w:rPr>
                            </w:pPr>
                            <w:r>
                              <w:rPr>
                                <w:i/>
                                <w:sz w:val="28"/>
                                <w:szCs w:val="28"/>
                              </w:rPr>
                              <w:t>The Landlord Game nella versione pubblicata dalla Economic Game &amp; Co</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70.2pt;mso-position-vertical-relative:text;margin-left:162pt;mso-position-horizontal-relative:text">
                <v:textbox inset="0.100694444444444in,0.0506944444444444in,0.100694444444444in,0.0506944444444444in">
                  <w:txbxContent>
                    <w:p>
                      <w:pPr>
                        <w:pStyle w:val="Normal"/>
                        <w:jc w:val="center"/>
                        <w:rPr>
                          <w:i/>
                          <w:i/>
                          <w:sz w:val="28"/>
                          <w:szCs w:val="28"/>
                        </w:rPr>
                      </w:pPr>
                      <w:r>
                        <w:rPr>
                          <w:i/>
                          <w:sz w:val="28"/>
                          <w:szCs w:val="28"/>
                        </w:rPr>
                        <w:t>The Landlord Game nella versione pubblicata dalla Economic Game &amp; Co</w:t>
                      </w:r>
                    </w:p>
                  </w:txbxContent>
                </v:textbox>
                <w10:wrap type="square"/>
              </v:rect>
            </w:pict>
          </mc:Fallback>
        </mc:AlternateContent>
      </w:r>
    </w:p>
    <w:p>
      <w:pPr>
        <w:pStyle w:val="Normal"/>
        <w:spacing w:lineRule="auto" w:line="360"/>
        <w:jc w:val="both"/>
        <w:rPr/>
      </w:pPr>
      <w:r>
        <w:drawing>
          <wp:anchor behindDoc="0" distT="0" distB="0" distL="114935" distR="114935" simplePos="0" locked="0" layoutInCell="0" allowOverlap="1" relativeHeight="39">
            <wp:simplePos x="0" y="0"/>
            <wp:positionH relativeFrom="column">
              <wp:posOffset>2857500</wp:posOffset>
            </wp:positionH>
            <wp:positionV relativeFrom="paragraph">
              <wp:posOffset>2811780</wp:posOffset>
            </wp:positionV>
            <wp:extent cx="2362200" cy="2362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2362200" cy="2362200"/>
                    </a:xfrm>
                    <a:prstGeom prst="rect">
                      <a:avLst/>
                    </a:prstGeom>
                  </pic:spPr>
                </pic:pic>
              </a:graphicData>
            </a:graphic>
          </wp:anchor>
        </w:drawing>
      </w:r>
      <w:r>
        <w:rPr/>
        <w:tab/>
        <w:t xml:space="preserve">Il gioco approda anche sulla costa orientale degli Stati Uniti, e precisamente ad Atlantic City, portato da una signora, una certa Ruth Hoskins, che si era recentemente trasferita in quella città da Indianapolis. Ruth fece una copia del gioco cambiando i nomi delle vie con quelle di Atlantic City, commettendo un errore di trascrizione su di una proprietà: scrisse Marvin Gardens anziché Marven Gardens (stiamo parlando della proprietà che corrisponde a Piazza Giulio Cesare nell'edizione italiana). I nomi delle vie di Atlantic City, errore compreso, sono rimaste le stesse in tutte le copie americane del gioco, e vengono usati ancora oggi. Il gioco nel 1930 aveva subito ulteriori migliorie: erano state introdotte le "Probabilità" e gli "Imprevisti", e le case e gli alberghi potevano ora essere acquistati e costruiti sulle proprietà. Il gioco viene pubblicato nuovamente, nel 1932, dalla </w:t>
      </w:r>
      <w:r>
        <w:rPr>
          <w:bCs/>
        </w:rPr>
        <w:t xml:space="preserve">Knapp Electric Incorporated con il nome di </w:t>
      </w:r>
      <w:r>
        <w:rPr>
          <w:bCs/>
          <w:i/>
        </w:rPr>
        <w:t>Finance</w:t>
      </w:r>
      <w:r>
        <w:rPr>
          <w:bCs/>
        </w:rPr>
        <w:t xml:space="preserve">, da un altro furbo giocatore, </w:t>
      </w:r>
      <w:r>
        <w:rPr/>
        <w:t xml:space="preserve">Daniel Layman, che aveva copiato il gioco dai due fratelli di Ruth Hoskins. </w:t>
      </w:r>
    </w:p>
    <w:p>
      <w:pPr>
        <w:pStyle w:val="Normal"/>
        <w:spacing w:lineRule="auto" w:line="360"/>
        <w:jc w:val="both"/>
        <w:rPr/>
      </w:pPr>
      <w:r>
        <w:rPr/>
        <w:tab/>
        <w:t xml:space="preserve">Charles Darrow, colui che ha veramente iniziato a mettere in moto la diffusione commerciale di Monopoly, e che in seguito, per diversi decenni, è stato ritenuto ufficialmente l'inventore del gioco, si imbatté per la prima volta in esso solamente nel 1933. Egli era un ingegnere che, come milioni di altre persone, si era ritrovato disoccupato durante la grande depressione. Una sera, lui e sua moglie Esther ricevettero la visita di due buoni amici, Jeff Raiford e Charles Todd, che portarono con loro una copia fatta a mano del gioco copiata proprio da Ruth Hoskins. Charles Darrow rimase affascinato dal gioco e si fece rapidamente una sua copia. Anziché cambiare i nomi delle proprietà prendendoli da Germantown in Pennsylvania, dove egli abitava, conservò i nomi delle strade di Atlantic City, probabilmente perché a quei tempi era la più rinomata località di villeggiatura degli Stati Uniti, copiando anche l’errore di trascrizione commesso dalla Hoskins. Uno dei servizi che Darrow rese al gioco fu comunque quello di disegnare un tabellone di gioco più attraente, ricorrendo alle sue capacità nel campo del disegno industriale: basti pensare che la sua veste grafica viene ancora utilizzata al giorno d'oggi per il Monopoly americano. Darrow non era certamente un geniale inventore di giochi, ma sapeva gestire gli affari molto meglio della Magie: riuscì infatti ad ottenere un copyright della sua versione e cominciò a vendere copie fatte a mano per due dollari e cinquanta cent l'una, prima ad amici e parenti e in seguito ai negozi locali. Vedendo che le vendite andavano bene propose il proprio gioco alla Parker Brothers, che allora era la principale ditta del settore, presentandosi candidamente come l’inventore del gioco. I responsabili della grande ditta provarono il gioco, ma lo respinsero ritenendolo troppo complesso e lungo per gli standard del cliente medio americano. Dobbiamo tenere inoltre presente che nel 1930 praticamente non esisteva la figura dell’autore di giochi e le ditte raramente davano credito ai giovani inventori pieni di speranze, affidandosi quasi esclusivamente a creativi interni all’azienda. Darrow incassa il rifiuto e non si arrende, convinto delle potenzialità del gioco: fa quindi stampare a credito presso una tipografia locale cinquemila copie del gioco. Le copie furono tutte vendute in breve da negozi e grandi magazzini perfino a Boston e New York. Di fronte a questo successo di vendite la Parker Brothers fece rapidamente retromarcia firmando in tutta fretta un accordo con Darrow riuscendo a far uscire il gioco nella prima versione Parker Brothers nel 1935. Il successo è devastante, ed in breve tutti si rendono conto di trovarsi di fronte al più grande record di vendite per quanto riguarda un gioco di tavoliere. Entro l'autunno la ditta americana fu costretta ad aumentare la propria forza lavoro e ad introdurre turni di lavorazione nei fine settimana per poter tener dietro alla domanda, che ormai aveva superato le 20.000 copie la settimana. Il primo assegno di diritti d'autore per Charles Darrow assommava a oltre 7000 dollari: una fortuna, per quei tempi. Egli si ritirò dagli affari a 46 anni, sulla strada per diventare multimiliardario. Fino alla sua morte, avvenuta nel 1967, trascorse il resto della propria vita dedicandosi ai suoi passatempi: la coltivazione di orchidee e la fotografia. </w:t>
        <w:tab/>
        <w:t xml:space="preserve">Poco dopo la pubblicazione del gioco, tuttavia, la Parker Brothers ha una brutta sorpresa: nel richiedere un brevetto per il Monopoly si accorge, infatti, che esistevano ben due brevetti precedenti molto somiglianti, depositati da una certa Elizabeth Magie, ed addirittura una piccola ditta del Midwest chiamata Knapp Electric aveva già pubblicato un gioco simile nel 1929, con il titolo di </w:t>
      </w:r>
      <w:r>
        <w:rPr>
          <w:i/>
        </w:rPr>
        <w:t>Finance</w:t>
      </w:r>
      <w:r>
        <w:rPr/>
        <w:t xml:space="preserve">. La Parker si rese conto troppo tardi che Darrow non era esattamente l'inventore del gioco, e l'avvocato della ditta, Robert Barton, fu incaricato di cercare di tenere discretamente il potenziale scandalo lontano dalle orecchie della stampa. Barton riuscì ad acquistare tutti i diritti sia di </w:t>
      </w:r>
      <w:r>
        <w:rPr>
          <w:i/>
        </w:rPr>
        <w:t>Finance</w:t>
      </w:r>
      <w:r>
        <w:rPr/>
        <w:t xml:space="preserve"> che di </w:t>
      </w:r>
      <w:r>
        <w:rPr>
          <w:i/>
        </w:rPr>
        <w:t>The Landlord Game</w:t>
      </w:r>
      <w:r>
        <w:rPr/>
        <w:t xml:space="preserve">: questi ultimi da Elizabeth Magie per soli 500 dollari, una cifra ridicola se pensiamo ai compensi miliardari che percepì Darrow. Comprò inoltre tutte le copie dei due giochi su cui riuscì a mettere le mani. La faccenda venne così messa a tacere, e il pasticcio fu risolto brillantemente dai legali del colosso americano; basti pensare che ancora negli anni '80 la Parker, e con lei tutto il resto del mondo, continuava ad attenersi alla favoletta del tizio disoccupato ma pieno d'inventiva che si era imbattuto nell'idea del gioco del secolo e che grazie a ciò era diventato ricco e famoso. Dopo aver chiuso l’imbarazzante caso di copyright violato, infatti, la Parker Brothers enfatizzò la leggenda di Darrow diffondendola ed utilizzandola come pubblicità per il proprio gioco. Il resto della vicenda è noto a tutti e fa parte della storia dei giochi, con Monopoly che conquista il mercato e diventa il punto di riferimento per il gioco di tavoliere commerciale del nostro secolo. </w: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57885</wp:posOffset>
                </wp:positionV>
                <wp:extent cx="2400300" cy="342900"/>
                <wp:effectExtent l="0" t="0" r="0" b="0"/>
                <wp:wrapSquare wrapText="bothSides"/>
                <wp:docPr id="6"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i/>
                                <w:sz w:val="28"/>
                                <w:szCs w:val="28"/>
                              </w:rPr>
                              <w:t>Tavoliere di Finance, 1932</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7.55pt;mso-position-vertical-relative:text;margin-left:225pt;mso-position-horizontal-relative:text">
                <v:textbox inset="0.100694444444444in,0.0506944444444444in,0.100694444444444in,0.0506944444444444in">
                  <w:txbxContent>
                    <w:p>
                      <w:pPr>
                        <w:pStyle w:val="Normal"/>
                        <w:rPr/>
                      </w:pPr>
                      <w:r>
                        <w:rPr>
                          <w:i/>
                          <w:sz w:val="28"/>
                          <w:szCs w:val="28"/>
                        </w:rPr>
                        <w:t>Tavoliere di Finance, 1932</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La genesi di Risiko</w:t>
      </w:r>
    </w:p>
    <w:p>
      <w:pPr>
        <w:pStyle w:val="Normal"/>
        <w:spacing w:lineRule="auto" w:line="360"/>
        <w:jc w:val="both"/>
        <w:rPr/>
      </w:pPr>
      <w:r>
        <w:rPr/>
        <w:tab/>
        <w:t xml:space="preserve">Risk nasce dalla mente di un regista francese, Albert-Emmanuel Lamorisse, nato a Parigi nel 1922 e morto in un incidente nel 1970. Lamorisse non era certo un inventore di giochi di professione, ma un intellettuale che ha iniziato una carriera nel mondo del cinema girando cortometraggi per bambini. A 27 anni gira </w:t>
      </w:r>
      <w:r>
        <w:rPr>
          <w:i/>
        </w:rPr>
        <w:t>Bim le petit ane</w:t>
      </w:r>
      <w:r>
        <w:rPr/>
        <w:t xml:space="preserve"> (1949), seguito da </w:t>
      </w:r>
      <w:r>
        <w:rPr>
          <w:i/>
        </w:rPr>
        <w:t xml:space="preserve">Crin Blanc </w:t>
      </w:r>
      <w:r>
        <w:rPr/>
        <w:t xml:space="preserve">(1952) e </w:t>
      </w:r>
      <w:r>
        <w:rPr>
          <w:i/>
        </w:rPr>
        <w:t xml:space="preserve">Le balloun rouge </w:t>
      </w:r>
      <w:r>
        <w:rPr/>
        <w:t xml:space="preserve">(1955), con cui ottiene la Palma d’Oro, l’Oscar per il migliore soggetto originale ed un grande successo di pubblico. Lamorisse continuò a dedicarsi principalmente al cinema, ma nel 1954 trova il tempo di depositare un brevetto presso il ministero dell’industria e del commercio: tale brevetto ha una titolazione generica (“Perfezionamenti apportati ai giochi di società”) e indica nel testo un gioco che ha per tema “la conquista del mondo”. Il gioco in questione, che come titolo aveva </w:t>
      </w:r>
      <w:r>
        <w:rPr>
          <w:i/>
        </w:rPr>
        <w:t xml:space="preserve">La Conquete du Monde </w:t>
      </w:r>
      <w:r>
        <w:rPr/>
        <w:t xml:space="preserve">è senza alcun dubbio il genitore di Risk: esistono alcune differenze, anche importanti, ma i concetti centrali del gioco della Parker Brothers sono già presenti nella creatura di Lamorisse. </w:t>
      </w:r>
    </w:p>
    <w:p>
      <w:pPr>
        <w:pStyle w:val="Normal"/>
        <w:spacing w:lineRule="auto" w:line="360"/>
        <w:jc w:val="both"/>
        <w:rPr/>
      </w:pPr>
      <w:r>
        <w:rPr/>
        <w:drawing>
          <wp:anchor behindDoc="0" distT="0" distB="0" distL="114935" distR="114935" simplePos="0" locked="0" layoutInCell="0" allowOverlap="1" relativeHeight="41">
            <wp:simplePos x="0" y="0"/>
            <wp:positionH relativeFrom="column">
              <wp:posOffset>2743200</wp:posOffset>
            </wp:positionH>
            <wp:positionV relativeFrom="paragraph">
              <wp:posOffset>1017270</wp:posOffset>
            </wp:positionV>
            <wp:extent cx="2619375" cy="36480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0" r="-14" b="-10"/>
                    <a:stretch>
                      <a:fillRect/>
                    </a:stretch>
                  </pic:blipFill>
                  <pic:spPr bwMode="auto">
                    <a:xfrm>
                      <a:off x="0" y="0"/>
                      <a:ext cx="2619375" cy="3648075"/>
                    </a:xfrm>
                    <a:prstGeom prst="rect">
                      <a:avLst/>
                    </a:prstGeom>
                  </pic:spPr>
                </pic:pic>
              </a:graphicData>
            </a:graphic>
          </wp:anchor>
        </w:drawing>
        <w:tab/>
        <w:t xml:space="preserve">In La Conquete, infatti, il tavoliere era già caratterizzato dal planisfero che ha poi reso famoso Risiko, esisteva il meccanismo dei rinforzi (sia in base ai territori che in base alle carte), c’erano le carte territorio e quelle fortuna (le carte moderne svolgono contemporaneamente entrambe le funzioni) e venivano usati i dadi a regolare gli attacchi. Quali sono le differenze tra il gioco originario ed il nostro Risk? In primo luogo il tavoliere era diviso in maniera differente: sessantacinque caselle rettangolari disposte su cinque righe e tredici colonne. Il planisfero era quindi caratterizzato da una scacchiera regolare e non dai confini irregolari ed asimmetrici che sono diventati una delle caratteristiche peculiari del Risk. Tra le caselle erano presenti delle zone di mare, che potevano essere attraversate dalle armate terrestri solo a patto di occuparle con un secondo tipo di segnalini (le armate navali), che permettevano inoltre di aggiungere punti al lancio del dado supportando via mare un combattimento. Gli scontri erano risolti con un solo dado a testa: ognuno lanciava e chi tirava il risultato più basso perdeva un’armata. C’erano inoltre differenze nell’assegnazione della dotazione iniziale di pedine (in quello moderno è fissa, mentre nel gioco originario determinata dalla pesca delle carte fortuna). Differente anche il modo di attribuzione delle carte fortuna, che venivano pescate all’inizio del turno in base ai territori posseduti (si divideva il numero di territori per quattro per determinare le armate da ricevere; il resto di tale divisione indicava il numero di carte fortuna da pescare); inoltre ciascun tris giocato dava diritto solamente ad un’armata. Le carte fortuna (che rappresentavano granatiere, Napoleone, ussaro e cannone) ed il tavoliere, collocavano la simulazione di La Conquete nei primi anni dell’ottocento, ambientazione che lentamente sbiadirà nelle edizioni successive del Risk. </w:t>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4789170</wp:posOffset>
                </wp:positionV>
                <wp:extent cx="28575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jc w:val="center"/>
                              <w:rPr/>
                            </w:pPr>
                            <w:r>
                              <w:rPr>
                                <w:i/>
                                <w:sz w:val="28"/>
                                <w:szCs w:val="28"/>
                              </w:rPr>
                              <w:t>La Conquete du Monde, immagini dal brevetto originario</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77.1pt;mso-position-vertical-relative:text;margin-left:207pt;mso-position-horizontal-relative:text">
                <v:textbox inset="0.100694444444444in,0.0506944444444444in,0.100694444444444in,0.0506944444444444in">
                  <w:txbxContent>
                    <w:p>
                      <w:pPr>
                        <w:pStyle w:val="Normal"/>
                        <w:jc w:val="center"/>
                        <w:rPr/>
                      </w:pPr>
                      <w:r>
                        <w:rPr>
                          <w:i/>
                          <w:sz w:val="28"/>
                          <w:szCs w:val="28"/>
                        </w:rPr>
                        <w:t>La Conquete du Monde, immagini dal brevetto originario</w:t>
                      </w:r>
                    </w:p>
                  </w:txbxContent>
                </v:textbox>
                <w10:wrap type="square"/>
              </v:rect>
            </w:pict>
          </mc:Fallback>
        </mc:AlternateContent>
      </w:r>
    </w:p>
    <w:p>
      <w:pPr>
        <w:pStyle w:val="Normal"/>
        <w:spacing w:lineRule="auto" w:line="360"/>
        <w:jc w:val="both"/>
        <w:rPr/>
      </w:pPr>
      <w:r>
        <w:rPr/>
        <w:tab/>
        <w:t>Il gioco vede la sua prima pubblicazione nel 1957, tre anni dopo il deposito del brevetto, grazie alla casa editrice Miro Company, che al tempo era la più grande ditta francese del settore. I responsabili della grande casa editrice videro subito che il gioco proposto da Lamorisse era di grande impatto evocativo, ma risultava chiaramente ingiocabile sia per lunghezza che per equilibrio tra le varie componenti, a causa dell’inesperienza del regista francese nel campo dell’ideazione di giochi di tavoliere. Il gioco venne quindi modificato a più riprese dalle case editrici fino a diventare il Risk che tutti conosciamo; un primo fondamentale apporto fu quello dato da Jean-Renè Vernes</w:t>
      </w:r>
      <w:r>
        <w:rPr>
          <w:rStyle w:val="FootnoteCharacters"/>
          <w:rStyle w:val="FootnoteAnchor"/>
        </w:rPr>
        <w:footnoteReference w:id="5"/>
      </w:r>
      <w:r>
        <w:rPr/>
        <w:t>, che all’epoca era un consulente della Miro Company. Il gioco di Lamorisse venne quindi raffinato e semplificato attraverso diverse correzioni: innanzitutto i combattimenti vennero velocizzati con lanci multipli di dadi, inserendo il sistema di confronto a coppie di dadi che rimane ancora oggi (che per l’epoca era un’innovazione geniale). Gli spazi di mare vengono eliminati, e questo porta il numero di caselle da sessantacinque a quarantadue e i due mazzi di carte vengono uniti in un mazzo unico, dove ciascuna carta ha una doppia funzione. Un'altra innovazione decisiva apportata da Vernes riguarda la forma degli spazi di gioco: il responsabile della Miro cancella le simmetrie squadrate per introdurre le forme irregolari, introducendo un’innovazione che peserà decisamente sulle dinamiche della partita e sulle sorti del gioco. C’è anche un cambiamento per quanto riguarda l’ambientazione storica del gioco: rispetto al progetto di Lamorisse la scena del conflitto viene spostata avanti di un centinaio di anni, a cavallo della seconda guerra mondiale</w:t>
      </w:r>
      <w:r>
        <w:rPr>
          <w:rStyle w:val="FootnoteCharacters"/>
          <w:rStyle w:val="FootnoteAnchor"/>
        </w:rPr>
        <w:footnoteReference w:id="6"/>
      </w:r>
      <w:r>
        <w:rPr/>
        <w:t>. Un altro cambiamento essenziale per la strategia del gioco riguarda le modalità di acquisizione dei rinforzi: oltre al numero di territori ed alle carte viene introdotta, infatti, una rendita dipendente dal possesso dei continenti interi, aggiunta che cambia radicalmente le tattiche di gioco. Viene anche cambiata la preparazione all’inizio della partita, introducendo un nuovo sistema: ciascun giocatore, a turno, lancia un dado ed ottiene un pari numero di armate e di carte territorio, fino all’esaurimento delle carte stesse. Questa introduzione è obbiettivamente la più incomprensibile tra le innovazioni apportate al progetto iniziale di Lamorisse dalla Mirò Company, dato che rendeva ancora più casuale e squilibrata la situazione di partenza: poteva tranquillamente capitare che un giocatore iniziasse la partita con cinque territori e cinque segnalini ed un altro con quindici.</w:t>
      </w:r>
    </w:p>
    <w:p>
      <w:pPr>
        <w:pStyle w:val="Normal"/>
        <w:spacing w:lineRule="auto" w:line="360"/>
        <w:jc w:val="both"/>
        <w:rPr/>
      </w:pPr>
      <w:r>
        <w:rPr/>
        <w:t xml:space="preserve">Il gioco, dopo le modifiche di Vernes, (pur risultando ancora squilibrato grazie all’illogico meccanismo di preparazione), diventa decisamente più scorrevole e piacevole, grazie ad una riduzione della durata della partite e ad una semplificazione delle strutture di gioco: in poche parole diventa un gioco decisamente più giocabile ed adatto al mercato di massa. </w:t>
      </w:r>
    </w:p>
    <w:p>
      <w:pPr>
        <w:pStyle w:val="Normal"/>
        <w:spacing w:lineRule="auto" w:line="360"/>
        <w:jc w:val="both"/>
        <w:rPr/>
      </w:pPr>
      <w:r>
        <w:rPr/>
        <w:tab/>
        <w:t xml:space="preserve">Quando la Conquete du Monde arriva in America, la ditta leader del settore, la Parker Brothers, comprende immediatamente le potenzialità del gioco, e mette al lavoro i suoi esperti per valutare gli adattamenti necessari. Infatti i dirigenti della grande ditta americana avevano riscontrato alcuni problemi nel gioco: il titolo era troppo esplicito, l’assegnazione casuale dei territori pesava troppo sulla partita e la durata complessiva era, nonostante le modifiche di Vernes, ancora troppo lunga. Dopo oltre un anno di lavoro sul progetto i responsabili della Parker Brothers trovano i correttivi adatti. Il titolo viene cambiato in Risk, un termine che significa rischio, pericolo, azzardo, a cui venne aggiunto il sottotitolo “Continental Game” (il gioco dei continenti); viene così eliminato ogni riferimento diretto alla guerra, che, secondo la grande ditta americana, poteva risultare, in un periodo dove i ricordi della guerra mondiale e della guerra di Corea erano ancora vivi, non appetibile al grande pubblico. Viene cambiato anche il tavoliere di gioco, che viene retrodatato: pur mantenendo la stessa identica configurazione viene riportato all’epoca napoleonica, evitando però riferimenti diretti a tale periodo; viene inoltre eliminato il collegamento marittimo tra Sudan e Arabia. Per quanto riguarda la distribuzione iniziale, l’incomprensibile regola di Vernes viene cambiata semplicemente distribuendo le carte territorio in eguale numero a ciascun giocatore, e con un’armata per ogni territorio, ritornando in pratica alla disposizione prevista in principio da Lamorisse. Altri cambiamenti volti a velocizzare la partita: i dadi a disposizione del difensore scendono da tre a due, premiando una strategia offensiva; le carte per guadagnare nuovi segnalini vengono assegnate solo in caso di una conquista, obbligando i giocatori ad effettuare almeno un attacco; il numero di tris possibili viene incrementato favorendo un maggior numero di cambi ed infine ai tris viene assegnato un valore in segnalini crescente nel corso della partita.  Questi aggiustamenti cambiano radicalmente il gioco, rendendolo più equo nell’assegnazione dei territori e decisamente più veloce, dato che il sistema costringeva i giocatori ad una strategia decisamente più offensiva rispetto alle versioni precedenti. I cambiamenti effettuati dalla Parker Brother, tuttavia, non si fermano qui. Nel 1963 esce, infatti, una nuova edizione del gioco, con ulteriori e significativi cambiamenti: per prima cosa i giocatori ricevono, oltre al classico segnalino per territorio, una dotazione prefissata di pedine iniziali, da piazzare a piacimento sui propri territori; come secondo cambiamento viene cancellata la distribuzione casuale dei territori, e ciascun giocatore sceglie un territorio alla volta fino all’esaurimento degli stessi. Questi cambiamenti spingono ancor di più il gioco sui binari della velocità e dell’equilibrio: meno casualità alla partenza e decisamente accorciata la partita. A questo punto, dato che i territori rappresentati sulle carte erano inutili, viene assegnato un bonus di due segnalini per ogni territorio posseduto nei tris giocati. </w:t>
      </w:r>
    </w:p>
    <w:p>
      <w:pPr>
        <w:pStyle w:val="Normal"/>
        <w:spacing w:lineRule="auto" w:line="360"/>
        <w:jc w:val="both"/>
        <w:rPr/>
      </w:pPr>
      <w:r>
        <w:rPr/>
        <w:tab/>
        <w:t>Negli altri stati europei Risk arriva dopo le pubblicazioni in Francia e negli Stati Uniti; quando arriva in Germania, nel 1961, viene prodotto dalla ditta Franz Schmidt di Norimberga, che ovviamente conosce già le due versioni del gioco (quella di Vernes e quella della Parker Brothers). La ditta tedesca oltre a cambiare il titolo in Risiko (mantenendo assonanza e significato con il titolo americano), decide di adottare una versione delle regole molto simile a quella d’oltreoceano, ma con alcune aspetti mutuati da quella francese. I cambiamenti sono riferiti al numero di dadi al difensore, che ritornano a tre ed alla riduzione dei tris possibili; per il resto il regolamento tedesco fa riferimento a quello americano del 1959, con la distribuzione casuale delle carte territorio ai giocatori ad inizio partita. Una nuova tappa nell’evoluzione del gioco è datata 1970. La Mirò Company, dopo aver distribuito per oltre dieci anni la prima versione di La Conquete, prendendo atto del successo della versione americana, decide di adottare alcune parti del regolamento Parker Brothers. Rimangono il planisfero francese e i tre dadi al difensore, mentre cambiano il nome, la distribuzione iniziale, il bonus di due armate per i territori nei tris e le quattro possibili combinazioni per i tris. Oltre a ciò nell’edizione del 1970 sono presenti due novità mai viste in edizioni precedenti: c’è un maggior numero di rinforzi per i territori e soprattutto vengono introdotti gli obbiettivi segreti. Per vincere non bisogna più conquistare tutto il planisfero ma realizzare una condizione indicata da un nuovo tipo di carte: un’innovazione di larghissima portata, dato che, a quanto ci risulta, per la prima volta i giocatori di un gioco di tavoliere si trovano a scontrarsi con obbiettivi esplicitamente differenti. Cinque anni dopo la Parker Brothers cerca di porre rimedio alle numerose versioni che circolano in Europa, creando confusione negli appassionati, proponendo una versione unica europea. In questa nuova edizione vengono presi aspetti dalle diverse versioni: da quella tedesca la distribuzione casuale dei territori, da quella americana i due dadi al difensore e da quella francese gli obbiettivi segreti. Viene inoltre introdotto un importante cambiamento: il valore dei tris non dipende più dall’ordine in cui vengono giocati, ma dalla loro composizione</w:t>
      </w:r>
      <w:r>
        <w:rPr>
          <w:rStyle w:val="FootnoteCharacters"/>
          <w:rStyle w:val="FootnoteAnchor"/>
        </w:rPr>
        <w:footnoteReference w:id="7"/>
      </w:r>
      <w:r>
        <w:rPr/>
        <w:t xml:space="preserve">. </w:t>
      </w:r>
    </w:p>
    <w:p>
      <w:pPr>
        <w:pStyle w:val="Normal"/>
        <w:spacing w:lineRule="auto" w:line="360"/>
        <w:jc w:val="both"/>
        <w:rPr/>
      </w:pPr>
      <w:r>
        <w:rPr/>
        <w:drawing>
          <wp:anchor behindDoc="0" distT="0" distB="0" distL="114935" distR="114935" simplePos="0" locked="0" layoutInCell="0" allowOverlap="1" relativeHeight="43">
            <wp:simplePos x="0" y="0"/>
            <wp:positionH relativeFrom="column">
              <wp:posOffset>1600200</wp:posOffset>
            </wp:positionH>
            <wp:positionV relativeFrom="paragraph">
              <wp:posOffset>103505</wp:posOffset>
            </wp:positionV>
            <wp:extent cx="3505200" cy="29241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2" r="-10" b="-12"/>
                    <a:stretch>
                      <a:fillRect/>
                    </a:stretch>
                  </pic:blipFill>
                  <pic:spPr bwMode="auto">
                    <a:xfrm>
                      <a:off x="0" y="0"/>
                      <a:ext cx="3505200" cy="2924175"/>
                    </a:xfrm>
                    <a:prstGeom prst="rect">
                      <a:avLst/>
                    </a:prstGeom>
                  </pic:spPr>
                </pic:pic>
              </a:graphicData>
            </a:graphic>
          </wp:anchor>
        </w:drawing>
        <w:tab/>
        <w:t>In Italia il Risk viene introdotto da una piccola ditta, la Giochiclub di Milano, con un regolamento pressoché identico alla prima versione francese (a parte il fatto che si potevano pescare due carte a turno invece di una) e con il nome Risiko mutuato da quella tedesca. Giochiclub produce una nuova versione introducendo i famosi carriarmatini in plastica al posto dei cubi di legno. Nel 1977 Editrice Giochi ottiene l’esclusiva sulla distribuzione effettuando alcuni cambiamenti rispetto alla versione del precedente editore italiano: viene stravolta la preparazione iniziale adeguandola agli altri regolamenti europei (con l’assegnazione casuale dei territori tramite carte), vengono introdotti la dotazione iniziale e gli obbiettivi segreti. Viene anche cambiato il tavoliere, adottando quello del Risk del 1959, collocato a cavallo dell’ottocento, aggiungendo un confine mai esistito nelle altre versioni del tavoliere</w:t>
      </w:r>
      <w:r>
        <w:rPr>
          <w:rStyle w:val="FootnoteCharacters"/>
          <w:rStyle w:val="FootnoteAnchor"/>
        </w:rPr>
        <w:footnoteReference w:id="8"/>
      </w:r>
      <w:r>
        <w:rPr/>
        <w:t>. L’Editrice Giochi si è attribuita l’introduzione sia delle pedine a forma di carro armato, sia il meccanismo dei tre dadi al difensore; da quanto è stato appurato, tuttavia, ci troviamo di fronte ad un’altra appropriazione indebita (certamente meno grave di quella già vista nella storia del Monopoli), visto che i tre dadi sono un’idea di Vernes già introdotta nella prima versione de La Conquete, ed i carriarmatini erano già presenti nell’edizione Giochiclub. Dal 1977 ad oggi i lineamenti del Risiko italiano ed europeo non sostanzialmente cambiati (se escludiamo l’inserimento dei nuovi obbiettivi da torneo) e questo lascia una situazione alquanto atipica per un gioco di tavoliere moderno, dato che ancora oggi esistono nei diversi paesi (Europa, USA ed Italia) altrettante versioni del gioco, decisamente differenti tra loro.</w:t>
      </w:r>
      <w:r>
        <mc:AlternateContent>
          <mc:Choice Requires="wps">
            <w:drawing>
              <wp:anchor behindDoc="0" distT="0" distB="0" distL="114935" distR="114935" simplePos="0" locked="0" layoutInCell="0" allowOverlap="1" relativeHeight="44">
                <wp:simplePos x="0" y="0"/>
                <wp:positionH relativeFrom="column">
                  <wp:posOffset>1598295</wp:posOffset>
                </wp:positionH>
                <wp:positionV relativeFrom="paragraph">
                  <wp:posOffset>3189605</wp:posOffset>
                </wp:positionV>
                <wp:extent cx="365760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i/>
                                <w:i/>
                                <w:sz w:val="28"/>
                                <w:szCs w:val="28"/>
                              </w:rPr>
                            </w:pPr>
                            <w:r>
                              <w:rPr>
                                <w:i/>
                                <w:sz w:val="28"/>
                                <w:szCs w:val="28"/>
                              </w:rPr>
                              <w:t>Risiko presentato nel catalogo di Giochiclub</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251.15pt;mso-position-vertical-relative:text;margin-left:125.85pt;mso-position-horizontal-relative:text">
                <v:textbox inset="0.100694444444444in,0.0506944444444444in,0.100694444444444in,0.0506944444444444in">
                  <w:txbxContent>
                    <w:p>
                      <w:pPr>
                        <w:pStyle w:val="Normal"/>
                        <w:rPr>
                          <w:i/>
                          <w:i/>
                          <w:sz w:val="28"/>
                          <w:szCs w:val="28"/>
                        </w:rPr>
                      </w:pPr>
                      <w:r>
                        <w:rPr>
                          <w:i/>
                          <w:sz w:val="28"/>
                          <w:szCs w:val="28"/>
                        </w:rPr>
                        <w:t>Risiko presentato nel catalogo di Giochiclub</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Lo sviluppo de I Coloni di Catan</w:t>
      </w:r>
    </w:p>
    <w:p>
      <w:pPr>
        <w:pStyle w:val="Normal"/>
        <w:spacing w:lineRule="auto" w:line="360"/>
        <w:jc w:val="both"/>
        <w:rPr/>
      </w:pPr>
      <w:r>
        <w:rPr/>
        <w:tab/>
        <w:t xml:space="preserve">Indubbiamente lo sviluppo de I Coloni di Catan non è passato attraverso le vicende complesse e, per certi versi, controverse che hanno caratterizzato la nascita degli altri due giochi. La storia de I Coloni di Catan è quella che caratterizza la maggior parte dei giochi di tavoliere degli ultimi vent’anni, in quanto è un prodotto ideato e sviluppato nella sua totalità da un professionista indipendente. Klaus Teuber nasce in Germania nel 1952. Si sposa giovane, ha due figli, frequenta l'università di Chimica e comincia a lavorare come dentista presso lo studio del padre. A ventinove anni, nel 1981 comincia a sviluppare il suo primo gioco, un prototipo che diverrà poi </w:t>
      </w:r>
      <w:r>
        <w:rPr>
          <w:i/>
        </w:rPr>
        <w:t>Barbarossa</w:t>
      </w:r>
      <w:r>
        <w:rPr/>
        <w:t xml:space="preserve">. Il clima in cui Klaus comincia ad occuparsi di giochi è decisamente diverso da quello in cui sono stati sviluppati Risiko e Monopoli. In Germania nel 1978 era stata fondata l’associazione che organizzava il premio del gioco dell’anno, con lo scopo di promuovere il gioco come forma culturale presso le famiglie e i gruppi; inoltre il mestiere dell’autore di giochi era già una realtà affermata, anche se non largamente diffusa. Klaus si appassiona ai giochi di tavoliere giocando classici come </w:t>
      </w:r>
      <w:r>
        <w:rPr>
          <w:i/>
        </w:rPr>
        <w:t>Risiko</w:t>
      </w:r>
      <w:r>
        <w:rPr/>
        <w:t xml:space="preserve"> o </w:t>
      </w:r>
      <w:r>
        <w:rPr>
          <w:i/>
        </w:rPr>
        <w:t>Acquire</w:t>
      </w:r>
      <w:r>
        <w:rPr/>
        <w:t xml:space="preserve">, e trova la spinta creativa per progettare il suo primo gioco da un romanzo sull’arte degli indovinelli. Partendo da questa intuizione, Teuber impiega sette anni (durante i quali nasce il terzo figlio e diventa dentista) a sviluppare e perfezionare il suo primo gioco; Barbarossa verrà infatti pubblicato nel 1988. Il gioco, basato su di un sistema di oggetti da indovinare molto originale, vince lo Spiel des Jahres, diventando un successo. Teuber nei successivi sette anni pubblica ben undici giochi di tavoliere, e vince addirittura altre due volte l’ambito premio del gioco dell’anno nel 1990 con </w:t>
      </w:r>
      <w:r>
        <w:rPr>
          <w:i/>
        </w:rPr>
        <w:t>Adel Verpflichtet</w:t>
      </w:r>
      <w:r>
        <w:rPr/>
        <w:t xml:space="preserve"> e nel 1991 con </w:t>
      </w:r>
      <w:r>
        <w:rPr>
          <w:i/>
        </w:rPr>
        <w:t>Drunter e Druber</w:t>
      </w:r>
      <w:r>
        <w:rPr/>
        <w:t xml:space="preserve">. Quando I coloni di Catan vede la luce, nel 1995, Teuber è quindi già un autore affermato, e questo influirà notevolmente sul processo di sviluppo del gioco. A differenza degli altri due giochi presi in esame, infatti, gli interventi da parte della casa editrice saranno quasi inesistenti, visto che l’autore provvede a presentare un prodotto già raffinato e testato. La spinta creativa che genera I coloni di Catan ha radici sin nell’infanzia dell’autore tedesco, quando da bambino era affascinato dalle storie di scoperte ed esplorazioni. Questo tipo di interesse fu ovviamente riversato nella attività di autore di giochi, e, da quando iniziò a progettare giochi di tavoliere comincio a saggiare le potenzialità dei temi dell’esplorazione e della colonizzazione con sempre maggiore profondità. In particolare la civiltà vichinga e la colonizzazione dell’Islanda furono una fonte di ispirazione primaria nella costruzione dell’universo di Catan: verrà riproposta infatti la colonizzazione di un’isola vergine, fatto alquanto raro nella storia umana. Il primo prototipo venne alla luce nei primi anni novanta, e ruotava intorno ad un concetto essenziale, che è presente anche nella versione finale del gioco: per mantenere vivo l’interesse intorno ad un gioco di scoperta bisogna far sì che ciascuna partita sia diversa dall’altra. A questo scopo Teuber disegnò delle tessere quadrate, ciascuna delle quali era divisa in tre parti: un triangolo grande che occupava metà tessera e due che occupavano un quarto della tessera. Ciascuna di queste tre parti raffigurava uno dei territori previsti nel gioco: mare, montagna, foresta, collina, prato e campi coltivati. Piazzate una accanto all’altra queste tessere formavano delle aree di territori di diversa grandezza, in base a come si collegavano fra loro i terreni rappresentati; quest’incredibile innovazione garantiva un tavoliere sempre diverso ad ogni partita. Il gioco cominciava con una tessera iniziale, che era anche il punto di partenza delle cinque pedine-esploratori che ogni giocatore aveva in dotazione. L’esplorazione veniva fatta semplicemente pescando una nuova tessera e piazzandola adiacente ad un’altra sul tavolo. Quando un giocatore riuniva tre scout in un’intersezione al centro di una tessera poteva convertirli in una colonia, che forniva risorse in base ai terreni adiacenti; con le risorse si potevano acquistare nuovi scout ed ampliare le proprie possibilità di gioco. Lo scopo del gioco era ottenere la maggioranza delle proprie pedine-colonia nei vari territori: più un territorio era grande e maggiore era il numero di punti vittoria che il giocatore con la maggioranza guadagnava. Il gioco, in questa sua prima forma, non soddisfaceva l’autore, perché era troppo pieno di elementi e, probabilmente, la partita si sviluppava in modo troppo caotico ed incontrollabile. Il passo successivo, dopo una prima fase di playtesting, fu quello di separare i due elementi chiave del gioco: l’esplorazione e la colonizzazione. Partendo da questo secondo concetto, mantenne le colonie che però partivano già sul tavolo e sostituì ai quadrati suddivisi degli esagoni, che, pur svolgendo la stessa funzione, creavano delle distanze uguali su cui poter piazzare un nuovo tipo di segnalini: le </w:t>
      </w:r>
      <w:r>
        <w:rPr/>
        <w:drawing>
          <wp:anchor behindDoc="0" distT="0" distB="0" distL="114935" distR="114935" simplePos="0" locked="0" layoutInCell="0" allowOverlap="1" relativeHeight="45">
            <wp:simplePos x="0" y="0"/>
            <wp:positionH relativeFrom="column">
              <wp:posOffset>2400300</wp:posOffset>
            </wp:positionH>
            <wp:positionV relativeFrom="paragraph">
              <wp:posOffset>4343400</wp:posOffset>
            </wp:positionV>
            <wp:extent cx="2924175" cy="37719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4" r="-6" b="-4"/>
                    <a:stretch>
                      <a:fillRect/>
                    </a:stretch>
                  </pic:blipFill>
                  <pic:spPr bwMode="auto">
                    <a:xfrm>
                      <a:off x="0" y="0"/>
                      <a:ext cx="2924175" cy="3771900"/>
                    </a:xfrm>
                    <a:prstGeom prst="rect">
                      <a:avLst/>
                    </a:prstGeom>
                  </pic:spPr>
                </pic:pic>
              </a:graphicData>
            </a:graphic>
          </wp:anchor>
        </w:drawing>
        <w:t xml:space="preserve">strade. Dopo circa un anno di lavoro era nato il primo tavoliere de I coloni di Catan. Successivamente vennero tolti gli esploratori, vennero introdotte le pedine città, le carte sviluppo ed i punti bonus per la strada più lunga e per il cavaliere più potente; tutti questi elementi contribuivano a rendere le strategie applicabili sufficientemente varie e complesse, pur mantenendo un sistema di punteggio estremamente semplice e chiaro. Dopo tre anni di lavoro i Coloni di Catan avevano preso la forma con cui praticamente </w:t>
      </w:r>
      <w:r>
        <w:rPr/>
        <w:t xml:space="preserve">li conosciamo oggi.  Il gioco viene pubblicato nel 1995 dalla Kosmos, attualmente una delle più importanti ditte tedesche del settore, ed ha subito un successo di larghissima portata. Lo stesso anno vince l’ambitissimo Spiel del Jhares, il German Games Prize ed ha negli anni seguenti molti altri riconoscimenti. Il tema dell’esplorazione non fu tuttavia semplicemente eliminato, ma fornì all’autore tedesco il perno per un altro gioco, The Entdecker, basato su delle tessere che venivano a formare delle isole su cui i giocatori piazzavano le varie pedine nel tentativo di ottenerne il controllo. Il gioco è stato pubblicato nel 1996 ed ha ottenuto diversi premi internazionali. </w:t>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8229600</wp:posOffset>
                </wp:positionV>
                <wp:extent cx="3771900"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i/>
                                <w:i/>
                                <w:sz w:val="28"/>
                                <w:szCs w:val="28"/>
                              </w:rPr>
                            </w:pPr>
                            <w:r>
                              <w:rPr>
                                <w:i/>
                                <w:sz w:val="28"/>
                                <w:szCs w:val="28"/>
                              </w:rPr>
                              <w:t>Il primo prototipo completo de I Coloni di Catan</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648pt;mso-position-vertical-relative:text;margin-left:171pt;mso-position-horizontal-relative:text">
                <v:textbox inset="0.100694444444444in,0.0506944444444444in,0.100694444444444in,0.0506944444444444in">
                  <w:txbxContent>
                    <w:p>
                      <w:pPr>
                        <w:pStyle w:val="Normal"/>
                        <w:rPr>
                          <w:i/>
                          <w:i/>
                          <w:sz w:val="28"/>
                          <w:szCs w:val="28"/>
                        </w:rPr>
                      </w:pPr>
                      <w:r>
                        <w:rPr>
                          <w:i/>
                          <w:sz w:val="28"/>
                          <w:szCs w:val="28"/>
                        </w:rPr>
                        <w:t>Il primo prototipo completo de I Coloni di Catan</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Le conseguenze del successo: varianti ed espansioni.</w:t>
      </w:r>
    </w:p>
    <w:p>
      <w:pPr>
        <w:pStyle w:val="Normal"/>
        <w:spacing w:lineRule="auto" w:line="360"/>
        <w:jc w:val="both"/>
        <w:rPr>
          <w:b/>
          <w:b/>
          <w:sz w:val="28"/>
          <w:szCs w:val="28"/>
        </w:rPr>
      </w:pPr>
      <w:r>
        <w:rPr/>
        <w:t xml:space="preserve">Naturalmente un prodotto di grande successo commerciale porta alla creazione di un gran numero di accessori ad esso collegati. Nell’ambito dei giochi di tavoliere questo si traduce nella produzione di nuove edizioni e di espansioni dei giochi in questione. Essenzialmente esistono tre tipologie di prodotti derivati da un gioco di tavoliere: l’edizione speciale, il sequel e l’espansione. Per </w:t>
      </w:r>
      <w:r>
        <w:rPr>
          <w:i/>
        </w:rPr>
        <w:t>edizione speciale</w:t>
      </w:r>
      <w:r>
        <w:rPr/>
        <w:t xml:space="preserve"> intendiamo un gioco sostanzialmente identico per meccanismo e regole al gioco originario, ma con una grafica diversa e magari con delle varianti nell’ambientazione; con </w:t>
      </w:r>
      <w:r>
        <w:rPr>
          <w:i/>
        </w:rPr>
        <w:t>sequel</w:t>
      </w:r>
      <w:r>
        <w:rPr/>
        <w:t xml:space="preserve"> vogliamo individuare un gioco che come meccanismi principali utilizza quelli del suo predecessore, ma che è indipendente da quest’ultimo ed aggiunge alcune innovazioni e varianti di gioco; per </w:t>
      </w:r>
      <w:r>
        <w:rPr>
          <w:i/>
        </w:rPr>
        <w:t>espansione</w:t>
      </w:r>
      <w:r>
        <w:rPr/>
        <w:t xml:space="preserve"> intendiamo un insieme di pezzi e di materiali da aggiungere al gioco base per modificarne la struttura. Per i nostri tre giochi le case editrici si sono mosse in diverse direzioni. Partendo da Monopoli possiamo osservare che le espansioni sono quasi inesistenti, ed i sequel sono decisamente limitati, poco diffusi e quasi tutti di recentissima edizione</w:t>
      </w:r>
      <w:r>
        <w:rPr>
          <w:rStyle w:val="FootnoteCharacters"/>
          <w:rStyle w:val="FootnoteAnchor"/>
        </w:rPr>
        <w:footnoteReference w:id="9"/>
      </w:r>
      <w:r>
        <w:rPr/>
        <w:t>. Il numero di edizioni speciali del Monopoli, invece, è decisamente superiore a qualsiasi altro gioco esistente, al punto che esistono Monopoli dedicati ad una buona fetta dei marchi più famosi, siano essi trasmissioni televisive di successo (</w:t>
      </w:r>
      <w:r>
        <w:rPr>
          <w:i/>
        </w:rPr>
        <w:t>Simpsons Edition</w:t>
      </w:r>
      <w:r>
        <w:rPr/>
        <w:t xml:space="preserve">), film </w:t>
      </w:r>
      <w:r>
        <w:rPr>
          <w:i/>
        </w:rPr>
        <w:t>(Star Trek Limited Edition</w:t>
      </w:r>
      <w:r>
        <w:rPr/>
        <w:t xml:space="preserve">), prodotti commerciali </w:t>
      </w:r>
      <w:r>
        <w:rPr>
          <w:i/>
        </w:rPr>
        <w:t>(Coca-Cola Collector's Edition)</w:t>
      </w:r>
      <w:r>
        <w:rPr/>
        <w:t>, istituzioni</w:t>
      </w:r>
      <w:r>
        <w:rPr>
          <w:sz w:val="30"/>
          <w:szCs w:val="30"/>
        </w:rPr>
        <w:t xml:space="preserve"> </w:t>
      </w:r>
      <w:r>
        <w:rPr>
          <w:i/>
        </w:rPr>
        <w:t>(</w:t>
      </w:r>
      <w:hyperlink r:id="rId8">
        <w:r>
          <w:rPr>
            <w:rStyle w:val="InternetLink"/>
            <w:i/>
            <w:color w:val="000000"/>
            <w:u w:val="none"/>
          </w:rPr>
          <w:t>Air Force Edition</w:t>
        </w:r>
      </w:hyperlink>
      <w:r>
        <w:rPr>
          <w:i/>
        </w:rPr>
        <w:t>),</w:t>
      </w:r>
      <w:r>
        <w:rPr/>
        <w:t xml:space="preserve"> fenomeni sportivi</w:t>
      </w:r>
      <w:r>
        <w:rPr>
          <w:i/>
        </w:rPr>
        <w:t xml:space="preserve"> (</w:t>
      </w:r>
      <w:hyperlink r:id="rId9">
        <w:r>
          <w:rPr>
            <w:rStyle w:val="InternetLink"/>
            <w:i/>
            <w:color w:val="000000"/>
            <w:u w:val="none"/>
          </w:rPr>
          <w:t>FA Premier League</w:t>
        </w:r>
      </w:hyperlink>
      <w:r>
        <w:rPr>
          <w:i/>
        </w:rPr>
        <w:t>)</w:t>
      </w:r>
      <w:r>
        <w:rPr/>
        <w:t>, musicali (</w:t>
      </w:r>
      <w:r>
        <w:rPr>
          <w:i/>
        </w:rPr>
        <w:t>Elvis Presley 25th Anniversary Edition</w:t>
      </w:r>
      <w:r>
        <w:rPr/>
        <w:t>), cartoni animati (</w:t>
      </w:r>
      <w:r>
        <w:rPr>
          <w:i/>
        </w:rPr>
        <w:t>Disney edition)</w:t>
      </w:r>
      <w:r>
        <w:rPr/>
        <w:t xml:space="preserve"> o fumetti (</w:t>
      </w:r>
      <w:r>
        <w:rPr>
          <w:i/>
        </w:rPr>
        <w:t>Betty Boop Collector's Edition</w:t>
      </w:r>
      <w:r>
        <w:rPr/>
        <w:t xml:space="preserve">). La spiegazione di questo enorme sbilanciamento editoriale in favore delle edizioni commemorative possiamo ricercarlo in alcuni fattori peculiari: Monopoli è il re assoluto dei giochi di tavoliere ed è così radicato nella cultura moderna che versioni con regole cambiate probabilmente non troverebbero favore nel pubblico; il giocatore </w:t>
      </w:r>
      <w:r>
        <w:rPr/>
        <w:drawing>
          <wp:anchor behindDoc="1" distT="0" distB="0" distL="114935" distR="114935" simplePos="0" locked="0" layoutInCell="0" allowOverlap="1" relativeHeight="35">
            <wp:simplePos x="0" y="0"/>
            <wp:positionH relativeFrom="column">
              <wp:posOffset>2286000</wp:posOffset>
            </wp:positionH>
            <wp:positionV relativeFrom="page">
              <wp:posOffset>2386330</wp:posOffset>
            </wp:positionV>
            <wp:extent cx="3362325" cy="15144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4" t="-8" r="-4" b="-8"/>
                    <a:stretch>
                      <a:fillRect/>
                    </a:stretch>
                  </pic:blipFill>
                  <pic:spPr bwMode="auto">
                    <a:xfrm>
                      <a:off x="0" y="0"/>
                      <a:ext cx="3362325" cy="1514475"/>
                    </a:xfrm>
                    <a:prstGeom prst="rect">
                      <a:avLst/>
                    </a:prstGeom>
                  </pic:spPr>
                </pic:pic>
              </a:graphicData>
            </a:graphic>
          </wp:anchor>
        </w:drawing>
        <w:t xml:space="preserve">assiduo di Monopoli non è solitamente un grande appassionato di giochi strategici e lo ama così com’è, preferendo magari una veste grafica nuova al complicarsi la vita con troppe regole nuove e cambiamenti. Una seconda </w:t>
      </w:r>
      <w:r>
        <w:rPr/>
        <w:t>possibile spiegazione sta nel fatto che la struttura di Monopoli non si presta particolarmente a nuove aggiunte, dato che è già discretamente complessa e già completa in sé. In ultimo possiamo far notare che il potere del marchio Monopoly è ovviamente grande, e quindi la Parker Brothers invece che complicarsi la vita in nuovi progetti ha preferito sfruttarlo al massimo con edizioni da collezione.</w:t>
      </w: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3200400</wp:posOffset>
                </wp:positionV>
                <wp:extent cx="3314700" cy="342900"/>
                <wp:effectExtent l="0" t="0" r="0" b="0"/>
                <wp:wrapSquare wrapText="bothSides"/>
                <wp:docPr id="14"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i/>
                                <w:i/>
                                <w:sz w:val="28"/>
                                <w:szCs w:val="28"/>
                              </w:rPr>
                            </w:pPr>
                            <w:r>
                              <w:rPr>
                                <w:i/>
                                <w:sz w:val="28"/>
                                <w:szCs w:val="28"/>
                              </w:rPr>
                              <w:t>Monopoli: Betty Boop Collector’s Edition</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52pt;mso-position-vertical-relative:text;margin-left:180pt;mso-position-horizontal-relative:text">
                <v:textbox inset="0.100694444444444in,0.0506944444444444in,0.100694444444444in,0.0506944444444444in">
                  <w:txbxContent>
                    <w:p>
                      <w:pPr>
                        <w:pStyle w:val="Normal"/>
                        <w:rPr>
                          <w:i/>
                          <w:i/>
                          <w:sz w:val="28"/>
                          <w:szCs w:val="28"/>
                        </w:rPr>
                      </w:pPr>
                      <w:r>
                        <w:rPr>
                          <w:i/>
                          <w:sz w:val="28"/>
                          <w:szCs w:val="28"/>
                        </w:rPr>
                        <w:t>Monopoli: Betty Boop Collector’s Edition</w:t>
                      </w:r>
                    </w:p>
                  </w:txbxContent>
                </v:textbox>
                <w10:wrap type="square"/>
              </v:rect>
            </w:pict>
          </mc:Fallback>
        </mc:AlternateContent>
      </w:r>
    </w:p>
    <w:p>
      <w:pPr>
        <w:pStyle w:val="Normal"/>
        <w:spacing w:lineRule="auto" w:line="360"/>
        <w:jc w:val="both"/>
        <w:rPr/>
      </w:pPr>
      <w:r>
        <w:rPr/>
        <w:drawing>
          <wp:anchor behindDoc="0" distT="0" distB="0" distL="114935" distR="114935" simplePos="0" locked="0" layoutInCell="0" allowOverlap="1" relativeHeight="50">
            <wp:simplePos x="0" y="0"/>
            <wp:positionH relativeFrom="column">
              <wp:posOffset>2743200</wp:posOffset>
            </wp:positionH>
            <wp:positionV relativeFrom="paragraph">
              <wp:posOffset>492125</wp:posOffset>
            </wp:positionV>
            <wp:extent cx="1946910" cy="1828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9" t="-20" r="-19" b="-20"/>
                    <a:stretch>
                      <a:fillRect/>
                    </a:stretch>
                  </pic:blipFill>
                  <pic:spPr bwMode="auto">
                    <a:xfrm>
                      <a:off x="0" y="0"/>
                      <a:ext cx="1946910" cy="1828800"/>
                    </a:xfrm>
                    <a:prstGeom prst="rect">
                      <a:avLst/>
                    </a:prstGeom>
                  </pic:spPr>
                </pic:pic>
              </a:graphicData>
            </a:graphic>
          </wp:anchor>
        </w:drawing>
        <w:tab/>
        <w:t>Passando a Risiko troviamo una situazione decisamente diversa: un numero nettamente inferiore di edizioni commemorative rispetto al Monopoli</w:t>
      </w:r>
      <w:r>
        <w:rPr>
          <w:rStyle w:val="FootnoteCharacters"/>
          <w:rStyle w:val="FootnoteAnchor"/>
        </w:rPr>
        <w:footnoteReference w:id="10"/>
      </w:r>
      <w:r>
        <w:rPr/>
        <w:t xml:space="preserve">, quasi nessuna espansione ma diversi sequel. Benché siano stati tutti di modesto successo possiamo infatti citarne diverse, prima tra tutte il </w:t>
      </w:r>
      <w:r>
        <w:rPr>
          <w:i/>
        </w:rPr>
        <w:t>Castle Risk</w:t>
      </w:r>
      <w:r>
        <w:rPr/>
        <w:t xml:space="preserve"> del 1986, una versione ambientata in Europa con ambientazione sei-settecentesca, dove, accanto ai classici meccanismi del Risk, compaiono diverse novità, quali le capitali, che causavano l’eliminazione se perdute, e gli attacchi via mare grazie all’ammiraglio. A questa prima versione ne segue un’altra, pubblicata da Editrice Giochi nel 1992, ambientata ai giorni nostri col titolo di Futurisiko; in questa edizione si complicano le regole del Risk inserendo alcuni elementi tratti da un altro classico, Axies and Allies. Altri adattamenti più recenti: </w:t>
      </w:r>
      <w:r>
        <w:rPr>
          <w:i/>
        </w:rPr>
        <w:t>Risk èdition Napolèon</w:t>
      </w:r>
      <w:r>
        <w:rPr/>
        <w:t xml:space="preserve"> pubblicato dalla Tilsit per il mercato francese, l’edizione americana </w:t>
      </w:r>
      <w:r>
        <w:rPr>
          <w:i/>
        </w:rPr>
        <w:t xml:space="preserve">Risk Anno Domini 2210 </w:t>
      </w:r>
      <w:r>
        <w:rPr/>
        <w:t xml:space="preserve">e quella recentissima italiana </w:t>
      </w:r>
      <w:r>
        <w:rPr>
          <w:i/>
        </w:rPr>
        <w:t>SPQRisiko</w:t>
      </w:r>
      <w:r>
        <w:rPr/>
        <w:t>. Il motivo di questa linea produttiva è da ricercare certamente nella struttura dei meccanismi di Risiko, talmente essenziali e lineari da suggerire l’idea di complicarli per aumentare l’aspetto strategico o simulativo.</w:t>
      </w: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480945</wp:posOffset>
                </wp:positionV>
                <wp:extent cx="2514600" cy="342900"/>
                <wp:effectExtent l="0" t="0" r="0" b="0"/>
                <wp:wrapSquare wrapText="bothSides"/>
                <wp:docPr id="16" name="Frame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i/>
                                <w:i/>
                                <w:sz w:val="28"/>
                                <w:szCs w:val="28"/>
                              </w:rPr>
                            </w:pPr>
                            <w:r>
                              <w:rPr>
                                <w:i/>
                                <w:sz w:val="28"/>
                                <w:szCs w:val="28"/>
                              </w:rPr>
                              <w:t>Castle Risk, edizione spagnola</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95.35pt;mso-position-vertical-relative:text;margin-left:207pt;mso-position-horizontal-relative:text">
                <v:textbox inset="0.100694444444444in,0.0506944444444444in,0.100694444444444in,0.0506944444444444in">
                  <w:txbxContent>
                    <w:p>
                      <w:pPr>
                        <w:pStyle w:val="Normal"/>
                        <w:rPr>
                          <w:i/>
                          <w:i/>
                          <w:sz w:val="28"/>
                          <w:szCs w:val="28"/>
                        </w:rPr>
                      </w:pPr>
                      <w:r>
                        <w:rPr>
                          <w:i/>
                          <w:sz w:val="28"/>
                          <w:szCs w:val="28"/>
                        </w:rPr>
                        <w:t>Castle Risk, edizione spagnola</w:t>
                      </w:r>
                    </w:p>
                  </w:txbxContent>
                </v:textbox>
                <w10:wrap type="square"/>
              </v:rect>
            </w:pict>
          </mc:Fallback>
        </mc:AlternateContent>
      </w:r>
    </w:p>
    <w:p>
      <w:pPr>
        <w:pStyle w:val="Normal"/>
        <w:spacing w:lineRule="auto" w:line="360"/>
        <w:jc w:val="both"/>
        <w:rPr/>
      </w:pPr>
      <w:r>
        <w:rPr/>
        <w:drawing>
          <wp:anchor behindDoc="0" distT="0" distB="0" distL="114935" distR="114935" simplePos="0" locked="0" layoutInCell="0" allowOverlap="1" relativeHeight="47">
            <wp:simplePos x="0" y="0"/>
            <wp:positionH relativeFrom="margin">
              <wp:posOffset>1943100</wp:posOffset>
            </wp:positionH>
            <wp:positionV relativeFrom="paragraph">
              <wp:posOffset>2960370</wp:posOffset>
            </wp:positionV>
            <wp:extent cx="3476625" cy="26098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4" t="-5" r="-4" b="-5"/>
                    <a:stretch>
                      <a:fillRect/>
                    </a:stretch>
                  </pic:blipFill>
                  <pic:spPr bwMode="auto">
                    <a:xfrm>
                      <a:off x="0" y="0"/>
                      <a:ext cx="3476625" cy="2609850"/>
                    </a:xfrm>
                    <a:prstGeom prst="rect">
                      <a:avLst/>
                    </a:prstGeom>
                  </pic:spPr>
                </pic:pic>
              </a:graphicData>
            </a:graphic>
          </wp:anchor>
        </w:drawing>
        <w:tab/>
        <w:t>I Coloni di Catan è stato sviluppato editoralmente in una terza direzione, visto che è povero di edizioni commemorative</w:t>
      </w:r>
      <w:r>
        <w:rPr>
          <w:rStyle w:val="FootnoteCharacters"/>
          <w:rStyle w:val="FootnoteAnchor"/>
        </w:rPr>
        <w:footnoteReference w:id="11"/>
      </w:r>
      <w:r>
        <w:rPr>
          <w:rStyle w:val="FootnoteCharacters"/>
        </w:rPr>
        <w:t xml:space="preserve"> </w:t>
      </w:r>
      <w:r>
        <w:rPr/>
        <w:t>ma estremamente ricco di espansioni e di sequel. Tra i sequel citiamo velocemente</w:t>
      </w:r>
      <w:r>
        <w:rPr>
          <w:i/>
        </w:rPr>
        <w:t xml:space="preserve"> </w:t>
      </w:r>
      <w:hyperlink r:id="rId13">
        <w:r>
          <w:rPr>
            <w:rStyle w:val="InternetLink"/>
            <w:i/>
            <w:color w:val="000000"/>
            <w:u w:val="none"/>
          </w:rPr>
          <w:t>Starfarers of Catan</w:t>
        </w:r>
      </w:hyperlink>
      <w:r>
        <w:rPr>
          <w:i/>
        </w:rPr>
        <w:t xml:space="preserve">, </w:t>
      </w:r>
      <w:r>
        <w:rPr/>
        <w:t xml:space="preserve">con dinamiche innovative ed ambientato nello spazio, </w:t>
      </w:r>
      <w:r>
        <w:rPr>
          <w:i/>
        </w:rPr>
        <w:t xml:space="preserve">The settlers of Canaan </w:t>
      </w:r>
      <w:r>
        <w:rPr/>
        <w:t>ambientati nell’omonima terra</w:t>
      </w:r>
      <w:r>
        <w:rPr>
          <w:i/>
        </w:rPr>
        <w:t xml:space="preserve">, The settlers of Nurmberg </w:t>
      </w:r>
      <w:r>
        <w:rPr/>
        <w:t>che rievoca i commerci della città</w:t>
      </w:r>
      <w:r>
        <w:rPr>
          <w:i/>
        </w:rPr>
        <w:t xml:space="preserve"> </w:t>
      </w:r>
      <w:r>
        <w:rPr/>
        <w:t>e</w:t>
      </w:r>
      <w:r>
        <w:rPr>
          <w:i/>
        </w:rPr>
        <w:t xml:space="preserve"> The settlers of the Stone Age, </w:t>
      </w:r>
      <w:r>
        <w:rPr/>
        <w:t>dove i coloni sono prima nomadi primitivi che cominciano i propri stanziamenti</w:t>
      </w:r>
      <w:r>
        <w:rPr>
          <w:i/>
        </w:rPr>
        <w:t xml:space="preserve">. </w:t>
      </w:r>
      <w:r>
        <w:rPr/>
        <w:t xml:space="preserve">La grande novità rispetto agli altri due giochi, comunque, è l’abbondanza di espansioni. Partiamo da </w:t>
      </w:r>
      <w:r>
        <w:rPr>
          <w:i/>
        </w:rPr>
        <w:t xml:space="preserve">I marinai di Catan, </w:t>
      </w:r>
      <w:r>
        <w:rPr/>
        <w:t xml:space="preserve">dove vengono aggiunti nuovi esagoni, a formare una nuova conformazione di isole, e le pedine nave, seguendo per </w:t>
      </w:r>
      <w:r>
        <w:rPr>
          <w:i/>
        </w:rPr>
        <w:t>Città e Cavalieri</w:t>
      </w:r>
      <w:r>
        <w:rPr/>
        <w:t xml:space="preserve">, dove si possono costruire e sviluppare metropoli, ci sono nuove carte sviluppo e si devono combattere le invasioni dei barbari con i propri cavalieri. Oltre a queste due maggiori espansioni, edite anche in Italia, ci sono due coppie di scenari storici, che aggiungendo nuovi tavolieri precostituiti, trasportano l’azione dei coloni in alcuni famosi periodi storici, come L’Egitto antico, la Cina della Grande muraglia, La guerra di Troia o la campagna di Alessandro Magno, introducendo nuovi concetti e regole. Per concludere, oltre a tantissime mini espansioni, possiamo citare il libro-gioco </w:t>
      </w:r>
      <w:r>
        <w:rPr>
          <w:i/>
        </w:rPr>
        <w:t>The Siedler von Catan – Das Buch zum Spielen</w:t>
      </w:r>
      <w:r>
        <w:rPr/>
        <w:t>, dove sono raccolte decine di varianti e scenari, sia di Teuber che di altri appassionati, con allegato il materiale adatto (pedine ed esagoni) a realizzarlo. L’abbondanza di espansioni e di sequel di questo gioco si possono spiegare con due fattori: da un lato il meccanismo di costruzione per mezzo di risorse ed il tabellone modulare porta naturalmente alla costituzione di varianti al gioco base, dall’altra il pubblico appassionato del gioco, che ha ormai una cultura ludica sufficiente (si sono cominciati già ad affermare i German Games) da apprezzare strutture di giochi anche più complesse.</w:t>
      </w: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ge">
                  <wp:posOffset>8558530</wp:posOffset>
                </wp:positionV>
                <wp:extent cx="3771900" cy="342900"/>
                <wp:effectExtent l="0" t="0" r="0" b="0"/>
                <wp:wrapSquare wrapText="bothSides"/>
                <wp:docPr id="18" name="Frame9"/>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i/>
                                <w:i/>
                                <w:sz w:val="28"/>
                                <w:szCs w:val="28"/>
                              </w:rPr>
                            </w:pPr>
                            <w:r>
                              <w:rPr>
                                <w:i/>
                                <w:sz w:val="28"/>
                                <w:szCs w:val="28"/>
                              </w:rPr>
                              <w:t>Il tavoliere di uno scenario de I Marinai di Catan</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673.9pt;mso-position-vertical-relative:page;margin-left:144pt;mso-position-horizontal-relative:text">
                <v:textbox inset="0.100694444444444in,0.0506944444444444in,0.100694444444444in,0.0506944444444444in">
                  <w:txbxContent>
                    <w:p>
                      <w:pPr>
                        <w:pStyle w:val="Normal"/>
                        <w:rPr>
                          <w:i/>
                          <w:i/>
                          <w:sz w:val="28"/>
                          <w:szCs w:val="28"/>
                        </w:rPr>
                      </w:pPr>
                      <w:r>
                        <w:rPr>
                          <w:i/>
                          <w:sz w:val="28"/>
                          <w:szCs w:val="28"/>
                        </w:rPr>
                        <w:t>Il tavoliere di uno scenario de I Marinai di Catan</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Il processo di creazione e la figura dell’autore di giochi</w:t>
      </w:r>
    </w:p>
    <w:p>
      <w:pPr>
        <w:pStyle w:val="Normal"/>
        <w:spacing w:lineRule="auto" w:line="360"/>
        <w:jc w:val="both"/>
        <w:rPr/>
      </w:pPr>
      <w:r>
        <w:rPr/>
        <w:tab/>
        <w:t>I giochi che abbiamo visto sono tutti nati in maniera completamente differente, seguendo percorsi estremamente distanti l’uno dall’altro. Ciò ci porterebbe a pensare che non esiste una correlazione tra il processo di nascita ed il successo di pubblico di un gioco. Nonostante siano stati progettati in epoche differenti, ed attraverso metodi decisamente dissimili tra loro, i tre giochi hanno, nel loro processo di nascita, diversi punti in comune. Per prima cosa sono tutti stati ideati, almeno nella loro forma originaria, da un autore indipendente. Come abbiamo visto in precedenza, questo non è un particolare scontato, visto che la maggior parte dei giochi di tavoliere moderni, fino a pochi decenni fa, erano progettati da creativi dipendenti delle case editrici. Nonostante questo i giochi di maggior successo sono stati ideati da appassionati di giochi che avevano come hobby la progettazione di giochi</w:t>
      </w:r>
      <w:r>
        <w:rPr>
          <w:rStyle w:val="FootnoteCharacters"/>
          <w:rStyle w:val="FootnoteAnchor"/>
        </w:rPr>
        <w:footnoteReference w:id="12"/>
      </w:r>
      <w:r>
        <w:rPr/>
        <w:t>. Come è possibile che dei semplici dilettanti siano riusciti a fare meglio di esperti del settore? Le spiegazioni possibili sono molteplici. Per prima cosa potremmo far notare che un dipendente probabilmente prende la creazione di un gioco come un lavoro, e non infonde in un progetto la passione e la dedizione che caratterizza il progetto di un dilettante. Un altro fattore da tenere in considerazione è che i giochi vincenti sono sempre innovativi, e l’originalità comporta dei grossi rischi: è molto difficile costruire meccanismi originali perfettamente funzionanti piuttosto che rifarsi ad alcuni già collaudati. Un dilettante in questo non ha niente da perdere, mentre chi lavora per una ditta potrebbe preferire creare un prodotto di medio livello, magari riprendendo meccanismi e concetti già noti ed affermati, piuttosto che puntare in alto e rischiare un grosso fiasco. Un altro elemento molto importante riguarda il tempo: sviluppare un gioco innovativo richiede molti mesi, spesso anche anni</w:t>
      </w:r>
      <w:r>
        <w:rPr>
          <w:rStyle w:val="FootnoteCharacters"/>
          <w:rStyle w:val="FootnoteAnchor"/>
        </w:rPr>
        <w:footnoteReference w:id="13"/>
      </w:r>
      <w:r>
        <w:rPr/>
        <w:t>, dato che il gioco viene perfezionato molte volte prima di trovare il suo assetto ideale; chi lavora per un azienda ha spesso vincoli temporali che il dilettante può ignorare. Riassumendo tutte queste differenze possiamo dire che le case editrici, nella progettazione di un gioco, erano molto più legate a fattori di tipo commerciale, mentre gli autori indipendenti avevano molti meno vincoli e potevano liberamente esprimere il proprio genio e le proprie idee.</w:t>
      </w:r>
    </w:p>
    <w:p>
      <w:pPr>
        <w:pStyle w:val="Normal"/>
        <w:spacing w:lineRule="auto" w:line="360"/>
        <w:jc w:val="both"/>
        <w:rPr/>
      </w:pPr>
      <w:r>
        <w:rPr/>
        <w:tab/>
        <w:t>Un altro fattore che la genesi dei nostri tre giochi ha in comune è nel processo di controllo sull’equilibrio e sul funzionamento delle regole. I giochi antichi hanno subito un processo di raffinazione del meccanismo durato spesso secoli, come abbiamo visto nel primo capitolo, ed un gioco veniva modificato di volta in volta dagli stessi giocatori. I giochi degli ultimi decenni attraversano un sistema di perfezionamento molto più accelerato chiamato playtesting, che segue tappe precise: al gioco viene data una prima struttura iniziale, basandosi sull’intuizione dell’autore, che lo gioca e lo fa giocare più volte, aggiustandone di volta in volta le parti che non funzionano, tagliando o aggiungendo regole e meccanismi, fino ad avvicinarsi sempre più ad una forma definitiva, che l’autore giudica equilibrata e coerente. Nei primi giochi commerciali, almeno fino alle prime decadi del novecento, questo processo era incompleto e spesso troppo breve; in Monopoli e in Risiko, tuttavia, è avvenuto lo stesso, anche se attraverso modalità particolari: Monopoli è stato modificato e perfezionato dagli stessi giocatori nel corso di oltre trenta anni (il periodo in cui si è diffuso sottoforma di copie artigianali), mentre Risiko è stato perfezionato negli anni dalle aziende che ne hanno fatto varie edizioni, sulla scorta delle considerazioni dei giocatori. Nei giochi di grande successo (come i nostri), quindi, spesso accade che si siano incontrate due istanze: da una parte l’autore di giochi, che ha l’intuizione vincente e che struttura un primo prototipo (spesso con grossolani errori) e dall’altra i creativi delle case editrici, che avendo un bagaglio tecnico decisamente maggiore, sono in gradi di raffinare il gioco correggendone gli errori. Negli ultimi anni, con la creazione e l’affermazione della figura dell’autore di giochi, c’è stata una chiarificazione dei ruoli ed una convergenza delle esigenze che hanno consentito di migliorare il prodotto finale. Da un lato, infatti, tutti i compiti inerenti alla progettazione sono svolti dalla stessa persona, che cura il progetto dall’idea alla stesura finale (come è accaduto per I Coloni di Catan). Dall’altro lato c’è l’incontro tra l’autore, che si cura di creare giochi seguendo liberamente la propria creatività, con le case editrici, che, delegando agli autori il compito della progettazione, si possono dedicare completamente al lato commerciale selezionando tra le numerose proposte degli autori e curando gli aspetti tecnici della produzione dei giochi.</w:t>
      </w:r>
    </w:p>
    <w:p>
      <w:pPr>
        <w:pStyle w:val="Normal"/>
        <w:spacing w:lineRule="auto" w:line="360"/>
        <w:jc w:val="both"/>
        <w:rPr/>
      </w:pPr>
      <w:r>
        <w:rPr/>
        <w:tab/>
        <w:t xml:space="preserve">Per quanto diversi, quindi, i processi di nascita di questi tre giochi hanno in comune l’incontro tra due istanze essenziali: da una parte un’intuizione geniale e dall’altra il bagaglio di esperienza tecnica che attraverso un adeguato processo di perfezionamento permette di cancellare errori e sbavature nelle regole. Oggi queste due fondamentali caratteristiche sono garantite dalla presenza di una nuova figura professionale: l’autore di giochi. Questo profilo ha cominciato ad affermarsi oltre trentenni fa, soprattutto grazie al lavoro di Alex Randolph, uno tra i più geniali e prolifici autori dello scorso secolo, ma soprattutto l’uomo che per primo ha aperto questa nuova strada. Oggi esistono infatti dei professionisti indipendenti che sono in grado di unire al talento ed alla creatività un bagaglio tecnico di esperienza e di “strumenti del mestiere” che gli permette di seguire lo sviluppo di un gioco dalla nascita dell’idea fino alla strutturazione definitiva. Dobbiamo far notare che questo tipo di mestiere è ancora abbastanza raro, visto che comunque il gioco di tavoliere ha ancora un mercato ristretto e di nicchia. Molti degli autori moderni, infatti, anche se famosi a livello internazionale, non riescono a dedicarsi a tempo pieno a questa attività, ma devono combinarla con altri lavori, a volte affini al gioco (come redattori o responsabili commerciali per le case editrici) a volte completamente differenti (basti pensare che Andreas Seyfarth, autore di ben due Spiel des Jahres e dell’acclamatissimo </w:t>
      </w:r>
      <w:r>
        <w:rPr>
          <w:i/>
        </w:rPr>
        <w:t>Puerto Rico</w:t>
      </w:r>
      <w:r>
        <w:rPr/>
        <w:t xml:space="preserve"> lavora nel ramo delle telecomunicazioni). E’ da notare, tuttavia, che il fenomeno è in crescita, che i nuovi autori sono sempre più frequenti e che gli autori a tempo pieno sono in lento aumento, confermando che questa figura professionale è estremamente importante per garantire una buona qualità dei nuovi giochi ed una sopravvivenza al mercato del tavoliere.</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Giochi di buona o di scarsa qualità: uno sguardo sul mondo ludico contemporaneo.</w:t>
      </w:r>
    </w:p>
    <w:p>
      <w:pPr>
        <w:pStyle w:val="Normal"/>
        <w:spacing w:lineRule="auto" w:line="360"/>
        <w:jc w:val="both"/>
        <w:rPr/>
      </w:pPr>
      <w:r>
        <w:rPr/>
        <w:tab/>
        <w:t xml:space="preserve">Finora abbiamo parlato di qualità e pregi di un gioco moderno relazionandoci solamente con l’unico parametro indiscutibilmente oggettivo riguardo alla bontà o meno del gioco: il gradimento del pubblico di massa e, di conseguenza, il suo successo commerciale. E’ tuttavia lecito chiedersi se non ci siano altri parametri con cui misurare le proprietà ed il valore di un gioco. E’ possibile parlare di giochi di buona qualità e di giochi di qualità scadente? Come in ogni forma culturale, anche nel mondo del gioco di tavoliere la valutazione di un prodotto è, a livello teorico, puramente soggettiva, dato che non possiamo costruire parametri che possano garantire un’indiscussa oggettività. Su molti giochi ci sono, anche tra gli esperti e gli appassionati, pareri completamente discordanti, e ciascuno ha i propri giochi preferiti, dato che attribuisce a determinate caratteristiche un diverso valore. Nonostante questo, come in tutte le altre forme culturali, anche qui è possibile, a livello pratico, creare delle strutture di riferimento che permettano un giudizio, se non oggettivo, almeno largamente condiviso. Non si può dimostrare che un’opera d’arte sia oggettivamente brutta, ma si possono costruire strumenti di analisi che diano dei parametri di riferimento. Anche nei giochi di tavoliere è possibile fare questo, individuando alcuni elementi chiave che permettano di distinguere, a grandi linee, i giochi di buona da quelli di bassa qualità. Abbiamo già visto, nel secondo capitolo, alcune qualità che un gioco di successo spesso possiede: molte di queste, a nostro avviso, caratterizzano un gioco di buona qualità. Prima tra tutte è l’originalità. Ciascun prodotto della cultura umana, per avere valore deve dire qualcosa di nuovo, introdurre un nuovo punto di vista, trattare un argomento in modo particolare o semplicemente utilizzare uno stile innovativo. Allo stesso modo un buon gioco deve introdurre un’innovazione rispetto ai giochi che lo hanno preceduto. Ovviamente alcune idee ed alcune parti saranno riprese da altri, ma il gioco di valore saprà combinarle in una maniera innovativa, o cambierà il modo di utilizzarle oppure introdurrà al loro fianco concetti completamente nuovi. Monopoli, ad esempio, pur riprendendo il meccanismo ben più antico del movimento del gioco dell’oca lo introduce in una cornice completamente diversa con decisive novità; </w:t>
      </w:r>
      <w:r>
        <w:rPr>
          <w:i/>
        </w:rPr>
        <w:t>Dungeon &amp; Dragons</w:t>
      </w:r>
      <w:r>
        <w:rPr/>
        <w:t xml:space="preserve"> riprende alcuni temi dal gioco storico, ma li rivoluziona completamente cambiandone addirittura il senso profondo. Anche altre caratteristiche analizzate nel secondo capitolo hanno un peso nella valutazione di un gioco, tuttavia non risultano essere essenziali. Esistono, infatti, giochi di grande valore che non hanno un’altissima interazione o che sono complessi o con poca varietà di mosse possibili, come la dama o il reversi. E’ imprescindibile, invece, l’equilibrio: il gioco non deve favorire un giocatore nei confronti di un altro. E’ ovvio che un gioco dove vince sempre chi comincia non è un gioco che può appassionare. Situazioni di questo tipo possono sembrare esagerazioni, ma è molto facile non accorgersi di un piccolo risvolto nelle regole capace di mandare all’aria tutto il sistema. Questa problematica è particolarmente sentita nei giochi asimmetrici, dove ciascun giocatore gestisce risorse di partenza differenti</w:t>
      </w:r>
      <w:r>
        <w:rPr>
          <w:rStyle w:val="FootnoteCharacters"/>
          <w:rStyle w:val="FootnoteAnchor"/>
        </w:rPr>
        <w:footnoteReference w:id="14"/>
      </w:r>
      <w:r>
        <w:rPr/>
        <w:t>. L’equilibrio, inoltre, deve essere riferito anche a tutte le parti del gioco in modo che i giocatori si trovino, durante la partita, di fronte a scelte non scontate. In un moderno gioco di tavoliere, infatti, il giocatore deve poter compiere delle scelte che influiscano sull’andamento della partita; quanto poi sia incisivo il peso del giocatore e quanto quello del caso questo varia naturalmente da gioco a gioco. I giochi di pura alea, come il gioco dell’oca, sono oggi improponibili (se non come giochi d’azzardo) in quanto i meccanismi privi di scelte hanno limitate possibilità espressive, tutte ormai già da tempo sviscerate; è quindi estremamente improbabile elaborare concetti innovativi su questi temi. La scelta diventa quindi centrale nel gioco di tavoliere moderno: può essere semplice e basata su pochi elementi o estremamente complessa, si può fondare su basi certe o su di un calcolo di probabilità, ma non può in nessun caso essere scontata o banale. In questo caso, infatti, perderebbe il suo senso ed il gioco si ridurrebbe ad un gioco di sola alea o ad uno che ripete sempre la stessa partita (se è un gioco senza fattori caso)</w:t>
      </w:r>
      <w:r>
        <w:rPr>
          <w:rStyle w:val="FootnoteCharacters"/>
          <w:rStyle w:val="FootnoteAnchor"/>
        </w:rPr>
        <w:footnoteReference w:id="15"/>
      </w:r>
      <w:r>
        <w:rPr>
          <w:rStyle w:val="FootnoteCharacters"/>
        </w:rPr>
        <w:t xml:space="preserve"> </w:t>
      </w:r>
      <w:r>
        <w:rPr/>
        <w:t xml:space="preserve">. In altre parole è essenziale che il gioco possa essere giocato molte volte senza esaurire le possibilità strategiche (nel caso di giochi centrati sull’agon) o ripetere sempre le stesse situazioni di gioco (nel caso di giochi di alea). </w:t>
      </w:r>
    </w:p>
    <w:p>
      <w:pPr>
        <w:pStyle w:val="Normal"/>
        <w:spacing w:lineRule="auto" w:line="360"/>
        <w:jc w:val="both"/>
        <w:rPr/>
      </w:pPr>
      <w:r>
        <w:rPr/>
        <w:tab/>
        <w:t xml:space="preserve">Partendo da questi presupposti teorici possiamo tradurre in termini concreti il senso che abbiamo attribuito al termine “qualità” riferito ad un gioco di tavoliere. Monopoli, indubbiamente, pur avendo diversi difetti ed imperfezioni, risponde decisamente alle caratteristiche sopra delineate; lo stesso si può dire per I Coloni di Catan o Risiko. A livello concreto, infatti, un successo commerciale duraturo, nella stragrande maggioranza dei casi, è raggiunto da giochi di buona qualità, mentre i giochi di basso profilo possono anche vendere parecchio (se supportati da un’adeguata campagna mediatica) ma non riescono quasi mai a resistere sul mercato per lunghi periodi (visto che spesso sono scarsamente rigiocabili). Possiamo prendere come esempio la linea di giochi pubblicata da Milton Bradley negli anni ottanta e che comprendeva </w:t>
      </w:r>
      <w:r>
        <w:rPr>
          <w:i/>
        </w:rPr>
        <w:t>Ghost Castle</w:t>
      </w:r>
      <w:r>
        <w:rPr/>
        <w:t xml:space="preserve">, </w:t>
      </w:r>
      <w:r>
        <w:rPr>
          <w:i/>
        </w:rPr>
        <w:t xml:space="preserve">Fireball Island </w:t>
      </w:r>
      <w:r>
        <w:rPr/>
        <w:t xml:space="preserve">e </w:t>
      </w:r>
      <w:r>
        <w:rPr>
          <w:i/>
        </w:rPr>
        <w:t>Curse of the Island</w:t>
      </w:r>
      <w:r>
        <w:rPr>
          <w:rStyle w:val="FootnoteCharacters"/>
          <w:rStyle w:val="FootnoteAnchor"/>
        </w:rPr>
        <w:footnoteReference w:id="16"/>
      </w:r>
      <w:r>
        <w:rPr>
          <w:i/>
        </w:rPr>
        <w:t xml:space="preserve">. </w:t>
      </w:r>
      <w:r>
        <w:rPr/>
        <w:t xml:space="preserve">Questi giochi ricalcavano il classico meccanismo tira-e-muovi del gioco dell’oca applicandolo a tavolieri tridimensionali di grande impatto grafico, con parti semoventi ed interattive con il gioco. Questi giochi, sebbene ad un primo impatto decisamente affascinanti, alla lunga si rivelano ripetitivi, dato che non permettevano ai giocatori praticamente nessuna scelta, non hanno quasi nessuna novità nel meccanismo e spesso ripropongono le stesse situazioni di gioco; oggi la maggior parte è fuori distribuzione e ormai sconosciuta, mentre qualche altro viene ristampato con bassissime vendite. Negli stessi anni anche sia la MB che l’Editrice Giochi, proponevano (accanto a alcuni giochi discreti come </w:t>
      </w:r>
      <w:r>
        <w:rPr>
          <w:i/>
        </w:rPr>
        <w:t>Colpevole</w:t>
      </w:r>
      <w:r>
        <w:rPr/>
        <w:t xml:space="preserve"> o </w:t>
      </w:r>
      <w:r>
        <w:rPr>
          <w:i/>
        </w:rPr>
        <w:t>Fantasy</w:t>
      </w:r>
      <w:r>
        <w:rPr/>
        <w:t>) diversi giochi che ricalcavano i meccanismi di Monopoli</w:t>
      </w:r>
      <w:r>
        <w:rPr>
          <w:rStyle w:val="FootnoteCharacters"/>
          <w:rStyle w:val="FootnoteAnchor"/>
        </w:rPr>
        <w:footnoteReference w:id="17"/>
      </w:r>
      <w:r>
        <w:rPr/>
        <w:t>, nel tentativo di cavalcare il successo del re dei giochi. Altra tipologia di giochi che cercano il traino commerciale di un evento è rappresentata dalla lunga lista di giochi prodotti da Editrice Giochi sui programmi televisivi più famosi</w:t>
      </w:r>
      <w:r>
        <w:rPr>
          <w:rStyle w:val="FootnoteCharacters"/>
          <w:rStyle w:val="FootnoteAnchor"/>
        </w:rPr>
        <w:footnoteReference w:id="18"/>
      </w:r>
      <w:r>
        <w:rPr/>
        <w:t xml:space="preserve">. L’avvento del gioco su personal computer ha segnato uno spartiacque tra queste tendenze ed i più recenti German Games, visto che ha ridotto notevolmente il mercato dei giochi di tavoliere, sfornando prodotti che superavano decisamente i giochi da tavolo sul piano della spettacolarità e della simulazione. Venti anni fa, quindi, i giochi delle tipologie sopra elencate, quasi per niente originali e spesso scarsamente ripetibili, sopravvivevano perché non c’erano molte alternative al divertimento casalingo; l’avvento dell’era del divertimento elettronico ha fatto crollare le vendite di queste categoria. In risposta a questa situazione si è cominciato a lavorare, dalla fine degli anni ottanta, su prodotti che fossero innovativi e che consentissero ai giocatori esperienze ludiche basate sull’originalità, l’innovazione e la pianificazione strategica. A tutt’oggi queste due tipologie di scelte editoriali coesistono nel mercato moderno: una sostenuta dalle grandi ditte, che alterna pochi buoni giochi destinati a durare a prodotti commerciali destinati ad una forte vendita nel breve termine, ed un’altra adottata da ditte medie o piccole (Kosmos, Hans im Gluck, Alea, Rio Grande, Da Vinci, Venice Connection) che hanno scelto di puntare su giochi di alto profilo. E’ quindi evidente che ci siamo permessi di associare questo nuovo tipo di politica editoriale al concetto di qualità che abbiamo costruito nei paragrafi precedenti, e quest’associazione oltre che ad essere basata sull’analisi concettuale è supportata dall’esperienza di giocatori, di autori e di animatori ludici, dai dati di vendita e dal consenso crescente e duraturo che il pubblico rivolge a questo tipo di giochi. Un altro elemento a supporto del nostro collegamento sta nel fatto che le case editrici che puntano sulla qualità si rivolgono quasi sempre ad autori indipendenti, la cui figura professionale, come abbiamo visto sopra, garantisce uno standard di qualità elevato. </w:t>
      </w:r>
    </w:p>
    <w:p>
      <w:pPr>
        <w:pStyle w:val="Normal"/>
        <w:spacing w:lineRule="auto" w:line="360"/>
        <w:jc w:val="both"/>
        <w:rPr/>
      </w:pPr>
      <w:r>
        <w:rPr/>
        <w:tab/>
        <w:t xml:space="preserve">In Italia, purtroppo, la situazione è decisamente arretrata, visto che le principali ditte hanno continuato a pubblicare prodotti con una giocabilità limitata nel tempo anche dopo l’avvento dei videogiochi e dopo l’affermazione dei German Games. Invece che puntare sul rinnovamento, come è stato fatto in Germania, nel momento di crisi provocato dall’avvento delle forma ludiche più recenti, le ditte hanno pensato di giocare sulla difensiva piuttosto che rischiare, producendo riedizioni di giochi già affermati o giochi basati su successi mediatici. Basta fare un giro nella grande distribuzione per accorgersi che sugli scaffali dei negozi italiani i giochi di tavoliere sono sempre più rari; sopravvive solamente qualche classico (come Monopoli o Risiko), qualche riedizione impolverata dei cataloghi di quindici o vent’anni fa e qualche gioco che ripropone i programmi televisivi del momento. Basti pensare che ancora oggi, nel 2006, uno dei prodotti di punta della produzione di Editrice Giochi è </w:t>
      </w:r>
      <w:r>
        <w:rPr>
          <w:i/>
        </w:rPr>
        <w:t>SPQRisiko</w:t>
      </w:r>
      <w:r>
        <w:rPr/>
        <w:t xml:space="preserve">, ennesima rivisitazione di un gioco che ormai ha oltre sessant’anni. Naturalmente questo tipo di politica editoriale può anche dare i suoi risultati nel breve periodo, magari ritagliandosi qualche spazio nelle vendite natalizie, ma non produce certo miglioramenti nella diffusione della cultura ludica; i divertimenti nella società moderna sono estremamente vari ed accattivanti, e molto spesso questi giochi, venduti magari come regalo di natale, finiscono a prendere polvere su di uno scaffale dopo essere stati aperti una o due volte. Il gioco di tavoliere (se escludiamo la tradizione scacchistica), in Italia, si ritrova ad essere quindi rilegato a passatempo infantile, e nemmeno tanto praticato. Negli ultimi anni, possiamo osservare però un’inversione di tendenza, seppur ancora embrionale. La mancanza di diffusione di cultura ludica causata anche dalle politiche editoriali è arginata, in parte, dall’azione delle ludoteche da un lato e delle numerose associazioni culturali-ludiche dall’altro. Le ludoteche, nate dall’esigenza di creare spazi ludici ormai negati nelle moderne realtà urbane, hanno sempre proposto un approccio al gioco poliedrico e pluralista, in contrasto con l’appiattimento delle proposte ludiche proposte dal mercato e dai media. All’interno di questi spazi, la pratica del gioco di tavoliere è stata tutelata come momento ludico di incontro e di aggregazione, anche quando all’esterno veniva dimenticata ed abbandonata dalle nuove generazioni. Le ludoteche, pur limitate da una cultura ludica e da una conoscenza dei giochi non sempre adeguate, si sono imposte come uniche isole dove si è conservata la pratica e la familiarità con i giochi di tavoliere. Le associazioni ludiche, nate dall’incontro degli appassionati di giochi che si ritrovavano sempre più isolati in una società che propone altri tipi di divertimenti, negli anni sono cresciute coinvolgendo sempre più persone e ampliando le attività proposte. Questo tipo di associazioni, organizzando tornei, convention, luoghi di ritrovo e spazi hanno contribuito a mantenere vivo l’interesse per il tavoliere, diffondendo i giochi che non arrivavano al grande pubblico attraverso i negozi. Uno degli esempi più forti è quello dell’associazione </w:t>
      </w:r>
      <w:r>
        <w:rPr>
          <w:i/>
        </w:rPr>
        <w:t>Treemme</w:t>
      </w:r>
      <w:r>
        <w:rPr/>
        <w:t>, nata a Modena dall’incontro di alcuni appassionati di giochi di miniature, da cui è nata, più di venticinque anni fa, quella che è ad oggi è la più diffusa ed importante associazione ludica italiana. Oltre alla gestione di spazi settimanali dedicati ai ragazzi, bambini ed adulti, i ragazzi della Treemme organizzano oltre dieci convention ed eventi ogni anno, tra cui ModCon, la più grande convention italiana dedicata al gioco mentale. Leggendo i numeri di questa convention ci rendiamo conto di come, in controtendenza con il mercato di massa, il numero di persone interessate al gioco di tavoliere sia in costante aumento: alla convention di Modena in quindici anni siamo passato dalle 550 presenze alle oltre 3500 delle ultime edizioni. Naturalmente oltre alla Treemme sono tantissime le associazioni ludiche presenti sul territorio nazionale</w:t>
      </w:r>
      <w:r>
        <w:rPr>
          <w:rStyle w:val="FootnoteCharacters"/>
          <w:rStyle w:val="FootnoteAnchor"/>
        </w:rPr>
        <w:footnoteReference w:id="19"/>
      </w:r>
      <w:r>
        <w:rPr/>
        <w:t xml:space="preserve">, ciascuna con una propria identità e con modalità di azione diverse: alcune hanno come principale scopo quello di creare spazi (virtuali e concreti) per far incontrare gli appassionati, altre cercano di portare il gioco nelle piazze e tra la gente, alcune sono più dedicate ad una tipologia specifica di giochi e altre ancora sono più centrate sulla pluralità del gioco. Questa realtà così variegata e complessa a volte non riesce a costruire una rete e ad incontrarsi, e a volte molte associazioni rimangono isolate. Nonostante questo le collaborazioni sono tantissime anche tra associazioni diversissime fra di loro, come testimonia Modcon, organizzata dalla Treemme grazie all’apporto di decine di realtà ludiche italiane. L’azione delle associazioni ludiche ha mantenuto vivo l’interesse per i giochi di tavoliere, un interesse che è decisamente cresciuto negli ultimi cinque anni, e che si è riflesso sul mercato ludico nazionale. I giochi tedeschi in Italia sono stati sempre importati da pochissime ditte (come la storica </w:t>
      </w:r>
      <w:r>
        <w:rPr>
          <w:i/>
        </w:rPr>
        <w:t>Strategia e Tattica</w:t>
      </w:r>
      <w:r>
        <w:rPr/>
        <w:t xml:space="preserve"> a Roma e </w:t>
      </w:r>
      <w:r>
        <w:rPr>
          <w:i/>
        </w:rPr>
        <w:t>Giochi dei grandi</w:t>
      </w:r>
      <w:r>
        <w:rPr/>
        <w:t xml:space="preserve"> a Verona), che distribuivano i giochi nella loro lingua originale con allegata la traduzione italiana; questo mercato molto piccolo, naturalmente, causava prezzi molto alti per compensare le poche vendite. Ultimamente i negozi che importano sono decisamente aumentati, i prezzi hanno cominciato a scendere e soprattutto sono nate diverse nuove case editrici sul territorio nazionale. Hanno seguito l’esempio della </w:t>
      </w:r>
      <w:r>
        <w:rPr>
          <w:i/>
        </w:rPr>
        <w:t xml:space="preserve">Venice-Connection </w:t>
      </w:r>
      <w:r>
        <w:rPr/>
        <w:t xml:space="preserve">e della </w:t>
      </w:r>
      <w:r>
        <w:rPr>
          <w:i/>
        </w:rPr>
        <w:t>Nexus</w:t>
      </w:r>
      <w:r>
        <w:rPr/>
        <w:t xml:space="preserve">, che è sono state fondate oltre dieci anni fa, la </w:t>
      </w:r>
      <w:r>
        <w:rPr>
          <w:i/>
        </w:rPr>
        <w:t>Da Vinci Games</w:t>
      </w:r>
      <w:r>
        <w:rPr/>
        <w:t xml:space="preserve"> e la </w:t>
      </w:r>
      <w:r>
        <w:rPr>
          <w:i/>
        </w:rPr>
        <w:t>What’s your games</w:t>
      </w:r>
      <w:r>
        <w:rPr/>
        <w:t>, che, oltre a ristampare in italiano di giochi esteri, hanno intrapreso la coraggiosa iniziativa di pubblicare nuovi giochi di autori italiani, tra l’altro sempre in aumento, a testimonianza della diffusione di una nuova cultura ludica. Naturalmente la distanza dal livello raggiunto dalla Germania appare oggi ancora incolmabile, ma questi numerosi segnali ci fanno ben sperare per il futuro.</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Un autore di giochi moderno: intervista a Leo Colovini</w:t>
      </w:r>
    </w:p>
    <w:p>
      <w:pPr>
        <w:pStyle w:val="Normal"/>
        <w:spacing w:lineRule="auto" w:line="360"/>
        <w:jc w:val="both"/>
        <w:rPr/>
      </w:pPr>
      <w:r>
        <w:rPr/>
        <w:tab/>
        <w:t>Arrivati a questo punto dello studio, dopo aver analizzato i giochi di tavoliere sotto diversi aspetti, ci è sembrato importante confrontarci con un “addetto ai lavori”. Vista la complessità poliedrica del mondo del gioco, infatti, per rendere completa la nostra analisi sui giochi di tavoliere, abbiamo sentito l’esigenza di un punto di vista che colga tale mondo dall’interno. Tra le varie personalità del panorama ludico italiano, abbiamo avuto la fortuna di incontrare Leo Colovini, un interlocutore decisamente adatto alle esigenze del nostro lavoro. Colovini, infatti, oltre ad essere uno dei più importanti personaggi del mondo ludico italiano, ha una lunga esperienza che abbraccia l’universo gioco da diverse angolazioni: oltre ad essere autore di giochi di grande successo, veste i panni di agente ed editore nella Venice-Connection, fa parte di Studiogiochi, società che da anni organizza, gestisce e coordina eventi ludici, è membro della giuria del Premio Archimede (il più importante premio italiano per autori di giochi) ed ha anche esperienza come scrittore sull’argomento.</w:t>
      </w:r>
    </w:p>
    <w:p>
      <w:pPr>
        <w:pStyle w:val="Normal"/>
        <w:spacing w:lineRule="auto" w:line="360"/>
        <w:jc w:val="both"/>
        <w:rPr/>
      </w:pPr>
      <w:r>
        <w:rPr/>
        <w:tab/>
        <w:t>Per chi ancora non lo conoscesse, Leo Colovini, quarantadue anni, padre di due figli di quattordici anni, è innanzitutto il più famoso e brillante autore di giochi italiano, attività che svolge a tempo pieno e che lo porta a produrre negli anni molti giochi di grande spessore e successo</w:t>
      </w:r>
      <w:r>
        <w:rPr>
          <w:rStyle w:val="FootnoteCharacters"/>
          <w:rStyle w:val="FootnoteAnchor"/>
        </w:rPr>
        <w:footnoteReference w:id="20"/>
      </w:r>
      <w:r>
        <w:rPr/>
        <w:t xml:space="preserve">. Abbiamo iniziato la nostra intervista rompendo il ghiaccio con qualche domanda che ci aiutasse a presentare il nostro interlocutore a chi non conoscesse il mondo ludico italiano. Leo comincia raccontandoci dei suoi primi e precocissimi approcci con il gioco, quando da ragazzo adorava i giochi da tavolo al punto da modificarne le regole e da creare qualche primo rudimentale meccanismo “(ricordo ancora una mia personale rielaborazione di </w:t>
      </w:r>
      <w:r>
        <w:rPr>
          <w:i/>
        </w:rPr>
        <w:t xml:space="preserve">Brivido </w:t>
      </w:r>
      <w:r>
        <w:rPr/>
        <w:t xml:space="preserve">con il castello a due piani ed i personaggi che venivano trasformati in cani, topi e gatti!)”. Dai giochi da tavolo agli scacchi il passo è stato breve, un passo molto importante per la sua carriera, dato che gli permise di incontrare Alex Randolph. Quell’incontro, avvenuto tra il dodicenne Colovini ed il grande autore di giochi, è stata “una delle fortune più grandi che mi siano mai capitate. Allora ero molto giovane, un adolescente pieno di sogni, che aveva incontrato il mago buono delle fiabe”. Leo rimane affascinato dai giochi di Randolph, ma soprattutto “dall’idea che qualcuno potesse davvero inventare dei giochi!”. Da quel momento frequenta regolarmente lo studio del maestro, provando i suoi giochi e imparando a poco a poco le tecniche e le regole del mestiere. L’allievo continua a proporre al maestro numerose idee “strampalate”, fino ad affinare il tiro ed a produrre i primi meccanismi giocabili. “Ricordo che il primo progetto che sviluppammo assieme fu un gioco chiamato </w:t>
      </w:r>
      <w:r>
        <w:rPr>
          <w:i/>
        </w:rPr>
        <w:t>Piratesque</w:t>
      </w:r>
      <w:r>
        <w:rPr/>
        <w:t>, Alex disegnò il tavoliere, io mi occupai delle carte. Lo provammo a lungo finché alla prima fiera Alex decise di portarlo con sé assieme agli altri suoi prototipi. Fu un’enorme delusione, infatti nessun editore si dimostrò interessato al gioco! Alex allora mi insegnò una cosa molto preziosa: “quando non vogliono un tuo gioco concediti un paio di giorni in cui puoi dire ad alta voce che tutti i redattori delle ditte sono degli emeriti imbecilli! Poi però mettiti a lavorare, cerca di capire perché quel gioco non sia piaciuto, correggilo se possibile oppure riutilizzane le idee migliori in altri giochi.”” Il gioco verrà infatti scisso in due parti che verranno pubblicate separatamente (</w:t>
      </w:r>
      <w:r>
        <w:rPr>
          <w:i/>
        </w:rPr>
        <w:t xml:space="preserve">Top Secret </w:t>
      </w:r>
      <w:r>
        <w:rPr/>
        <w:t xml:space="preserve">e </w:t>
      </w:r>
      <w:r>
        <w:rPr>
          <w:i/>
        </w:rPr>
        <w:t xml:space="preserve">Die Magiche Sieben). </w:t>
      </w:r>
      <w:r>
        <w:rPr/>
        <w:t xml:space="preserve">Randolph e Colovini continuarono a lavorare insieme pubblicando </w:t>
      </w:r>
      <w:r>
        <w:rPr>
          <w:i/>
        </w:rPr>
        <w:t>Drachenfels, Die Oster Insel</w:t>
      </w:r>
      <w:r>
        <w:rPr/>
        <w:t xml:space="preserve"> e, soprattutto, il grande successo </w:t>
      </w:r>
      <w:r>
        <w:rPr>
          <w:i/>
        </w:rPr>
        <w:t>Inkognito</w:t>
      </w:r>
      <w:r>
        <w:rPr/>
        <w:t xml:space="preserve">. </w:t>
      </w:r>
    </w:p>
    <w:p>
      <w:pPr>
        <w:pStyle w:val="Normal"/>
        <w:spacing w:lineRule="auto" w:line="360"/>
        <w:jc w:val="both"/>
        <w:rPr/>
      </w:pPr>
      <w:r>
        <w:rPr/>
        <w:tab/>
        <w:t xml:space="preserve">Dopo aver indagato sul suo passato ludico abbiamo chiesto a Leo di parlarci dei suoi gusti in fatto di giochi. Ovviamente, da buon appassionato ludico e da autore ammette che “in linea di massima tra giocare di nuovo un bellissimo gioco che conosco o provarne uno nuovo preferisco sempre la seconda ipotesi”. Riusciamo, tuttavia, a strappargli qualche nome, ovviamente tutti grandi capolavori moderni: </w:t>
      </w:r>
      <w:r>
        <w:rPr>
          <w:i/>
        </w:rPr>
        <w:t>Twixt</w:t>
      </w:r>
      <w:r>
        <w:rPr/>
        <w:t xml:space="preserve"> di Alex, </w:t>
      </w:r>
      <w:r>
        <w:rPr>
          <w:i/>
        </w:rPr>
        <w:t>Acquire</w:t>
      </w:r>
      <w:r>
        <w:rPr/>
        <w:t xml:space="preserve"> di Sid Sackson, </w:t>
      </w:r>
      <w:r>
        <w:rPr>
          <w:i/>
        </w:rPr>
        <w:t xml:space="preserve">Lowenherz </w:t>
      </w:r>
      <w:r>
        <w:rPr/>
        <w:t xml:space="preserve">di Teuber, oltre ai grandi classici come </w:t>
      </w:r>
      <w:r>
        <w:rPr>
          <w:i/>
        </w:rPr>
        <w:t>Catan</w:t>
      </w:r>
      <w:r>
        <w:rPr/>
        <w:t xml:space="preserve"> e </w:t>
      </w:r>
      <w:r>
        <w:rPr>
          <w:i/>
        </w:rPr>
        <w:t xml:space="preserve">Carcassonne. </w:t>
      </w:r>
      <w:r>
        <w:rPr/>
        <w:t xml:space="preserve">Le qualità fondamentali che secondo Leo un buon gioco deve avere si avvicinano molto a quelle riscontrate nella nostra analisi: originalità, equilibrio, un interessante impianto strategico che non diventi cerebrale, aggiungendo però che “questa è tutta teoria, la qualità di un gioco la misuri in realtà con la quantità di “farfalle nella pancia””. </w:t>
      </w:r>
    </w:p>
    <w:p>
      <w:pPr>
        <w:pStyle w:val="Normal"/>
        <w:spacing w:lineRule="auto" w:line="360"/>
        <w:jc w:val="both"/>
        <w:rPr/>
      </w:pPr>
      <w:r>
        <w:rPr/>
        <w:tab/>
        <w:t>Dopo aver analizzato, in questo capitolo, i processi che sottendono alla creazione di un gioco di tavoliere, abbiamo ovviamente chiesto qual è il percorso creativo e produttivo che hanno attraversato le sue creazioni. Per quanto riguarda l’ispirazione, ci racconta Colovini, le fonti sono le più svariate, e spesso parte da spunti diversi senza seguire un metodo preciso. Ad esempio, “</w:t>
      </w:r>
      <w:r>
        <w:rPr>
          <w:i/>
        </w:rPr>
        <w:t>Inkognito</w:t>
      </w:r>
      <w:r>
        <w:rPr/>
        <w:t xml:space="preserve"> è nato perchè mia mamma mi ha consigliato di fare un gioco sul carnevale di Venezia, </w:t>
      </w:r>
      <w:r>
        <w:rPr>
          <w:i/>
        </w:rPr>
        <w:t>Clans</w:t>
      </w:r>
      <w:r>
        <w:rPr/>
        <w:t xml:space="preserve"> perchè mi sono trovato pigiato in un autobus affollato, </w:t>
      </w:r>
      <w:r>
        <w:rPr>
          <w:i/>
        </w:rPr>
        <w:t xml:space="preserve">Cartagena </w:t>
      </w:r>
      <w:r>
        <w:rPr/>
        <w:t xml:space="preserve">perchè ho pensato che sarebbe stato carino un gioco di percorso in cui tu sia costretto a tornare indietro per poter pescare nuove carte”. Per quanto riguarda la fase di pubblicazione Leo ci spiega che nella maggior parte dei casi i giochi vengono pubblicati senza modifiche, in linea con quanto abbiamo detto nei paragrafi precedenti. In alcuni casi c’è stato un cambio drastico di ambientazione, come in </w:t>
      </w:r>
      <w:r>
        <w:rPr>
          <w:i/>
        </w:rPr>
        <w:t>Shangri-là</w:t>
      </w:r>
      <w:r>
        <w:rPr/>
        <w:t xml:space="preserve"> (“il mio gioco originale era ambientato tra le polis greche”), mentre le regole </w:t>
      </w:r>
      <w:r>
        <w:rPr>
          <w:rStyle w:val="MacchinadascrivereHTML"/>
          <w:rFonts w:cs="Times New Roman"/>
          <w:sz w:val="24"/>
          <w:szCs w:val="24"/>
        </w:rPr>
        <w:t>sono raramente toccate, se non marginalmente, e  comunque in genere ogni modifica è apportata con il consenso e la  collaborazione dell'autore</w:t>
      </w:r>
      <w:r>
        <w:rPr/>
        <w:t xml:space="preserve">. </w:t>
      </w:r>
      <w:r>
        <w:rPr>
          <w:rStyle w:val="MacchinadascrivereHTML"/>
          <w:rFonts w:cs="Times New Roman"/>
          <w:sz w:val="24"/>
          <w:szCs w:val="24"/>
        </w:rPr>
        <w:t>Tra gli editori più “creativi” e che amano di più intervenire sullo  sviluppo c'è, ad esempio, Hans im glueck</w:t>
      </w:r>
      <w:r>
        <w:rPr/>
        <w:t xml:space="preserve">, “che ama lavorare allo sviluppo dei giochi, non a caso il </w:t>
      </w:r>
      <w:r>
        <w:rPr>
          <w:i/>
        </w:rPr>
        <w:t>Mauerbauer</w:t>
      </w:r>
      <w:r>
        <w:rPr/>
        <w:t xml:space="preserve"> che è stato pubblicato è piuttosto diverso dal gioco originale che avevo loro proposto”.</w:t>
      </w:r>
    </w:p>
    <w:p>
      <w:pPr>
        <w:pStyle w:val="Normal"/>
        <w:spacing w:lineRule="auto" w:line="360"/>
        <w:jc w:val="both"/>
        <w:rPr/>
      </w:pPr>
      <w:r>
        <w:rPr/>
        <w:tab/>
        <w:t>Entrando sempre più dentro alle tematiche del nostro lavoro, arriviamo a parlare dell’affermazione della figura dell’autore di giochi e del ruolo che ha avuto in questo Alex Randolph. Leo Colovini su questo punto ci racconta: “Qualche mese fa sono stato a Marburg in occasione dell'inaugurazione dello “studio” di Alex Randolph presso l'archivio tedesco dei giochi. Tra i vari interventi c'è stato quello di R</w:t>
      </w:r>
      <w:r>
        <w:rPr>
          <w:rFonts w:eastAsia="Monaco"/>
          <w:color w:val="000000"/>
        </w:rPr>
        <w:t xml:space="preserve">udolf Ruehle </w:t>
      </w:r>
      <w:r>
        <w:rPr/>
        <w:t>un collezionista di giochi antichi che ha proiettato diapositive dei primi giochi in cui era citato l'autore, antichi giochi Ravensburger degli ultimi anni dell'800 e primi del’900. L'affermazione del ruolo dell'autore è stato quindi un processo lento e graduale, che dura ormai da più di un secolo. Il ruolo di Alex Randolph è stato principalmente quello di capocordata; egli ha, infatti, affermato in modo stabile alcuni dei diritti fondamentali che oggi vengono riconosciuti agli autori. Molti articoli che appaiono oggi nei contratti di edizione e licenza di tutti gli editori sono stati imposti proprio da Alex ed ora sono patrimonio di tutti.”</w:t>
      </w:r>
    </w:p>
    <w:p>
      <w:pPr>
        <w:pStyle w:val="Normal"/>
        <w:spacing w:lineRule="auto" w:line="360"/>
        <w:jc w:val="both"/>
        <w:rPr/>
      </w:pPr>
      <w:r>
        <w:rPr/>
        <w:tab/>
        <w:t xml:space="preserve">Per quanto riguarda gli sviluppi futuri della sua figura professionale, l’autore veneziano ha una visione a due facce. Da un lato fa notare che negli ultimi anni, soprattutto in Italia, c'è stato un fiorire di nuovi autori, fatto che indica grande fermento e vivacità dell’ambiente. Dall’altro, però, “gli sviluppi per ciascuno di noi non sono positivi: il mercato tende a restringersi sempre di più, mentre la concorrenza si fa sempre più serrata. La quantità di nuovi giochi e nuovi editori che si affacciano ogni anno sul mercato è diventata, soprattutto in Germania, davvero insostenibile. Oggi vendere un numero accettabile di copie è diventato difficilissimo. Credo siano indicativi ad esempio i dati di vendita del mio primo gioco, </w:t>
      </w:r>
      <w:r>
        <w:rPr>
          <w:i/>
        </w:rPr>
        <w:t>Drachenfels</w:t>
      </w:r>
      <w:r>
        <w:rPr/>
        <w:t xml:space="preserve">. Nessuno se lo ricorda, non ha certo lasciato un'impronta indelebile nella storia del gioco, ma ciononostante ha venduto più di 50.000 copie, ovvero più di un gioco acclamatissimo come </w:t>
      </w:r>
      <w:r>
        <w:rPr>
          <w:i/>
        </w:rPr>
        <w:t>Puerto Rico</w:t>
      </w:r>
      <w:r>
        <w:rPr/>
        <w:t xml:space="preserve">, considerato da molti il miglior gioco degli ultimi anni. La maggior parte dei giochi che vengono oggi pubblicati finisce per vendere poche migliaia di copie e per essere dimenticata in fretta.”. </w:t>
      </w:r>
    </w:p>
    <w:p>
      <w:pPr>
        <w:pStyle w:val="Normal"/>
        <w:spacing w:lineRule="auto" w:line="360"/>
        <w:jc w:val="both"/>
        <w:rPr/>
      </w:pPr>
      <w:r>
        <w:rPr/>
        <w:tab/>
        <w:t xml:space="preserve">Continuando il discorso siamo arrivati a chiedergli, in relazione alla sua lunga esperienza sul campo, cosa ne pensa del mondo ludico più importante oggi, quello tedesco. Colovini ci risponde che “il modello tedesco può essere il punto di incontro tra le diverse esigenze dell'appassionato e della famiglia ed è quindi quello più indicato a rendere in qualche modo di massa il prodotto gioco senza perdere la sua caratteristica di prodotto culturale. Gli altri modelli o si rivolgono a nicchie troppo ristrette oppure guardano solo alle masse utilizzando licenze ed </w:t>
      </w:r>
      <w:r>
        <w:rPr/>
        <w:drawing>
          <wp:anchor behindDoc="0" distT="0" distB="0" distL="114935" distR="114935" simplePos="0" locked="0" layoutInCell="0" allowOverlap="1" relativeHeight="52">
            <wp:simplePos x="0" y="0"/>
            <wp:positionH relativeFrom="column">
              <wp:posOffset>4216400</wp:posOffset>
            </wp:positionH>
            <wp:positionV relativeFrom="paragraph">
              <wp:posOffset>1130300</wp:posOffset>
            </wp:positionV>
            <wp:extent cx="821690" cy="123507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821690" cy="1235075"/>
                    </a:xfrm>
                    <a:prstGeom prst="rect">
                      <a:avLst/>
                    </a:prstGeom>
                    <a:ln w="12700">
                      <a:solidFill>
                        <a:srgbClr val="000000"/>
                      </a:solidFill>
                    </a:ln>
                  </pic:spPr>
                </pic:pic>
              </a:graphicData>
            </a:graphic>
          </wp:anchor>
        </w:drawing>
        <w:t xml:space="preserve">altri mezzi di attrazione e rinunciando ad ogni parvenza di cultura e qualità. In Germania il sistema ha funzionato alla grande, grazie ad una cultura del gioco più radicata nelle famiglie, ed al grande lavoro dello Spiel des jahres che ha “costretto” gli editori a puntare ad una qualità sempre crescente.” Colovini continua il discorso </w:t>
      </w:r>
      <w:r>
        <w:rPr/>
        <w:t>sottolineando l’importanza di questo premio per lo sviluppo di una cultura del gioco in Germania: “Prima che lo Spiel des Jahres nascesse il mercato era piccolissimo. Certo esisteva già un humus culturale, ad esempio esisteva un numero sufficiente di giornalisti che si occupavano specificatamente di giochi, esistevano già alcuni editori dalla pluriennale esperienza, ma il mercato in sé era ancora piccolino. Il Deutscher Spieler Preis non riesce invece ad incidere minimamente sul mercato; nemmeno vincere il premio comporta grandi vantaggi in termini di vendite, mentre lo Spiel des Jahres comporta una moltiplicazione per 10 o anche per 20 delle normali vendite.”</w:t>
      </w: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2514600</wp:posOffset>
                </wp:positionV>
                <wp:extent cx="1371600" cy="571500"/>
                <wp:effectExtent l="0" t="0" r="0" b="0"/>
                <wp:wrapSquare wrapText="bothSides"/>
                <wp:docPr id="20" name="Frame10"/>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i/>
                                <w:i/>
                                <w:sz w:val="28"/>
                                <w:szCs w:val="28"/>
                              </w:rPr>
                            </w:pPr>
                            <w:r>
                              <w:rPr>
                                <w:i/>
                                <w:sz w:val="28"/>
                                <w:szCs w:val="28"/>
                              </w:rPr>
                              <w:t>Il logo dello Spiel des Jahre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98pt;mso-position-vertical-relative:text;margin-left:306pt;mso-position-horizontal-relative:text">
                <v:textbox inset="0.100694444444444in,0.0506944444444444in,0.100694444444444in,0.0506944444444444in">
                  <w:txbxContent>
                    <w:p>
                      <w:pPr>
                        <w:pStyle w:val="Normal"/>
                        <w:jc w:val="center"/>
                        <w:rPr>
                          <w:i/>
                          <w:i/>
                          <w:sz w:val="28"/>
                          <w:szCs w:val="28"/>
                        </w:rPr>
                      </w:pPr>
                      <w:r>
                        <w:rPr>
                          <w:i/>
                          <w:sz w:val="28"/>
                          <w:szCs w:val="28"/>
                        </w:rPr>
                        <w:t>Il logo dello Spiel des Jahres</w:t>
                      </w:r>
                    </w:p>
                  </w:txbxContent>
                </v:textbox>
                <w10:wrap type="square"/>
              </v:rect>
            </w:pict>
          </mc:Fallback>
        </mc:AlternateContent>
      </w:r>
    </w:p>
    <w:p>
      <w:pPr>
        <w:pStyle w:val="Normal"/>
        <w:spacing w:lineRule="auto" w:line="360"/>
        <w:jc w:val="both"/>
        <w:rPr/>
      </w:pPr>
      <w:r>
        <w:rPr/>
        <w:tab/>
        <w:t>Spostando l’attenzione sul mondo ludico italiano la situazione, secondo l’autore veneziano, è decisamente più complessa. “Riproporre in Italia l'esperienza dello Spiel des Jahres avrebbe senso, ma non è facile. Tanto per cominciare sarebbe difficilissimo trovare una giuria sufficientemente prestigiosa e rappresentativa da dare al premio il giusto valore. Coloro che si occupano professionalmente di giochi sono per lo più coinvolti nella gestione di case editrici ed i pochi giornalisti indipendenti sono, in genere, specializzati in un particolare genere (sono esperti, ad esempio, di giochi di parole o di giochi di ruolo). Anche superato questo scoglio, poi, ci si scontrerebbe comunque con la mancanza di cultura ludica del pubblico italiano. Temo che oggi come oggi un premio non avrebbe alcun impatto sul mercato se non al prezzo di enormi investimenti promozionali.”</w:t>
      </w:r>
    </w:p>
    <w:p>
      <w:pPr>
        <w:pStyle w:val="Normal"/>
        <w:spacing w:lineRule="auto" w:line="360"/>
        <w:jc w:val="both"/>
        <w:rPr/>
      </w:pPr>
      <w:r>
        <w:rPr/>
        <w:tab/>
        <w:t xml:space="preserve">Anche la sua visione sul futuro del mondo ludico è articolata e presenta diverse chiavi di lettura. Da un lato, sostiene Colovini “il mercato diventa sempre più piccolo, anche se si tratta di un declino lento. Il punto è che la torta anche rimanesse invariata va suddivisa in fette sempre più numerose e quindi è sempre più difficile rimanere in piedi. Sono dell'opinione che nel giro di qualche tempo assisteremo ad un vero e proprio collasso. Decine di piccole ditte spariranno, e soltanto pochi fortunati riusciranno a sopravvivere.” Dall’altro però “uno scenario del genere, pur essendo così triste, oggi come oggi e forse perfino auspicabile. Negli ultimi anni sono troppi i prodotti del genio ludico umano caduti nell'oblio soltanto per mancanza di attenzione, e questo, a mio avviso, è un vero e proprio delitto contro la cultura del gioco.” </w:t>
      </w:r>
    </w:p>
    <w:p>
      <w:pPr>
        <w:pStyle w:val="Normal"/>
        <w:spacing w:lineRule="auto" w:line="360"/>
        <w:jc w:val="both"/>
        <w:rPr/>
      </w:pPr>
      <w:r>
        <w:rPr/>
        <w:tab/>
        <w:t>Quando il nostro discorso torna all’interno dei confini nazionali, il panorama che Colovini ci presenta è decisamente più ottimistico. “Il mondo ludico Italiano ha la fortuna di partire praticamente da zero, e dico fortuna perché questo gli consente ampi margini di miglioramento. Mentre in Germania ormai si combatte un guerra di trincea per non perdere troppo terreno, nei paesi emergenti (e l'Italia, per quanto riguarda il gioco, è terzo mondo profondo) c'è un nuovo anelito di sviluppo e di crescita. Credo sia interessante, ad esempio, l'esperienza che abbiamo lanciato lo scorso anno, ovvero la nascita di GiochiUniti, mettendo assieme Venice Connection, Nexus, daVinci e Stupor Mundi. L'ambizione è quella di creare un partner sicuro, completo ed affidabile per tutti gli operatori del settore e di promuovere l'introduzione dei giochi da tavolo in tutti i negozi di giochi e giocattoli d'Italia. Le prime indicazioni sembrano positive, ma solo il tempo ci dirà se la nostra scommessa sarà vincente.” Termina qui la nostra chiacchierata con Leo Colovini, che ringraziamo per i tanti ed utili spunti che ci ha dato, anche i riferimento al nostro lavoro.</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footerReference w:type="default" r:id="rId15"/>
      <w:footnotePr>
        <w:numFmt w:val="decimal"/>
      </w:footnotePr>
      <w:type w:val="nextPage"/>
      <w:pgSz w:w="11906" w:h="16838"/>
      <w:pgMar w:left="1701" w:right="1701" w:gutter="567" w:header="0" w:top="1418" w:footer="709"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xine Brady, </w:t>
      </w:r>
      <w:r>
        <w:rPr>
          <w:i/>
        </w:rPr>
        <w:t xml:space="preserve">Il libro del Monopoli </w:t>
      </w:r>
      <w:r>
        <w:rPr/>
        <w:t>– Mursia - 1977.</w:t>
      </w:r>
    </w:p>
  </w:footnote>
  <w:footnote w:id="3">
    <w:p>
      <w:pPr>
        <w:pStyle w:val="Footnote"/>
        <w:rPr/>
      </w:pPr>
      <w:r>
        <w:rPr>
          <w:rStyle w:val="FootnoteCharacters"/>
        </w:rPr>
        <w:footnoteRef/>
      </w:r>
      <w:r>
        <w:rPr/>
        <w:t xml:space="preserve"> </w:t>
      </w:r>
      <w:r>
        <w:rPr/>
        <w:t>La prima copia in cui viene ufficialmente utilizzato il nome di Monopoly è quella di Paul Sherk del Wyomissing, risalente al 1916.</w:t>
      </w:r>
    </w:p>
  </w:footnote>
  <w:footnote w:id="4">
    <w:p>
      <w:pPr>
        <w:pStyle w:val="Footnote"/>
        <w:rPr/>
      </w:pPr>
      <w:r>
        <w:rPr>
          <w:rStyle w:val="FootnoteCharacters"/>
        </w:rPr>
        <w:footnoteRef/>
      </w:r>
      <w:r>
        <w:rPr/>
        <w:t xml:space="preserve"> </w:t>
      </w:r>
      <w:r>
        <w:rPr/>
        <w:t>Numerose le versioni di regolamenti e tavolieri del Monopoly che sono state trovate durante l’inchiesta del processo Anspach. Molto bella ed accurata risulta la versione del professor Stryker del 1927.</w:t>
      </w:r>
    </w:p>
  </w:footnote>
  <w:footnote w:id="5">
    <w:p>
      <w:pPr>
        <w:pStyle w:val="Footnote"/>
        <w:rPr/>
      </w:pPr>
      <w:r>
        <w:rPr>
          <w:rStyle w:val="FootnoteCharacters"/>
        </w:rPr>
        <w:footnoteRef/>
      </w:r>
      <w:r>
        <w:rPr/>
        <w:t xml:space="preserve"> </w:t>
      </w:r>
      <w:r>
        <w:rPr/>
        <w:t xml:space="preserve">Vernes fu autore di sette giochi da tavola, di cui depositò i brevetti tra il 1951 e il 1964. Il più famoso di questi è </w:t>
      </w:r>
      <w:r>
        <w:rPr>
          <w:i/>
        </w:rPr>
        <w:t>Rome et Chartage</w:t>
      </w:r>
      <w:r>
        <w:rPr/>
        <w:t>, dove quattro capitali lottano per la supremazia nel mediterraneo. Lo ricordiamo anche come grande appassionato di Bridge, su cui elaboro anche una teoria di Licitazione.</w:t>
      </w:r>
    </w:p>
  </w:footnote>
  <w:footnote w:id="6">
    <w:p>
      <w:pPr>
        <w:pStyle w:val="Footnote"/>
        <w:rPr/>
      </w:pPr>
      <w:r>
        <w:rPr>
          <w:rStyle w:val="FootnoteCharacters"/>
        </w:rPr>
        <w:footnoteRef/>
      </w:r>
      <w:r>
        <w:rPr/>
        <w:t xml:space="preserve"> </w:t>
      </w:r>
      <w:r>
        <w:rPr/>
        <w:t>A testimonianza di questo cambiamento troviamo nomi di regioni o paesi peculiari dell’epoca degli imperi coloniali, come la Rodesia, l’Africa equatoriale francese o il Congo belga.</w:t>
      </w:r>
    </w:p>
  </w:footnote>
  <w:footnote w:id="7">
    <w:p>
      <w:pPr>
        <w:pStyle w:val="Footnote"/>
        <w:rPr/>
      </w:pPr>
      <w:r>
        <w:rPr>
          <w:rStyle w:val="FootnoteCharacters"/>
        </w:rPr>
        <w:footnoteRef/>
      </w:r>
      <w:r>
        <w:rPr/>
        <w:t xml:space="preserve"> </w:t>
      </w:r>
      <w:r>
        <w:rPr/>
        <w:t xml:space="preserve">Un tris formato da tre fanti vale quattro segnalini, uno composto da tre cannoni sei e uno da tre cavalieri otto. Un tris con tre carte diverse vale inoltre dieci pedine. </w:t>
      </w:r>
    </w:p>
  </w:footnote>
  <w:footnote w:id="8">
    <w:p>
      <w:pPr>
        <w:pStyle w:val="Footnote"/>
        <w:rPr/>
      </w:pPr>
      <w:r>
        <w:rPr>
          <w:rStyle w:val="FootnoteCharacters"/>
        </w:rPr>
        <w:footnoteRef/>
      </w:r>
      <w:r>
        <w:rPr/>
        <w:t xml:space="preserve"> </w:t>
      </w:r>
      <w:r>
        <w:rPr/>
        <w:t>Il confine in questione è quello tra medio oriente e Cina, mentre viene eliminato quello tra India ed Afghanistan; in questa nuova versione la Cina diventa un grande crocevia strategico da cui è possibile raggiungere molti altre caselle.</w:t>
      </w:r>
    </w:p>
  </w:footnote>
  <w:footnote w:id="9">
    <w:p>
      <w:pPr>
        <w:pStyle w:val="Footnote"/>
        <w:rPr/>
      </w:pPr>
      <w:r>
        <w:rPr>
          <w:rStyle w:val="FootnoteCharacters"/>
        </w:rPr>
        <w:footnoteRef/>
      </w:r>
      <w:r>
        <w:rPr/>
        <w:t xml:space="preserve"> </w:t>
      </w:r>
      <w:r>
        <w:rPr/>
        <w:t xml:space="preserve">Come espansioni possiamo citare </w:t>
      </w:r>
      <w:r>
        <w:rPr>
          <w:i/>
        </w:rPr>
        <w:t xml:space="preserve">Entrepreneur's Accessory to Monopoly, </w:t>
      </w:r>
      <w:r>
        <w:rPr/>
        <w:t xml:space="preserve">un’espansione non ufficiale uscita nel 1989 che conteneva un mini tavoliere da inserire al centro di quello classico ed aggiungeva diversi nuovi aspetti (le corporazione, il casinò ed altro), o </w:t>
      </w:r>
      <w:r>
        <w:rPr>
          <w:i/>
        </w:rPr>
        <w:t xml:space="preserve">Game Spice </w:t>
      </w:r>
      <w:r>
        <w:rPr/>
        <w:t xml:space="preserve">del 1988, che conteneva nuove carte imprevisto e probabilità. Come sequel possiamo citare la versione di carte </w:t>
      </w:r>
      <w:r>
        <w:rPr>
          <w:i/>
        </w:rPr>
        <w:t>Monopoly Card Game</w:t>
      </w:r>
      <w:r>
        <w:rPr/>
        <w:t xml:space="preserve"> del 2000</w:t>
      </w:r>
      <w:r>
        <w:rPr>
          <w:i/>
        </w:rPr>
        <w:t>, Monopoly Stock Exange</w:t>
      </w:r>
      <w:r>
        <w:rPr/>
        <w:t xml:space="preserve">, una variante elaborata da Reiner Knizia del 2001, che aggiunge la multiproprietà dei terreni e </w:t>
      </w:r>
      <w:r>
        <w:rPr>
          <w:i/>
        </w:rPr>
        <w:t>Don’t Go to Jail</w:t>
      </w:r>
      <w:r>
        <w:rPr/>
        <w:t>, una gioco di dadi del 1991 ispirato al Monopoly.</w:t>
      </w:r>
    </w:p>
  </w:footnote>
  <w:footnote w:id="10">
    <w:p>
      <w:pPr>
        <w:pStyle w:val="Footnote"/>
        <w:rPr/>
      </w:pPr>
      <w:r>
        <w:rPr>
          <w:rStyle w:val="FootnoteCharacters"/>
        </w:rPr>
        <w:footnoteRef/>
      </w:r>
      <w:r>
        <w:rPr/>
        <w:t xml:space="preserve"> </w:t>
      </w:r>
      <w:r>
        <w:rPr/>
        <w:t xml:space="preserve">Una delle poche degne di nota è </w:t>
      </w:r>
      <w:r>
        <w:rPr>
          <w:i/>
        </w:rPr>
        <w:t>Risk – The Lord of the Rings</w:t>
      </w:r>
      <w:r>
        <w:rPr/>
        <w:t>, tratta dal film omonimo, che comunque introduce alcuni nuovi meccanismi nel gioco.</w:t>
      </w:r>
    </w:p>
  </w:footnote>
  <w:footnote w:id="11">
    <w:p>
      <w:pPr>
        <w:pStyle w:val="Footnote"/>
        <w:rPr/>
      </w:pPr>
      <w:r>
        <w:rPr>
          <w:rStyle w:val="FootnoteCharacters"/>
        </w:rPr>
        <w:footnoteRef/>
      </w:r>
      <w:r>
        <w:rPr/>
        <w:t xml:space="preserve"> </w:t>
      </w:r>
      <w:r>
        <w:rPr/>
        <w:t xml:space="preserve">Possiamo citare </w:t>
      </w:r>
      <w:r>
        <w:rPr>
          <w:i/>
        </w:rPr>
        <w:t>The Communication in Catan</w:t>
      </w:r>
      <w:r>
        <w:rPr/>
        <w:t xml:space="preserve">, sponsorizzato dalla telecom francese e </w:t>
      </w:r>
      <w:hyperlink r:id="rId1">
        <w:r>
          <w:rPr>
            <w:rStyle w:val="InternetLink"/>
            <w:i/>
            <w:color w:val="000000"/>
            <w:u w:val="none"/>
          </w:rPr>
          <w:t>Settlers of Catan: Rockman Edition</w:t>
        </w:r>
      </w:hyperlink>
      <w:r>
        <w:rPr/>
        <w:t>, basato su di un cartone animato.</w:t>
      </w:r>
    </w:p>
  </w:footnote>
  <w:footnote w:id="12">
    <w:p>
      <w:pPr>
        <w:pStyle w:val="Footnote"/>
        <w:rPr/>
      </w:pPr>
      <w:r>
        <w:rPr>
          <w:rStyle w:val="FootnoteCharacters"/>
        </w:rPr>
        <w:footnoteRef/>
      </w:r>
      <w:r>
        <w:rPr/>
        <w:t xml:space="preserve"> </w:t>
      </w:r>
      <w:r>
        <w:rPr/>
        <w:t>Oltre alla Magie, Lamorisse , possiamo ricordare Butts, ideatore di Scrabble.</w:t>
      </w:r>
    </w:p>
  </w:footnote>
  <w:footnote w:id="13">
    <w:p>
      <w:pPr>
        <w:pStyle w:val="Footnote"/>
        <w:rPr/>
      </w:pPr>
      <w:r>
        <w:rPr>
          <w:rStyle w:val="FootnoteCharacters"/>
        </w:rPr>
        <w:footnoteRef/>
      </w:r>
      <w:r>
        <w:rPr/>
        <w:t xml:space="preserve"> </w:t>
      </w:r>
      <w:r>
        <w:rPr/>
        <w:t>La gestazione di uno dei più grandi giochi moderni, Puerto Rico, è durata dieci anni; è facile capire che ad un dipendente di un’azienda non verrà mai concesso tale tempo per sviluppare un progetto.</w:t>
      </w:r>
    </w:p>
  </w:footnote>
  <w:footnote w:id="14">
    <w:p>
      <w:pPr>
        <w:pStyle w:val="Footnote"/>
        <w:rPr/>
      </w:pPr>
      <w:r>
        <w:rPr>
          <w:rStyle w:val="FootnoteCharacters"/>
        </w:rPr>
        <w:footnoteRef/>
      </w:r>
      <w:r>
        <w:rPr/>
        <w:t xml:space="preserve"> </w:t>
      </w:r>
      <w:r>
        <w:rPr/>
        <w:t xml:space="preserve">Alcuni dei giochi asimmetrici più famosi sono il classico </w:t>
      </w:r>
      <w:r>
        <w:rPr>
          <w:i/>
        </w:rPr>
        <w:t>Volpi e Oche</w:t>
      </w:r>
      <w:r>
        <w:rPr/>
        <w:t xml:space="preserve">, dove un giocatore con una o due pedine deve mangiare i parecchi segnalini avversari senza essere bloccato, </w:t>
      </w:r>
      <w:r>
        <w:rPr>
          <w:i/>
        </w:rPr>
        <w:t>Scotland Yard</w:t>
      </w:r>
      <w:r>
        <w:rPr/>
        <w:t xml:space="preserve"> (vincitore dello Spiel des Jhares nel 1983, dove un giocatore deve sfuggire a tutti gli altri per un certo numero di turni, e </w:t>
      </w:r>
      <w:r>
        <w:rPr>
          <w:i/>
        </w:rPr>
        <w:t>Buffalo</w:t>
      </w:r>
      <w:r>
        <w:rPr/>
        <w:t>, dove un giocatore controlla undici bisonti contro un indiano e quattro cani dell’avversario.</w:t>
      </w:r>
    </w:p>
  </w:footnote>
  <w:footnote w:id="15">
    <w:p>
      <w:pPr>
        <w:pStyle w:val="Footnote"/>
        <w:rPr/>
      </w:pPr>
      <w:r>
        <w:rPr>
          <w:rStyle w:val="FootnoteCharacters"/>
        </w:rPr>
        <w:footnoteRef/>
      </w:r>
      <w:r>
        <w:rPr/>
        <w:t xml:space="preserve"> </w:t>
      </w:r>
      <w:r>
        <w:rPr/>
        <w:t>Il primo caso può essere esemplificato in un gioco dove vince chi ha la carta più alta; i giocatori ne pescano due e ne scelgono una: ovviamente la scelta è fittizia dato che conviene prendere sempre quella più alta. Il secondo caso è ben rappresentato dal tris su schema a nove caselle, dove dopo poche partite la strategia è ovvia e si pareggia sempre.</w:t>
      </w:r>
    </w:p>
  </w:footnote>
  <w:footnote w:id="16">
    <w:p>
      <w:pPr>
        <w:pStyle w:val="Footnote"/>
        <w:rPr/>
      </w:pPr>
      <w:r>
        <w:rPr>
          <w:rStyle w:val="FootnoteCharacters"/>
        </w:rPr>
        <w:footnoteRef/>
      </w:r>
      <w:r>
        <w:rPr/>
        <w:t xml:space="preserve"> </w:t>
      </w:r>
      <w:r>
        <w:rPr/>
        <w:t xml:space="preserve">In Italia sono stati distribuiti con i titoli di </w:t>
      </w:r>
      <w:r>
        <w:rPr>
          <w:i/>
        </w:rPr>
        <w:t>Brivido!</w:t>
      </w:r>
      <w:r>
        <w:rPr/>
        <w:t xml:space="preserve">, </w:t>
      </w:r>
      <w:r>
        <w:rPr>
          <w:i/>
        </w:rPr>
        <w:t>L’isola di Fuoco</w:t>
      </w:r>
      <w:r>
        <w:rPr/>
        <w:t xml:space="preserve"> ed </w:t>
      </w:r>
      <w:r>
        <w:rPr>
          <w:i/>
        </w:rPr>
        <w:t>Il tesoro del tempio.</w:t>
      </w:r>
    </w:p>
  </w:footnote>
  <w:footnote w:id="17">
    <w:p>
      <w:pPr>
        <w:pStyle w:val="Footnote"/>
        <w:rPr/>
      </w:pPr>
      <w:r>
        <w:rPr>
          <w:rStyle w:val="FootnoteCharacters"/>
        </w:rPr>
        <w:footnoteRef/>
      </w:r>
      <w:r>
        <w:rPr/>
        <w:t xml:space="preserve"> </w:t>
      </w:r>
      <w:r>
        <w:rPr/>
        <w:t xml:space="preserve">Tra i giochi della EG possiamo citare </w:t>
      </w:r>
      <w:r>
        <w:rPr>
          <w:i/>
        </w:rPr>
        <w:t>Leonardo</w:t>
      </w:r>
      <w:r>
        <w:rPr/>
        <w:t xml:space="preserve"> e </w:t>
      </w:r>
      <w:r>
        <w:rPr>
          <w:i/>
        </w:rPr>
        <w:t>Ventisette</w:t>
      </w:r>
      <w:r>
        <w:rPr/>
        <w:t xml:space="preserve">. Per la MB ricordiamo </w:t>
      </w:r>
      <w:r>
        <w:rPr>
          <w:i/>
        </w:rPr>
        <w:t xml:space="preserve">Crack! </w:t>
      </w:r>
      <w:r>
        <w:rPr/>
        <w:t xml:space="preserve">e </w:t>
      </w:r>
      <w:r>
        <w:rPr>
          <w:i/>
        </w:rPr>
        <w:t>Hotel.</w:t>
      </w:r>
    </w:p>
  </w:footnote>
  <w:footnote w:id="18">
    <w:p>
      <w:pPr>
        <w:pStyle w:val="Footnote"/>
        <w:rPr/>
      </w:pPr>
      <w:r>
        <w:rPr>
          <w:rStyle w:val="FootnoteCharacters"/>
        </w:rPr>
        <w:footnoteRef/>
      </w:r>
      <w:r>
        <w:rPr/>
        <w:t xml:space="preserve"> </w:t>
      </w:r>
      <w:r>
        <w:rPr/>
        <w:t xml:space="preserve">Questa linea attiva ormai da decenni va dai classici </w:t>
      </w:r>
      <w:r>
        <w:rPr>
          <w:i/>
        </w:rPr>
        <w:t>Il Pranzo è servito</w:t>
      </w:r>
      <w:r>
        <w:rPr/>
        <w:t xml:space="preserve"> e </w:t>
      </w:r>
      <w:r>
        <w:rPr>
          <w:i/>
        </w:rPr>
        <w:t>Il Rischiatutto</w:t>
      </w:r>
      <w:r>
        <w:rPr/>
        <w:t xml:space="preserve"> ai recentissimi </w:t>
      </w:r>
      <w:r>
        <w:rPr>
          <w:i/>
        </w:rPr>
        <w:t xml:space="preserve">L’isola dei Famosi </w:t>
      </w:r>
      <w:r>
        <w:rPr/>
        <w:t xml:space="preserve">e </w:t>
      </w:r>
      <w:r>
        <w:rPr>
          <w:i/>
        </w:rPr>
        <w:t>L’eredità.</w:t>
      </w:r>
    </w:p>
  </w:footnote>
  <w:footnote w:id="19">
    <w:p>
      <w:pPr>
        <w:pStyle w:val="Footnote"/>
        <w:rPr/>
      </w:pPr>
      <w:r>
        <w:rPr>
          <w:rStyle w:val="FootnoteCharacters"/>
        </w:rPr>
        <w:footnoteRef/>
      </w:r>
      <w:r>
        <w:rPr/>
        <w:t xml:space="preserve"> </w:t>
      </w:r>
      <w:r>
        <w:rPr/>
        <w:t xml:space="preserve">Tra le più importanti possiamo citare </w:t>
      </w:r>
      <w:r>
        <w:rPr>
          <w:i/>
        </w:rPr>
        <w:t xml:space="preserve">La Tana dei Goblin </w:t>
      </w:r>
      <w:r>
        <w:rPr/>
        <w:t xml:space="preserve">di Roma e </w:t>
      </w:r>
      <w:r>
        <w:rPr>
          <w:i/>
        </w:rPr>
        <w:t xml:space="preserve">Il circolo Labyrinth </w:t>
      </w:r>
      <w:r>
        <w:rPr/>
        <w:t>di Genova.</w:t>
      </w:r>
    </w:p>
  </w:footnote>
  <w:footnote w:id="20">
    <w:p>
      <w:pPr>
        <w:pStyle w:val="Footnote"/>
        <w:rPr/>
      </w:pPr>
      <w:r>
        <w:rPr>
          <w:rStyle w:val="FootnoteCharacters"/>
        </w:rPr>
        <w:footnoteRef/>
      </w:r>
      <w:r>
        <w:rPr/>
        <w:t xml:space="preserve"> </w:t>
      </w:r>
      <w:r>
        <w:rPr/>
        <w:t xml:space="preserve">Tra i più famosi troviamo </w:t>
      </w:r>
      <w:r>
        <w:rPr>
          <w:i/>
        </w:rPr>
        <w:t>Inkognito, Cartagena, Carolus Magnus e Clans</w:t>
      </w:r>
      <w:r>
        <w:rPr/>
        <w:t>, tutti già citati più volte nel nostro lav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5.%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oardgamegeek.com/game/11409" TargetMode="External"/><Relationship Id="rId9" Type="http://schemas.openxmlformats.org/officeDocument/2006/relationships/hyperlink" Target="http://www.boardgamegeek.com/game/17519"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boardgamegeek.com/game/1897" TargetMode="External"/><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ardgamegeek.com/game/20899" TargetMode="Externa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6:59:00Z</dcterms:created>
  <dc:creator>XP</dc:creator>
  <dc:description/>
  <cp:keywords/>
  <dc:language>en-US</dc:language>
  <cp:lastModifiedBy>XP</cp:lastModifiedBy>
  <dcterms:modified xsi:type="dcterms:W3CDTF">2007-04-01T22:11:00Z</dcterms:modified>
  <cp:revision>39</cp:revision>
  <dc:subject/>
  <dc:title>LA GENESI E QUALITA’ DEL GIOCO DI TAVOLIERE</dc:title>
</cp:coreProperties>
</file>