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6"/>
          <w:szCs w:val="36"/>
        </w:rPr>
        <w:t xml:space="preserve">I. LE RADICI STORICHE DEI GIOCHI DI TAVOLIERE </w:t>
      </w:r>
    </w:p>
    <w:p>
      <w:pPr>
        <w:pStyle w:val="Normal"/>
        <w:spacing w:lineRule="auto" w:line="360"/>
        <w:rPr>
          <w:b/>
          <w:b/>
          <w:sz w:val="36"/>
          <w:szCs w:val="36"/>
        </w:rPr>
      </w:pPr>
      <w:r>
        <w:rPr>
          <w:b/>
          <w:sz w:val="36"/>
          <w:szCs w:val="36"/>
        </w:rPr>
      </w:r>
    </w:p>
    <w:p>
      <w:pPr>
        <w:pStyle w:val="Normal"/>
        <w:numPr>
          <w:ilvl w:val="1"/>
          <w:numId w:val="1"/>
        </w:numPr>
        <w:spacing w:lineRule="auto" w:line="360"/>
        <w:ind w:left="0" w:hanging="0"/>
        <w:rPr>
          <w:b/>
          <w:b/>
          <w:sz w:val="28"/>
          <w:szCs w:val="28"/>
        </w:rPr>
      </w:pPr>
      <w:r>
        <w:rPr>
          <w:b/>
          <w:sz w:val="28"/>
          <w:szCs w:val="28"/>
        </w:rPr>
        <w:t>Realtà e astrazione</w:t>
      </w:r>
    </w:p>
    <w:p>
      <w:pPr>
        <w:pStyle w:val="Normal"/>
        <w:spacing w:lineRule="auto" w:line="360"/>
        <w:jc w:val="both"/>
        <w:rPr/>
      </w:pPr>
      <w:r>
        <w:rPr/>
        <w:tab/>
        <w:t>Chi non ha mai spostato un pezzo sulla scacchiera, o non ha mai tirato un dado e mosso una pedina di conseguenza? Ciascuno percepisce questi gesti come naturali, come trova naturale sedersi davanti ad un tavoliere e giocare. Basta una semplice riflessione, tuttavia, per accorgerci che dietro alla semplicità di quei movimenti si nasconde un complesso processo di astrazione che modifica, per un periodo di tempo limitato, la nostra realtà, come spiega in maniera molto precisa Huizinga in uno dei più famosi testi sul gioco:</w:t>
      </w:r>
    </w:p>
    <w:p>
      <w:pPr>
        <w:pStyle w:val="Normal"/>
        <w:spacing w:lineRule="auto" w:line="360"/>
        <w:jc w:val="both"/>
        <w:rPr/>
      </w:pPr>
      <w:r>
        <w:rPr/>
        <w:t>“</w:t>
      </w:r>
      <w:r>
        <w:rPr>
          <w:sz w:val="20"/>
          <w:szCs w:val="20"/>
        </w:rPr>
        <w:t>Gioco non è la vita “ordinaria” o “vera”. E’ un allontanarsi da quella per entrare in una sfera temporanea di attività con finalità propria. [..] Il gioco si isola dalla vita ordinaria in luogo e durata. Ha un terzo contrassegno nella sua indole conchiusa, nella sua limitazione. Si svolge entro limiti di spazio e di tempo. Ha uno svolgimento proprio e un senso in sé</w:t>
      </w:r>
      <w:r>
        <w:rPr/>
        <w:t>.”</w:t>
      </w:r>
      <w:r>
        <w:rPr>
          <w:rStyle w:val="FootnoteCharacters"/>
          <w:rStyle w:val="FootnoteAnchor"/>
        </w:rPr>
        <w:footnoteReference w:id="2"/>
      </w:r>
    </w:p>
    <w:p>
      <w:pPr>
        <w:pStyle w:val="Normal"/>
        <w:spacing w:lineRule="auto" w:line="360"/>
        <w:jc w:val="both"/>
        <w:rPr/>
      </w:pPr>
      <w:r>
        <w:rPr/>
        <w:t>Nei giochi di movimento gli spazi ed i mezzi di espressione mantengono un contatto con quella che chiamiamo “realtà”: ad esempio, quando pratichiamo uno sport, o durante un gioco infantile come il nascondino, il mezzo che usiamo per muoverci e per interagire con gli altri rimane il nostro corpo ed il campo di gioco è una porzione, opportunamente delimitata, del terreno. In un gioco di tavoliere, invece, rinunciamo completamente a qualsiasi legame con il nostro mondo per entrare in una rappresentazione quasi esclusivamente simbolica; quando decidiamo di giocare siamo consapevoli che per tutta la durata della partita ci muoveremo ed interagiremo attraverso oggetti chiamati pedine e la nostra azione non si svolgerà sul terreno ma su di una particolare rappresentazione di esso: il tavoliere. Usando le parole di Alex Randolph:</w:t>
      </w:r>
    </w:p>
    <w:p>
      <w:pPr>
        <w:pStyle w:val="Normal"/>
        <w:tabs>
          <w:tab w:val="clear" w:pos="709"/>
          <w:tab w:val="left" w:pos="7920" w:leader="none"/>
        </w:tabs>
        <w:spacing w:lineRule="auto" w:line="360"/>
        <w:jc w:val="both"/>
        <w:rPr>
          <w:sz w:val="20"/>
          <w:szCs w:val="20"/>
        </w:rPr>
      </w:pPr>
      <w:r>
        <w:rPr>
          <w:sz w:val="20"/>
          <w:szCs w:val="20"/>
        </w:rPr>
        <w:t>“</w:t>
      </w:r>
      <w:r>
        <w:rPr>
          <w:sz w:val="20"/>
          <w:szCs w:val="20"/>
        </w:rPr>
        <w:t>Una nuvola di silenzio scende sulla tavola; niente più scherzi, niente più cortesie, tutte facce terribilmente serie. I nostri occhi inchiodati al tavoliere. Ed improvvisamente è accaduto. Improvvisamente siamo isolati. Potremmo vagamente percepire alcuni rumori e movimenti attorno a noi, ma non li registriamo più. Non importa più nulla se non ciò che avviene o che sta per avvenire sul tavoliere. [..]”</w:t>
      </w:r>
      <w:r>
        <w:rPr>
          <w:rStyle w:val="FootnoteCharacters"/>
          <w:rStyle w:val="FootnoteAnchor"/>
          <w:sz w:val="20"/>
          <w:szCs w:val="20"/>
        </w:rPr>
        <w:footnoteReference w:id="3"/>
      </w:r>
      <w:r>
        <w:rPr>
          <w:sz w:val="20"/>
          <w:szCs w:val="20"/>
        </w:rPr>
        <w:t xml:space="preserve"> </w:t>
      </w:r>
    </w:p>
    <w:p>
      <w:pPr>
        <w:pStyle w:val="Normal"/>
        <w:spacing w:lineRule="auto" w:line="360"/>
        <w:ind w:right="-82" w:hanging="0"/>
        <w:jc w:val="both"/>
        <w:rPr/>
      </w:pPr>
      <w:r>
        <w:rPr/>
        <w:t xml:space="preserve">Nessun altra forma di gioco passa attraverso una forma di astrazione così completa, e basta qualche piccola osservazione per renderci conto che tutto ciò che rende vivo un gioco di tavoliere è molto lontano dall’essere semplice o naturale. I giochi di tavoliere fanno parte della cultura umana da così tanto tempo che oggi li percepiamo come espressioni naturali dell’uomo; il processo di astrazione che ha portato alla concezione del gioco simbolico, tuttavia, non è stato breve e lineare. </w:t>
      </w:r>
    </w:p>
    <w:p>
      <w:pPr>
        <w:pStyle w:val="Normal"/>
        <w:spacing w:lineRule="auto" w:line="360"/>
        <w:ind w:right="-82" w:hanging="0"/>
        <w:jc w:val="both"/>
        <w:rPr/>
      </w:pPr>
      <w:r>
        <w:rPr/>
        <w:t xml:space="preserve">Che cosa conosciamo di questo lungo percorso, che è iniziato con dei segni tracciati nel terreno qualche decina di migliaia di anni fa ed ha portato fino ai moderni giochi in scatola? Quali sono le radici storiche del moderno gioco di tavoliere? </w:t>
      </w:r>
    </w:p>
    <w:p>
      <w:pPr>
        <w:pStyle w:val="Normal"/>
        <w:spacing w:lineRule="auto" w:line="360"/>
        <w:ind w:right="-82" w:hanging="0"/>
        <w:jc w:val="both"/>
        <w:rPr/>
      </w:pPr>
      <w:r>
        <w:rPr/>
      </w:r>
    </w:p>
    <w:p>
      <w:pPr>
        <w:pStyle w:val="Normal"/>
        <w:numPr>
          <w:ilvl w:val="1"/>
          <w:numId w:val="1"/>
        </w:numPr>
        <w:spacing w:lineRule="auto" w:line="360"/>
        <w:ind w:left="0" w:hanging="0"/>
        <w:jc w:val="both"/>
        <w:rPr>
          <w:b/>
          <w:b/>
          <w:sz w:val="28"/>
          <w:szCs w:val="28"/>
        </w:rPr>
      </w:pPr>
      <w:r>
        <w:rPr>
          <w:b/>
          <w:sz w:val="28"/>
          <w:szCs w:val="28"/>
        </w:rPr>
        <w:t>Ipotesi sulla nascita del gioco di tavoliere.</w:t>
      </w:r>
    </w:p>
    <w:p>
      <w:pPr>
        <w:pStyle w:val="Normal"/>
        <w:spacing w:lineRule="auto" w:line="360"/>
        <w:ind w:right="-82" w:hanging="0"/>
        <w:jc w:val="both"/>
        <w:rPr/>
      </w:pPr>
      <w:r>
        <w:rPr/>
        <w:tab/>
        <w:t xml:space="preserve">Il più antico tavoliere da gioco è stato trovato in una tomba del periodo predinastico dell’antica El-Mahasna, a pochi chilometri da Abido, nell’alto Egitto, ed è datato 3300 a.C. </w:t>
      </w:r>
      <w:r>
        <w:rPr>
          <w:rStyle w:val="FootnoteCharacters"/>
          <w:rStyle w:val="FootnoteAnchor"/>
        </w:rPr>
        <w:footnoteReference w:id="4"/>
      </w:r>
      <w:r>
        <w:rPr/>
        <w:t>. Oltre tale data non abbiamo nessun reperto su cui basare un’indagine storica sui giochi di tavoliere. E’ tuttavia possibile ipotizzare un lunghissimo periodo preistorico</w:t>
      </w:r>
      <w:r>
        <w:rPr>
          <w:rStyle w:val="FootnoteCharacters"/>
          <w:rStyle w:val="FootnoteAnchor"/>
        </w:rPr>
        <w:footnoteReference w:id="5"/>
      </w:r>
      <w:r>
        <w:rPr/>
        <w:t xml:space="preserve"> che i giochi di tavoliere hanno attraversato prima di raggiungere la forma strutturata con cui li conosciamo oggi. Ricostruire tale periodo è puramente un lavoro di ipotesi e congetture, e non pretende quindi di avere alcuna validità storica. </w:t>
      </w:r>
    </w:p>
    <w:p>
      <w:pPr>
        <w:pStyle w:val="Normal"/>
        <w:spacing w:lineRule="auto" w:line="360"/>
        <w:ind w:right="-82" w:hanging="0"/>
        <w:jc w:val="both"/>
        <w:rPr/>
      </w:pPr>
      <w:r>
        <w:rPr/>
        <w:tab/>
        <w:t>Sicuramente le prime forme di gioco che l’uomo ha sviluppato sono istintuali e con poche regole implicite e non codificate. La lotta, la corsa e l’imitazione sono evidentemente categorie ludiche primitive, che si riscontrano negli animali e nei bambini più piccoli. Possiamo ipotizzare, con una certa sicurezza, che da qui l’uomo ha mosso i primi passi nel suo percorso di evoluzione ludica. Da queste, probabilmente, è avvenuto il passaggio a forme di gioco più strutturate. Questa evoluzione delle forme ludiche, che ha portato l’uomo a concepire il gioco come dotato di regole esplicite e di spazi propri, è probabilmente avvenuta in seguito ad importanti mutamenti nel cammino evolutivo verso la civiltà. La nascita del gioco strutturato potrebbe essere associata al passaggio dal Paleolitico al Neolitico ed agli albori dell’agricoltura, quando la capacità di raccogliere ed accumulare scorte di cibo ha fatto nascere i primi stanziamenti residenziali. Questo ha portato all’intensificarsi dei rapporti ed all’aumento del tempo libero, da poter dedicare ad attività non connesse alla sopravvivenza. A questo punto possiamo ipotizzare una scissione nelle forme ludiche legate all’agon: da un lato i giochi fisici si sono sempre più strutturati e definiti fino a raggiungere le forme più evolute quali gli sport come li conosciamo nella cultura greca, dall’altro si è andata sviluppando un’altra forma di gioco che aveva caratteristiche completamente nuove</w:t>
      </w:r>
      <w:r>
        <w:rPr>
          <w:rStyle w:val="FootnoteCharacters"/>
          <w:rStyle w:val="FootnoteAnchor"/>
        </w:rPr>
        <w:footnoteReference w:id="6"/>
      </w:r>
      <w:r>
        <w:rPr/>
        <w:t>, i giochi da tavolo</w:t>
      </w:r>
      <w:r>
        <w:rPr>
          <w:rStyle w:val="FootnoteCharacters"/>
          <w:rStyle w:val="FootnoteAnchor"/>
        </w:rPr>
        <w:footnoteReference w:id="7"/>
      </w:r>
      <w:r>
        <w:rPr/>
        <w:t xml:space="preserve">.  </w:t>
      </w:r>
    </w:p>
    <w:p>
      <w:pPr>
        <w:pStyle w:val="Normal"/>
        <w:spacing w:lineRule="auto" w:line="360"/>
        <w:ind w:right="-82" w:hanging="0"/>
        <w:jc w:val="both"/>
        <w:rPr/>
      </w:pPr>
      <w:r>
        <w:rPr/>
        <w:tab/>
        <w:t xml:space="preserve">Le cause che hanno fatto scattare il processo di astrazione che ha portato gli uomini a giocare sui tavolieri ci sono sconosciute; possiamo tuttavia formulare alcune ipotesi.  La più banale e semplice è che forse l’uomo ha cercato giochi che fossero possibili anche durante le giornate piovose o comunque in spazi limitati, oppure che non li impegnassero fisicamente (perché erano stanchi o in procinto di compiere grandi sforzi). Accanto a queste spinte motivazionali di ordine pratico potremmo aggiungerne un’altra di ordine filosofico: l’uomo ha inventato i giochi da tavolo perché rispondevano al suo insopprimibile bisogno di mettere ordine nel caos della realtà che lo circonda. I giochi di tavoliere sono, infatti: “presi per la maggior parte dalla vita reale, ma drasticamente semplificati e dai quali sono stati rimosse tutte le caratteristiche sgradevoli e disordinate” </w:t>
      </w:r>
      <w:r>
        <w:rPr>
          <w:rStyle w:val="FootnoteCharacters"/>
          <w:rStyle w:val="FootnoteAnchor"/>
        </w:rPr>
        <w:footnoteReference w:id="8"/>
      </w:r>
      <w:r>
        <w:rPr/>
        <w:t xml:space="preserve">. </w:t>
      </w:r>
    </w:p>
    <w:p>
      <w:pPr>
        <w:pStyle w:val="Normal"/>
        <w:spacing w:lineRule="auto" w:line="360"/>
        <w:ind w:right="-82" w:hanging="0"/>
        <w:jc w:val="both"/>
        <w:rPr/>
      </w:pPr>
      <w:r>
        <w:rPr/>
        <w:t xml:space="preserve">Soddisfano il bisogno dell’uomo di diminuire la complessità del mondo in cui vive, riducendolo a regole lineari, comprensibili, ordinate ed eque. Se pensiamo agli scacchi, infatti, non sono altro che la rappresentazione di una guerra cui vengono tolti tutti i fattori di imprevedibilità e disordine, lasciando solo il piacere del confronto strategico e tattico. Molti esperti vedono nei primi giochi una riproduzione delle attività centrali nella vita delle comunità primitive: i giochi mossi da un motore casuale riproducevano la caccia, mentre i giochi di strategia pura erano una semplificazione della guerra. Esistono, inoltre, forti legami tra il processo di nascita dei giochi di tavoliere e i riti sacri con cui le prime civiltà celebravano la propria dimensione religiosa. Molti dei primi giochi di tavoliere erano utilizzati come strumenti rituali e divinatori, e il processo attraverso cui i giochi di tavoliere hanno acquisito un’identità propria è lungo e complesso; per molto tempo, infatti, i giochi di tavoliere conserveranno un forte legame con la religione, soprattutto nelle culture Egiziana e Medio Orientale. Molto probabilmente tutte le motivazioni che abbiamo preso in considerazione sono presenti nel processo di nascita dei giochi da tavolo, anche se non possiamo stabilire in quali proporzioni; possiamo invece ipotizzare con ragionevole certezza l’origine del campo di gioco che chiamiamo tavoliere. </w:t>
      </w:r>
    </w:p>
    <w:p>
      <w:pPr>
        <w:pStyle w:val="Normal"/>
        <w:spacing w:lineRule="auto" w:line="360"/>
        <w:ind w:right="-82" w:hanging="0"/>
        <w:jc w:val="both"/>
        <w:rPr/>
      </w:pPr>
      <w:r>
        <w:rPr/>
        <w:tab/>
        <w:t xml:space="preserve">Durante il paleolitico gli uomini erano concentrati nella soddisfazione delle necessità primarie della sopravvivenza, mentre avevano capacità artigianali limitate: non c’era quindi né il tempo, né la volontà di costruire supporti di gioco articolati (tavolieri complessi, pedine, dadi ecc.). I tavolieri, quindi, erano semplicemente formati da segni scavati nel terreno; ancora oggi molte tribù africane giocano, a svariati giochi, tra cui il Mancala, incidendo nella terra i tavolieri. </w:t>
      </w:r>
    </w:p>
    <w:p>
      <w:pPr>
        <w:pStyle w:val="Normal"/>
        <w:spacing w:lineRule="auto" w:line="360"/>
        <w:ind w:right="-82" w:hanging="0"/>
        <w:jc w:val="both"/>
        <w:rPr/>
      </w:pPr>
      <w:r>
        <w:rPr/>
        <w:t>Il tavoliere nasce dalla terra, e non solo in senso strettamente pratico: il tavoliere, secondo gli storici indoeuropei, non è altro che una rappresentazione semplificata del terreno, una sorta di mappa che risponde a specifici scopi ludici. Questa mappa, è, in tutti i giochi antichi, estremamente semplificata ed astratta, per adattarsi alle esigenze di gioco, e rimane difficile leggere in un goban</w:t>
      </w:r>
      <w:r>
        <w:rPr>
          <w:rStyle w:val="FootnoteCharacters"/>
          <w:rStyle w:val="FootnoteAnchor"/>
        </w:rPr>
        <w:footnoteReference w:id="9"/>
      </w:r>
      <w:r>
        <w:rPr/>
        <w:t xml:space="preserve"> o in una scacchiera un modello del terreno. In molti giochi moderni, invece, il processo si inverte, soprattutto nei giochi di ambientazione guerresca come </w:t>
      </w:r>
      <w:r>
        <w:rPr>
          <w:i/>
        </w:rPr>
        <w:t xml:space="preserve">Diplomacy </w:t>
      </w:r>
      <w:r>
        <w:rPr/>
        <w:t xml:space="preserve">o </w:t>
      </w:r>
      <w:r>
        <w:rPr>
          <w:i/>
        </w:rPr>
        <w:t xml:space="preserve">Risiko </w:t>
      </w:r>
      <w:r>
        <w:rPr/>
        <w:t xml:space="preserve">o nei wargames, dove i tavolieri diventano mappe a tutti gli effetti, in alcuni casi estremamente dettagliate. </w:t>
      </w:r>
    </w:p>
    <w:p>
      <w:pPr>
        <w:pStyle w:val="Normal"/>
        <w:spacing w:lineRule="auto" w:line="360"/>
        <w:ind w:right="-82" w:hanging="0"/>
        <w:jc w:val="both"/>
        <w:rPr/>
      </w:pPr>
      <w:r>
        <w:rPr/>
        <w:tab/>
        <w:t>Ritornando ai primi tavolieri scavati nella terra dobbiamo fare una triste ed ovvia constatazione: di questi tavolieri, e dei giochi a cui appartenevano, oggi non ci rimane nulla. Le prime notizie attendibili sulla storia dei giochi di tavoliere cominciano, infatti, dopo il 5000 a.C., con i ritrovamenti dei più antichi tavolieri costruiti artigianalmente. Non possiamo determinare esattamente il punto di passaggio tra i tavolieri scavati nel terreno e quelli costruiti, ma possiamo presumere che l’inizio della fabbricazione di strumenti specifici dedicati ai giochi (pedine, tavolieri, dadi) sia legata a due fattori. Da un lato la crescita di importanza e la diffusione dei giochi di tavoliere nella cultura, dall’altro i grandi cambiamenti nell’organizzazione sociale dell’uomo: la nascita dei grandi stati territoriali, l’urbanizzazione, la crescita e lo sviluppo del commercio, le innovazioni tecnologiche e la divisione del lavoro. Il raggiungimento di nuove tecniche di lavorazione del legno e dei metalli unito ad un aumento del tempo libero ha reso possibile dedicare risorse alla costruzione di manufatti non essenziali alla sopravvivenza</w:t>
      </w:r>
      <w:r>
        <w:rPr>
          <w:rStyle w:val="FootnoteCharacters"/>
          <w:rStyle w:val="FootnoteAnchor"/>
        </w:rPr>
        <w:footnoteReference w:id="10"/>
      </w:r>
      <w:r>
        <w:rPr/>
        <w:t xml:space="preserve">. E’ probabile, come sostengono alcuni studiosi, che i primi tavolieri furono costruiti per evitare ai membri più importanti della comunità l’obbligo di chinarsi a terra per giocare. </w:t>
      </w:r>
    </w:p>
    <w:p>
      <w:pPr>
        <w:pStyle w:val="Normal"/>
        <w:spacing w:lineRule="auto" w:line="360"/>
        <w:ind w:right="-82" w:hanging="0"/>
        <w:jc w:val="both"/>
        <w:rPr/>
      </w:pPr>
      <w:r>
        <w:rPr/>
        <w:tab/>
        <w:t>Per quanto riguarda i giochi più antichi, pur basandoci su numerosi reperti, quella che possiamo ricostruire con certezza non è propriamente una storia dei giochi di tavoliere, ma, in realtà, una storia dei tavolieri. Dei primi tavolieri ritrovati, infatti, non conosciamo le regole dei giochi per cui venivano usati, dato che tali regole non venivano scritte, come precisa giustamente Alex Randolph:</w:t>
      </w:r>
    </w:p>
    <w:p>
      <w:pPr>
        <w:pStyle w:val="Normal"/>
        <w:spacing w:lineRule="auto" w:line="360"/>
        <w:jc w:val="both"/>
        <w:rPr/>
      </w:pPr>
      <w:r>
        <w:rPr>
          <w:sz w:val="20"/>
          <w:szCs w:val="20"/>
        </w:rPr>
        <w:t>“</w:t>
      </w:r>
      <w:r>
        <w:rPr>
          <w:sz w:val="20"/>
          <w:szCs w:val="20"/>
        </w:rPr>
        <w:t xml:space="preserve">Un archeologo scopre un artefatto e immediatamente sente che deve trattarsi di un tavoliere di un gioco sconosciuto. - E’ un gioco- dice ai suoi assistenti. Ma naturalmente non lo è, per nostra sfortuna. Ciò che ha scavato sono le vestigia di un gioco, prova che una volta c’era un gioco, ma quel gioco n’è andato, dal momento che se ne sono andate le regole, e quasi certamente non saranno mai trovate - perchè non sono mai state scritte” </w:t>
      </w:r>
      <w:r>
        <w:rPr>
          <w:rStyle w:val="FootnoteCharacters"/>
          <w:rStyle w:val="FootnoteAnchor"/>
        </w:rPr>
        <w:footnoteReference w:id="11"/>
      </w:r>
      <w:r>
        <w:rPr>
          <w:i/>
        </w:rPr>
        <w:t xml:space="preserve">. </w:t>
      </w:r>
      <w:r>
        <w:rPr/>
        <w:t xml:space="preserve"> </w:t>
      </w:r>
    </w:p>
    <w:p>
      <w:pPr>
        <w:pStyle w:val="Normal"/>
        <w:tabs>
          <w:tab w:val="clear" w:pos="709"/>
          <w:tab w:val="left" w:pos="9540" w:leader="none"/>
        </w:tabs>
        <w:spacing w:lineRule="auto" w:line="360"/>
        <w:jc w:val="both"/>
        <w:rPr/>
      </w:pPr>
      <w:r>
        <w:rPr/>
        <w:t xml:space="preserve">Pur non avendo testimonianze dirette circa i meccanismi che animavano i giochi antichi, molti studiosi hanno avanzato ipotesi basandosi principalmente sulla forma del tavoliere e delle pedine, su rappresentazioni pittoriche di scene di gioco e su studi etnografici e comparativi su giochi conosciuti. Tali ipotesi, pur non potendo essere esatte, riescono ad avere un grado di attendibilità tale da aiutarci nel nostro viaggio attraverso i giochi antichi. Ciò che cercheremo di mettere in evidenza, infatti, è proprio la storia delle idee che hanno definito lo sviluppo e l’evoluzione del gioco di tavoliere. </w:t>
      </w:r>
    </w:p>
    <w:p>
      <w:pPr>
        <w:pStyle w:val="Normal"/>
        <w:spacing w:lineRule="auto" w:line="360"/>
        <w:ind w:right="-82" w:hanging="0"/>
        <w:jc w:val="both"/>
        <w:rPr/>
      </w:pPr>
      <w:r>
        <w:rPr/>
        <w:tab/>
        <w:t xml:space="preserve">Come abbiamo già detto alla base della nascita di un gioco di tavoliere sta un processo di astrazione: il terreno viene rappresentato da un tavoliere, gli elementi rilevanti dalle pedine e le regole che governano il sistema vengono rappresentate da meccanismi semplificati. Naturalmente esiste un gran numero di possibilità nella scelta dei modelli che realizzano questa astrazione: i tavolieri possono avere decine di forme diverse, le pedine possono cambiare di numero e forma, e i meccanismi che regolano il gioco teoricamente sono infiniti. Quando studiamo i moderni giochi di tavoliere, tuttavia, realizziamo che esiste un certo numero finito di idee che ricombinate tra loro danno vita a più o meno tutti i giochi conosciuti; ogni tanto si creano meccanismi e strutture nuove, certo, ma ad un’analisi approfondita vediamo che ogni novità, nel mondo dei tavolieri, è quasi sempre una rielaborazione di concetti già noti. A questo punto potremmo chiederci, quali sono dunque i giochi di tavoliere che hanno generato tutto? Quali sono quei meccanismi e quelle forme che per prime hanno dato il via al lungo processo creativo che ci porta oggi a giocare a </w:t>
      </w:r>
      <w:r>
        <w:rPr>
          <w:i/>
        </w:rPr>
        <w:t>Risiko</w:t>
      </w:r>
      <w:r>
        <w:rPr/>
        <w:t xml:space="preserve"> o </w:t>
      </w:r>
      <w:r>
        <w:rPr>
          <w:i/>
        </w:rPr>
        <w:t>Monopoli</w:t>
      </w:r>
      <w:r>
        <w:rPr/>
        <w:t>?</w:t>
      </w:r>
    </w:p>
    <w:p>
      <w:pPr>
        <w:pStyle w:val="Normal"/>
        <w:spacing w:lineRule="auto" w:line="360"/>
        <w:ind w:right="-82" w:hanging="0"/>
        <w:jc w:val="both"/>
        <w:rPr/>
      </w:pPr>
      <w:r>
        <w:rPr/>
      </w:r>
    </w:p>
    <w:p>
      <w:pPr>
        <w:pStyle w:val="Normal"/>
        <w:numPr>
          <w:ilvl w:val="1"/>
          <w:numId w:val="1"/>
        </w:numPr>
        <w:spacing w:lineRule="auto" w:line="360"/>
        <w:ind w:left="0" w:hanging="0"/>
        <w:jc w:val="both"/>
        <w:rPr/>
      </w:pPr>
      <w:r>
        <w:rPr>
          <w:b/>
          <w:sz w:val="28"/>
          <w:szCs w:val="28"/>
        </w:rPr>
        <w:t>I giochi di percorso mediorientali ed egiziani.</w:t>
      </w:r>
    </w:p>
    <w:p>
      <w:pPr>
        <w:pStyle w:val="Normal"/>
        <w:spacing w:lineRule="auto" w:line="360"/>
        <w:jc w:val="both"/>
        <w:rPr/>
      </w:pPr>
      <w:r>
        <w:rPr/>
        <w:tab/>
        <w:t xml:space="preserve">Nelle tombe reali di Ur, nel sud dell’Iraq, sono state ritrovate da Sir Leonard Wooley quattro tavole risalenti al 2560 a.C., appartenenti alla prima dinastia sumera. L’esemplare più interessante, conservato al British Museum, impressiona per la bellezza delle decorazioni, formate da frammenti di conchiglia tenuti insieme da uno strato di bitume. Alcune tavole di questo gioco furono ritrovate  anche in Pakistan, fatto che dimostra la sua diffusione anche nel vicino oriente. Il tavoliere è composto da uno schema di tre file di otto caselle, con la particolarità che alle due file esterne mancano due caselle. Le caselle sono decorate con motivi che si ripetono con una certa regolarità. Con i tavolieri sono state rinvenute sette pedine bianche e sette pedine nere, insieme a sei dadi piramidali, tre di avorio e tre di lapislazzuli. E’ dunque ipotizzabile che la dotazione di ciascun giocatore fosse composta di sette pedine e tre dadi. </w:t>
      </w:r>
    </w:p>
    <w:p>
      <w:pPr>
        <w:pStyle w:val="Normal"/>
        <w:spacing w:lineRule="auto" w:line="360"/>
        <w:jc w:val="both"/>
        <w:rPr/>
      </w:pPr>
      <w:r>
        <w:rPr/>
        <w:tab/>
        <w:t>Per quanto riguarda le regole del gioco sono state fatte molte ipotesi, ma gli unici dati certi è che fosse un gioco di percorso che impegnava due giocatori; ciascun giocatore aveva sette pedine e le muoveva tirando i tre dadi. Esistono comunque diverse ricostruzioni attendibili sulle regole di questo gioco. I dadi piramidali hanno degli intarsi su due dei quattro vertici e, quando vengono lanciati, si possono comporre varie combinazioni che determinavano il valore del movimento delle pedine. Quasi tutte le ipotesi hanno versioni abbastanza simili</w:t>
      </w:r>
      <w:r>
        <w:rPr>
          <w:rStyle w:val="FootnoteCharacters"/>
          <w:rStyle w:val="FootnoteAnchor"/>
        </w:rPr>
        <w:footnoteReference w:id="12"/>
      </w:r>
      <w:r>
        <w:rPr/>
        <w:t xml:space="preserve"> su questo punto: dopo il tiro dei dadi, la combinazione individuata dal numero di apici intarsiati rivolti verso l’alto indicava il numero di spazi di movimento per le pedine. Il fatto che molti studiosi concordino nel ricostruire in questo modo il motore aleatorio che fa muovere le pedine non ci deve stupire: l’utilizzo di </w:t>
      </w:r>
      <w:r>
        <w:drawing>
          <wp:anchor behindDoc="1" distT="0" distB="0" distL="114935" distR="114935" simplePos="0" locked="0" layoutInCell="0" allowOverlap="1" relativeHeight="37">
            <wp:simplePos x="0" y="0"/>
            <wp:positionH relativeFrom="column">
              <wp:posOffset>-355600</wp:posOffset>
            </wp:positionH>
            <wp:positionV relativeFrom="paragraph">
              <wp:posOffset>901700</wp:posOffset>
            </wp:positionV>
            <wp:extent cx="5969000" cy="3787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0" cy="3787775"/>
                    </a:xfrm>
                    <a:prstGeom prst="rect">
                      <a:avLst/>
                    </a:prstGeom>
                    <a:ln w="12700">
                      <a:solidFill>
                        <a:srgbClr val="000000"/>
                      </a:solidFill>
                    </a:ln>
                  </pic:spPr>
                </pic:pic>
              </a:graphicData>
            </a:graphic>
          </wp:anchor>
        </w:drawing>
      </w:r>
      <w:r>
        <w:rPr/>
        <w:t xml:space="preserve">molteplici dadi a due facce è molto ricorrente nei giochi di percorso successivi al </w:t>
      </w:r>
      <w:r>
        <w:rPr>
          <w:i/>
        </w:rPr>
        <w:t>Gioco reale di Ur</w:t>
      </w:r>
      <w:r>
        <w:rPr/>
        <w:t xml:space="preserve">. </w:t>
      </w:r>
    </w:p>
    <w:p>
      <w:pPr>
        <w:pStyle w:val="Normal"/>
        <w:spacing w:lineRule="auto" w:line="360"/>
        <w:jc w:val="both"/>
        <w:rPr/>
      </w:pPr>
      <w:r>
        <w:rPr/>
        <w:t xml:space="preserve">Una volta tirati i dadi il giocatore muove una delle proprie pedine cercando di percorrere il tavoliere. Su questo punto le ricostruzioni differiscono sia nelle caselle di ingresso che nelle direzioni in cui si muovono le pedine; in alcune, infatti, le pedine entrano nelle caselle in alto a destra ed in basso a destra del blocco grande, percorrono la strettoia ed escono dalle caselle esterne a sinistra del blocco piccolo, mentre per altre le pedine partono già posizionate sulle caselle con le decorazioni a stella del blocco grande, raggiungono il blocco piccolo e tornano indietro. In tutte le ricostruzioni, tuttavia, ciascun giocatore ha una parte del percorso che non può essere invasa dall’avversario ed una parte del percorso in comune. Proprio durante questa parte le pedine possono scontrarsi, e la pedina che si ferma su di una casella dove c’era una pedina avversaria obbliga quest’ultima a ricominciare il percorso; non siamo sicuri se invece una casella possa essere occupata da due pedine dello stesso colore. Tutte le versioni sono concordi nel ritenere particolarmente importanti le caselle con le rosette a otto punte: alcuni studiosi, tuttavia, sostengono che chi si ferma su tali caselle abbia il diritto ad un altro tiro, altri che obblighino l’avversario a versare una posta convenuta sul piatto, altri ancora che abbiano effetti particolari sull’andamento della partita. L’obbiettivo del gioco, invece, è chiaro: vince chi riesce a far terminare il percorso a tutte e sette le proprie pedine. </w: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4011930</wp:posOffset>
                </wp:positionV>
                <wp:extent cx="5029200" cy="457200"/>
                <wp:effectExtent l="0" t="0" r="0" b="0"/>
                <wp:wrapTopAndBottom/>
                <wp:docPr id="2"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spacing w:lineRule="auto" w:line="360"/>
                              <w:rPr>
                                <w:i/>
                                <w:i/>
                                <w:sz w:val="28"/>
                                <w:szCs w:val="28"/>
                              </w:rPr>
                            </w:pPr>
                            <w:r>
                              <w:rPr>
                                <w:i/>
                                <w:sz w:val="28"/>
                                <w:szCs w:val="28"/>
                              </w:rPr>
                              <w:t>Il gioco Reale di Ur, tavoliere e pedine, British Museum, Londra</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315.9pt;mso-position-vertical-relative:text;margin-left:-9pt;mso-position-horizontal-relative:text">
                <v:fill opacity="0f"/>
                <v:textbox inset="0.100694444444444in,0.0506944444444444in,0.100694444444444in,0.0506944444444444in">
                  <w:txbxContent>
                    <w:p>
                      <w:pPr>
                        <w:pStyle w:val="Normal"/>
                        <w:spacing w:lineRule="auto" w:line="360"/>
                        <w:rPr>
                          <w:i/>
                          <w:i/>
                          <w:sz w:val="28"/>
                          <w:szCs w:val="28"/>
                        </w:rPr>
                      </w:pPr>
                      <w:r>
                        <w:rPr>
                          <w:i/>
                          <w:sz w:val="28"/>
                          <w:szCs w:val="28"/>
                        </w:rPr>
                        <w:t>Il gioco Reale di Ur, tavoliere e pedine, British Museum, Londra</w:t>
                      </w:r>
                    </w:p>
                    <w:p>
                      <w:pPr>
                        <w:pStyle w:val="Normal"/>
                        <w:rPr>
                          <w:i/>
                          <w:i/>
                          <w:sz w:val="28"/>
                          <w:szCs w:val="28"/>
                        </w:rPr>
                      </w:pPr>
                      <w:r>
                        <w:rPr>
                          <w:i/>
                          <w:sz w:val="28"/>
                          <w:szCs w:val="28"/>
                        </w:rPr>
                      </w:r>
                    </w:p>
                  </w:txbxContent>
                </v:textbox>
                <w10:wrap type="topAndBottom"/>
              </v:rect>
            </w:pict>
          </mc:Fallback>
        </mc:AlternateContent>
      </w:r>
    </w:p>
    <w:p>
      <w:pPr>
        <w:pStyle w:val="Normal"/>
        <w:spacing w:lineRule="auto" w:line="360"/>
        <w:jc w:val="both"/>
        <w:rPr/>
      </w:pPr>
      <w:r>
        <w:rPr/>
        <w:tab/>
        <w:t xml:space="preserve">Ci rendiamo quindi conto, che, sebbene non potremo mai conoscere con esattezza le regole di questo gioco, possiamo chiaramente avere un’idea generale del funzionamento del suo meccanismo. Questo è molto importante perché, per quello che ci è dato di conoscere, da qui muovono i primi passi le idee che costituiranno la colonna vertebrale della storia dei giochi di tavoliere. Tutti i concetti fondamentali della tipologia di giochi più antica, i giochi di percorso, sono contenuti nel Gioco reale di Ur: il percorso obbligato, un motore aleatorio che regola il movimento delle pedine, che sono multiple per ciascun giocatore, i conflitti tra le pedine nella stessa casella, con le pedine mangiate che ricominciano dall’inizio, le caselle speciali che danno dei bonus o dei malus a chi ci si ferma sopra. In primo luogo prendiamo in considerazione il tavoliere: è formato da caselle contigue che definiscono un percorso obbligatorio, su cui le pedine del giocatore si muovono in una direzione già prefissata, in base al numero di caselle indicate da un generatore casuale. Il generatore di numeri casuali utilizzato è formato, come abbiamo già visto, da tre dadi piramidali che individuano ciascuno due risultati utili; questo tipo di meccanismo è utilizzato frequentemente nei giochi antichi, probabilmente perché ereditato da metodi più rudimentali come il lancio di conchiglie o bastoncini. Verrà successivamente sostituito dai dadi numerati, prevalentemente cubici, che ottimizzavano il processo riuscendo con un solo oggetto a individuare ben sei risultati possibili (o anche di più nel caso dei dadi poliedrici già in uso tra i romani), senza tuttavia cambiare o stravolgere il meccanismo dei giochi di percorso. L’accoppiata percorso obbligatorio e generatore casuale formano nel Gioco di Ur e nei giochi di percorso successivi la parte affidata al caso; i giocatori lanciano i dadi e sperano che il risultato sia loro favorevole. La parte che permette al giocatore di esprimere le proprie abilità è data dalla presenza di più pedine nella dotazione di ogni giocatore: potendo scegliere di muovere una pedina tra le sette a disposizione, il gioco chiama i giocatori a fare delle scelte, ad ottimizzare quindi la fortuna massimizzando l’effetto dei tiri fortunati e riducendo quello di quelli negativi. Le scelte fatte dai giocatori sarebbero scontate ed inutili se però non ci fossero elementi particolari da tenere in considerazione: in altre parole se tutte le caselle del tavoliere fossero neutre e non ci fosse interazione tra le pedine tutti i movimenti sarebbero, ai fini della vittoria, equivalenti. La possibilità di mangiare le pedine avversarie è l’elemento di interazione che, insieme alle caselle speciali, rende alcuni movimenti migliori di altri. Ad enfatizzare le possibilità strategiche sta la particolare forma del tavoliere: infatti, dato che una parte del tavoliere è in comune esistono alcune zone sicure ed altre pericolose. Da tutti questi elementi possiamo quindi farci un’idea delle possibilità strategiche che il Gioco reale di Ur permetteva di esprimere: è evidente che le scelte tattiche che i giocatori potevano prendere erano abbastanza semplici e talvolta banali, tuttavia nel suo meccanismo cominciano a delinearsi gli archetipi che verranno utilizzati, dopo essere stati raffinati, dalla maggior parte dei giochi di percorso successivi, ed in moltissimi casi sono ancora presenti dietro ai complessi meccanismi dei giochi moderni. Attenendoci alle ricostruzioni delle regole possiamo quindi sostenere che il Gioco reale di Ur è, per quel che ci è dato di conoscere, il capostipite dei giochi che mescolano sapientemente fortuna ed abilità, in una continua ed eterna ricerca dell’equilibrio tra alea ed agon, una categoria di giochi che è ancora oggi tra le più giocate. </w:t>
        <w:tab/>
      </w:r>
    </w:p>
    <w:p>
      <w:pPr>
        <w:pStyle w:val="Normal"/>
        <w:spacing w:lineRule="auto" w:line="360"/>
        <w:jc w:val="both"/>
        <w:rPr/>
      </w:pPr>
      <w:r>
        <w:rPr/>
        <w:tab/>
        <w:t xml:space="preserve">In una tomba della Terza Dinastia dell’Antico Egitto (2686-2613 a.C.), nei pressi di Saqqara è stato ritrovato un dipinto murale, datato 2650 a.C., che mostra tre tavolieri da gioco, affiancati da contenitori per pedine. Uno di questi tavolieri ha la forma di un serpente arrotolato, uno costituito da una fila di caselle rettangolari e un terzo suddiviso in tre file da dieci caselle quadrate, alcune delle quali contraddistinte da un simbolo. Il primo tavoliere raffigurato fa riferimento ad un gioco molto diffuso in Egitto, il </w:t>
      </w:r>
      <w:r>
        <w:rPr>
          <w:i/>
        </w:rPr>
        <w:t>Gioco del Serpente Arrotolato</w:t>
      </w:r>
      <w:r>
        <w:rPr/>
        <w:t>. Successivamente sono stati trovati veri tavolieri che raffigurano il serpente arrotolato, che, come simbolo, ha anche molti riferimenti nella mitologia egizia. I più antichi sono stati trovati a Nagada e a Bellas. Il numero di reperti trovati testimoniano che questo gioco era estremamente diffuso nell’Antico Regno, ma era presente all’età tinta e al periodo satico</w:t>
      </w:r>
      <w:r>
        <w:rPr>
          <w:rStyle w:val="FootnoteCharacters"/>
          <w:rStyle w:val="FootnoteAnchor"/>
        </w:rPr>
        <w:footnoteReference w:id="13"/>
      </w:r>
      <w:r>
        <w:rPr/>
        <w:t xml:space="preserve">. Non esistono reperti successivi al terzo millennio, il che ci fa supporre che il gioco non veniva più giocato in Egitto. </w:t>
      </w:r>
    </w:p>
    <w:p>
      <w:pPr>
        <w:pStyle w:val="Normal"/>
        <w:spacing w:lineRule="auto" w:line="360"/>
        <w:jc w:val="both"/>
        <w:rPr/>
      </w:pPr>
      <w:r>
        <w:rPr/>
        <w:t xml:space="preserve">Sono state rinvenuti tavolieri del serpente arrotolato, invece, nelle isole di Creta e Cipro, in Siria ed in Palestina tra il terzo e il primo millennio a.C. Pur non conoscendone le regole, il serpente arrotolato è uno dei primi giochi su cui possiamo costruire delle ipotesi decisamente fondate. Tutte le immagini e i reperti ritrovati indicano che il gioco veniva giocato su di un tavoliere con delle caselle disposte consecutivamente lungo un percorso a spirale; il numero delle caselle era tuttavia variabile a seconda della grandezza del tavoliere: settantadue, ottanta o novanta caselle. Conosciamo anche la dotazione di pedine per questo gioco: un tipo di pedine scolpite e delle biglie in due colori. Nella pittura murale di Saqqara possiamo vedere chiaramente che ciascuno dei due giocatori ha tre pedine di forma animale (tre leoni e tre cani con il collare) e tre scomparti con sei biglie ciascuno;  la dotazione era quindi di tre cani e diciotto biglie rosse per un giocatore e tre leoni e diciotto biglie nere per l’avversario. Ulteriori indicazioni sulle regole di questo gioco ce le dà un gioco tuttora praticato in Sudan, il gioco </w:t>
      </w:r>
      <w:r>
        <w:rPr>
          <w:i/>
        </w:rPr>
        <w:t>del Li’b el Melafib</w:t>
      </w:r>
      <w:r>
        <w:rPr/>
        <w:t xml:space="preserve"> o gioco della </w:t>
      </w:r>
      <w:r>
        <w:rPr>
          <w:i/>
        </w:rPr>
        <w:t>Hyena</w:t>
      </w:r>
      <w:r>
        <w:rPr/>
        <w:t>. Questo gioco viene appunto giocato tracciando sulla sabbia una spirale con dei buchi sopra. L’ultima casella rappresenta il pozzo e la prima il villaggio. Le pedine devono attraversare le caselle intermedie chiamate giornate di viaggio per andare ad abbeverarsi e al ritorno mangiare le pedine avversarie. Oltre alla somiglianza evidente nella forma del tavoliere, il fatto che l’Egitto e la zona dell’attuale Sudan avevano stretti contatti nell’antichità ci spinge a ritenere che la Hyena sia un discendente del serpente arrotolato. Le analogie tra il gioco della Hyena e il Serpente arrotolato ci fanno riflettere poi su come regole simili possano essere utilizzate per simulare situazioni diverse, e soprattutto su come ogni cultura riversi le proprie specifiche caratteristiche nei giochi; quello che nella concezione sacra egiziana era un dio-serpente, in Sudan diventa un percorso per arrivare all’acqua, elemento essenziale in quella cultura. Ritornando al gioco egizio esistono diverse ricostruzioni dei meccanismi, ma quella che riteniamo essere la più attendibile sostiene che le regole del gioco fossero queste: i giocatori lanciano dei bastoncini di legno o di osso che hanno la forma di un semicilindro, con un lato piatto e uno convesso, e muovono le biglie del numero di caselle indicate dalle facce piatte.</w:t>
      </w:r>
    </w:p>
    <w:p>
      <w:pPr>
        <w:pStyle w:val="Normal"/>
        <w:spacing w:lineRule="auto" w:line="360"/>
        <w:jc w:val="both"/>
        <w:rPr/>
      </w:pPr>
      <w:r>
        <w:rPr/>
      </w:r>
    </w:p>
    <w:p>
      <w:pPr>
        <w:pStyle w:val="Normal"/>
        <w:spacing w:lineRule="auto" w:line="360"/>
        <w:jc w:val="both"/>
        <w:rPr/>
      </w:pPr>
      <w:r>
        <w:rPr/>
        <w:drawing>
          <wp:anchor behindDoc="1" distT="0" distB="0" distL="114935" distR="114935" simplePos="0" locked="0" layoutInCell="0" allowOverlap="1" relativeHeight="38">
            <wp:simplePos x="0" y="0"/>
            <wp:positionH relativeFrom="column">
              <wp:posOffset>-355600</wp:posOffset>
            </wp:positionH>
            <wp:positionV relativeFrom="page">
              <wp:posOffset>1002030</wp:posOffset>
            </wp:positionV>
            <wp:extent cx="5740400" cy="4076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40400" cy="4076700"/>
                    </a:xfrm>
                    <a:prstGeom prst="rect">
                      <a:avLst/>
                    </a:prstGeom>
                    <a:ln w="12700">
                      <a:solidFill>
                        <a:srgbClr val="000000"/>
                      </a:solidFill>
                    </a:ln>
                  </pic:spPr>
                </pic:pic>
              </a:graphicData>
            </a:graphic>
          </wp:anchor>
        </w:drawing>
        <w:tab/>
        <w:t xml:space="preserve">Le biglie percorrono il serpente dalla coda alla testa, e una volta arrivate si trasformano in cane o leone; a questo punto ritornano indietro muovendosi del doppio del risultato dei bastoncini e mangiando le biglie che si trovano nelle loro caselle di fermata. Il gioco del serpente arrotolato è importante nella storia dei giochi di tavoliere perché, oltre ad essere uno dei più antichi giochi su cui possiamo avanzare ipotesi concrete circa le regole, introduce due importanti innovazioni: la concezione della promozione di una pedina, oggi utilizzata in moltissimi giochi, e il tavoliere di forma a spirale, una configurazione particolare su cui si baserà il gioco dell’oca e che influenzerà molti giochi di tavoliere moderni.  E’ interessante confrontare il Gioco del serpente con il Gioco di Ur per vederne somiglianze e differenze. Innanzitutto entrambi sono giochi di percorso obbligato, con il movimento generato da un motore casuale e le pedine che possono mangiare quelle avversarie se ci si fermano sopra (anche se nel gioco del serpente questo avviene solo nel percorso di ritorno). Entrambi, quindi, rientrano nella categoria dei giochi che combinano fortuna ed abilità, anche se ci sono delle differenze significative. Il Gioco di Ur, infatti, ha delle caselle speciali e delle zone protette del tavoliere: questi particolari, assenti nel serpente arrotolato, arricchiscono le possibilità strategiche del gioco e danno più peso alle scelte dei giocatori. In altre parole le regole del Gioco reale di Ur permettono alla bravura dei giocatori di avere un’influenza maggiore sullo svolgimento della partita: i giochi successivi affineranno ulteriormente questo aspetto strategico, creando nuovi bilanciamenti tra alea e agon. </w: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ge">
                  <wp:posOffset>5243830</wp:posOffset>
                </wp:positionV>
                <wp:extent cx="5600700" cy="571500"/>
                <wp:effectExtent l="0" t="0" r="0" b="0"/>
                <wp:wrapTopAndBottom/>
                <wp:docPr id="4" name="Frame2"/>
                <a:graphic xmlns:a="http://schemas.openxmlformats.org/drawingml/2006/main">
                  <a:graphicData uri="http://schemas.microsoft.com/office/word/2010/wordprocessingShape">
                    <wps:wsp>
                      <wps:cNvSpPr txBox="1"/>
                      <wps:spPr>
                        <a:xfrm>
                          <a:off x="0" y="0"/>
                          <a:ext cx="5600700" cy="571500"/>
                        </a:xfrm>
                        <a:prstGeom prst="rect"/>
                        <a:solidFill>
                          <a:srgbClr val="FFFFFF">
                            <a:alpha val="0"/>
                          </a:srgbClr>
                        </a:solidFill>
                      </wps:spPr>
                      <wps:txbx>
                        <w:txbxContent>
                          <w:p>
                            <w:pPr>
                              <w:pStyle w:val="Normal"/>
                              <w:spacing w:lineRule="auto" w:line="360"/>
                              <w:rPr>
                                <w:i/>
                                <w:i/>
                                <w:sz w:val="28"/>
                                <w:szCs w:val="28"/>
                              </w:rPr>
                            </w:pPr>
                            <w:r>
                              <w:rPr>
                                <w:i/>
                                <w:sz w:val="28"/>
                                <w:szCs w:val="28"/>
                              </w:rPr>
                              <w:t>Gioco del Serpente Arrotolato, tavoliere e pedine, British Museum, Londra</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412.9pt;mso-position-vertical-relative:page;margin-left:-18pt;mso-position-horizontal-relative:text">
                <v:fill opacity="0f"/>
                <v:textbox inset="0.100694444444444in,0.0506944444444444in,0.100694444444444in,0.0506944444444444in">
                  <w:txbxContent>
                    <w:p>
                      <w:pPr>
                        <w:pStyle w:val="Normal"/>
                        <w:spacing w:lineRule="auto" w:line="360"/>
                        <w:rPr>
                          <w:i/>
                          <w:i/>
                          <w:sz w:val="28"/>
                          <w:szCs w:val="28"/>
                        </w:rPr>
                      </w:pPr>
                      <w:r>
                        <w:rPr>
                          <w:i/>
                          <w:sz w:val="28"/>
                          <w:szCs w:val="28"/>
                        </w:rPr>
                        <w:t>Gioco del Serpente Arrotolato, tavoliere e pedine, British Museum, Londra</w:t>
                      </w:r>
                    </w:p>
                    <w:p>
                      <w:pPr>
                        <w:pStyle w:val="Normal"/>
                        <w:rPr>
                          <w:i/>
                          <w:i/>
                          <w:sz w:val="28"/>
                          <w:szCs w:val="28"/>
                        </w:rPr>
                      </w:pPr>
                      <w:r>
                        <w:rPr>
                          <w:i/>
                          <w:sz w:val="28"/>
                          <w:szCs w:val="28"/>
                        </w:rPr>
                      </w:r>
                    </w:p>
                  </w:txbxContent>
                </v:textbox>
                <w10:wrap type="topAndBottom"/>
              </v:rect>
            </w:pict>
          </mc:Fallback>
        </mc:AlternateContent>
      </w:r>
    </w:p>
    <w:p>
      <w:pPr>
        <w:pStyle w:val="Normal"/>
        <w:spacing w:lineRule="auto" w:line="360"/>
        <w:jc w:val="both"/>
        <w:rPr/>
      </w:pPr>
      <w:r>
        <w:rPr/>
        <w:tab/>
        <w:t xml:space="preserve">Ritornando al dipinto di Saqqara, la terza delle immagini raffigurate nella tomba rappresentava il gioco più diffuso in tutto l’Egitto, che molti ritengono l’antenato del </w:t>
      </w:r>
      <w:r>
        <w:rPr>
          <w:i/>
        </w:rPr>
        <w:t>Backgammon</w:t>
      </w:r>
      <w:r>
        <w:rPr/>
        <w:t>: il</w:t>
      </w:r>
      <w:r>
        <w:rPr>
          <w:i/>
        </w:rPr>
        <w:t xml:space="preserve"> Senet</w:t>
      </w:r>
      <w:r>
        <w:rPr/>
        <w:t xml:space="preserve">. Tale gioco veniva giocato, stando a quanto ci dicono i ritrovamenti, in ogni parte d’Egitto da individui di qualsiasi classe sociale, dal faraone al più umile dei servi. Per entrare nel regno dei morti il defunto doveva affrontare una partita a Senet contro un avversario invisibile; anche per questo le tavole da Senet erano una dotazione comunissima nei corredi funerari, e non solo per quanto riguarda i faraoni. Indagando sulle origini del Senet ci imbattiamo in un altro gioco molto simile, il </w:t>
      </w:r>
      <w:r>
        <w:rPr>
          <w:i/>
        </w:rPr>
        <w:t>Gioco del Tau</w:t>
      </w:r>
      <w:r>
        <w:rPr/>
        <w:t>. A confermare gli strettissimi legami tra questi due giochi sta il fatto che sul retro della tavola da Senet della regina Hatshepsut troviamo lo schema del Gioco del Tau. Il tavoliere di questo gioco ha venti caselle, con cinque caselle speciali segnate da una rosa ad otto punte, particolari che rafforzano l’idea di una discendenza dal Gioco reale di Ur. Ricordando che il processo che ha portato alla creazione dei giochi di tavoliere è un processo particolare, fatto di piccole modifiche successive alle regole e ai materiali di gioco, non è azzardato supporre che, attraverso queste leggere modifiche si sia passati dal Gioco Reale di Ur al Gioco del Tau per giungere infine al più famoso gioco egiziano, il Senet. Naturalmente non ci sono pervenute le regole di questo gioco, ma la sua diffusione ha fatto sì che venisse rappresentato in un gran numero di dipinti: questo, unito al gran numero di reperti ritrovati ci permette di effettuare attendibili ricostruzioni. Si tratta anch’esso di un gioco di percorso per due giocatori, giocato su di un tavoliere diviso in tre file di dieci caselle ciascuna. Lo scopo è di far percorrere alle proprie pedine un percorso a “esse” attraverso la scacchiera: la prima fila è percorsa da sinistra a destra, la seconda in senso inverso e la terza di nuovo da sinistra a destra. Il giocatore di turno lancia gli stessi legnetti usati nel serpente arrotolato. In base alle facce piatte rivolte verso l’altro dopo il lancio, veniva calcolato il punteggio con il quale muovere le pedine. Il giocatore sceglie quali pedine muovere, cercando di far uscire le proprie pedine e di mangiare quelle avversarie. Se una pedina si ferma sopra un segnalino avversario ne prende il posto e lo obbliga a ricominciare il percorso dall’inizio, a meno che anche le case successive fossero occupate da pedine dello stesso giocatore. In questo modo potevano essere mangiate solamente le pedine isolate, e tre pedine dello stesso colore consecutive creavano un blocco che non poteva essere scavalcato.</w:t>
        <w:tab/>
      </w:r>
    </w:p>
    <w:p>
      <w:pPr>
        <w:pStyle w:val="Normal"/>
        <w:spacing w:lineRule="auto" w:line="360"/>
        <w:jc w:val="both"/>
        <w:rPr/>
      </w:pPr>
      <w:r>
        <w:rPr/>
        <w:drawing>
          <wp:anchor behindDoc="0" distT="0" distB="0" distL="114935" distR="114935" simplePos="0" locked="0" layoutInCell="0" allowOverlap="1" relativeHeight="41">
            <wp:simplePos x="0" y="0"/>
            <wp:positionH relativeFrom="column">
              <wp:align>center</wp:align>
            </wp:positionH>
            <wp:positionV relativeFrom="page">
              <wp:posOffset>2502535</wp:posOffset>
            </wp:positionV>
            <wp:extent cx="5953125" cy="36544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953125" cy="3654425"/>
                    </a:xfrm>
                    <a:prstGeom prst="rect">
                      <a:avLst/>
                    </a:prstGeom>
                  </pic:spPr>
                </pic:pic>
              </a:graphicData>
            </a:graphic>
          </wp:anchor>
        </w:drawing>
        <w:tab/>
        <w:t>Le ricostruzioni dei differenti studiosi</w:t>
      </w:r>
      <w:r>
        <w:rPr>
          <w:rStyle w:val="FootnoteCharacters"/>
          <w:rStyle w:val="FootnoteAnchor"/>
        </w:rPr>
        <w:footnoteReference w:id="14"/>
      </w:r>
      <w:r>
        <w:rPr/>
        <w:t>, naturalmente, differiscono in molti punti. Non c’è concordia per quanto riguarda la dotazione di pedine, che oscilla tra cinque e sette per ciascun giocatore. Per quanto riguarda la disposizione iniziale, alcuni, come Kendall e Jequier, sostengono che le pedine partissero già sul tavoliere, disposte alternate sulla prima fila di caselle, per altri, tra i quali Bell e Tait</w:t>
      </w:r>
      <w:r>
        <w:rPr>
          <w:rStyle w:val="FootnoteCharacters"/>
          <w:rStyle w:val="FootnoteAnchor"/>
        </w:rPr>
        <w:footnoteReference w:id="15"/>
      </w:r>
      <w:r>
        <w:rPr/>
        <w:t>, le pedine entravano nel tavoliere durante la partita. I sistemi di punteggio generati dai legnetti sono simili nelle varie ipotesi, tuttavia ci sono anche alcune differenze: ad esempio c’è chi sostiene che un lancio composto da tutti legnetti dalla parte concava avesse un risultato di cinque punti e chi lo considera un lancio nullo. Altre divergenze significative le possiamo individuare nulla connotazione attribuita alle caselle bonus: Kendall e Tait attribuiscono a ciascuna un potere particolare, per Bell sono le porte di ingresso, mentre sia Bell che Jequiers le considerano delle case protette dagli attacchi avversari. Naturalmente tutte queste ricostruzioni sono accurate ed attendibili, e credo che, a meno di nuovi e clamorosi ritrovamenti, non saremo mai in grado di stabilire con esattezza le regole dei giochi più antichi. Quello che ci interessa far notare è che tutte le versioni concordino su alcuni punti del meccanismo: il movimento aleatorio grazie ai legnetti, la possibilità di mangiare le pedine avversarie e nel contempo di proteggere quelle proprie, la presenza di caselle speciali e lo scopo finale. Questi quattro archetipi del meccanismo ludico sono estremamente importanti perché sono le basi su cui verranno costruiti, con successive variazioni ed elaborazioni, tutti i giochi di percorso che combinano fortuna e strategia. Se confrontiamo il Senet con il Gioco di Ur, possiamo vedere che l’elemento di novità in quest’ultimo gioco è la possibilità di difendere le proprie pedine e di conseguenza di creare dei blocchi allineando più pedine. A chi non gioca o non si occupa di giochi questa può sembrare una piccola variazione sul tema, ma così dicendo affermerebbe che il Backgammon è sostanzialmente simile al gioco dell’oca. L’introduzione di questa piccola regola, infatti, permette di passare da un gioco con una componente aleatoria preponderante, ad un gioco che permette di regolare la fortuna attraverso opportune scelte tattiche e strategiche. Da qui in poi i successori del Senet, che in ogni cultura si sono affermati come giochi dominanti, affineranno sempre più questa caratteristica. A Roma veniva giocato il</w:t>
      </w:r>
      <w:r>
        <w:rPr>
          <w:b/>
          <w:i/>
        </w:rPr>
        <w:t xml:space="preserve"> </w:t>
      </w:r>
      <w:r>
        <w:rPr>
          <w:i/>
        </w:rPr>
        <w:t>Duodecim Scripta</w:t>
      </w:r>
      <w:r>
        <w:rPr/>
        <w:t xml:space="preserve"> che già corrispondeva, in molte delle sue linee principali, al </w:t>
      </w:r>
      <w:r>
        <w:rPr>
          <w:i/>
        </w:rPr>
        <w:t>Tric Trac</w:t>
      </w:r>
      <w:r>
        <w:rPr/>
        <w:t xml:space="preserve"> o </w:t>
      </w:r>
      <w:r>
        <w:rPr>
          <w:i/>
        </w:rPr>
        <w:t xml:space="preserve">Backgammon </w:t>
      </w:r>
      <w:r>
        <w:rPr/>
        <w:t xml:space="preserve">ma veniva giocato su più linee; successivamente si passò al gioco della </w:t>
      </w:r>
      <w:r>
        <w:rPr>
          <w:i/>
        </w:rPr>
        <w:t>Tabula</w:t>
      </w:r>
      <w:r>
        <w:rPr/>
        <w:t xml:space="preserve">, diffusissimo in tutta la Roma imperiale. Nel medioevo, invece, gli stessi meccanismi vengono riproposti con alcune varianti dai </w:t>
      </w:r>
      <w:r>
        <w:rPr>
          <w:i/>
        </w:rPr>
        <w:t>Giochi delle Tavole</w:t>
      </w:r>
      <w:r>
        <w:rPr/>
        <w:t>, fino ad arrivare al moderno Backgammon che, tra i classici moderni, rappresenta proprio la fusione equilibrata e perfetta tra l’elemento aleatorio e quello di abilità in un gioco di tavoliere. Questo equilibrio sarà successivamente ricercato in molti altri giochi moderni, e quando viene ricreato ha quasi sempre decretato il successo commerciale di tali giochi.</w: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6158230</wp:posOffset>
                </wp:positionV>
                <wp:extent cx="50292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i/>
                                <w:i/>
                                <w:sz w:val="28"/>
                                <w:szCs w:val="28"/>
                              </w:rPr>
                            </w:pPr>
                            <w:r>
                              <w:rPr>
                                <w:i/>
                                <w:sz w:val="28"/>
                                <w:szCs w:val="28"/>
                              </w:rPr>
                              <w:t>Gioco del Senet, tavoliere e pedine, Israel Museum, Gerusalemme</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84.9pt;mso-position-vertical-relative:page;margin-left:0.4pt;mso-position-horizontal:center;mso-position-horizontal-relative:text">
                <v:fill opacity="0f"/>
                <v:textbox inset="0.100694444444444in,0.0506944444444444in,0.100694444444444in,0.0506944444444444in">
                  <w:txbxContent>
                    <w:p>
                      <w:pPr>
                        <w:pStyle w:val="Normal"/>
                        <w:rPr>
                          <w:i/>
                          <w:i/>
                          <w:sz w:val="28"/>
                          <w:szCs w:val="28"/>
                        </w:rPr>
                      </w:pPr>
                      <w:r>
                        <w:rPr>
                          <w:i/>
                          <w:sz w:val="28"/>
                          <w:szCs w:val="28"/>
                        </w:rPr>
                        <w:t>Gioco del Senet, tavoliere e pedine, Israel Museum, Gerusalemme</w:t>
                      </w:r>
                    </w:p>
                  </w:txbxContent>
                </v:textbox>
                <w10:wrap type="square"/>
              </v:rect>
            </w:pict>
          </mc:Fallback>
        </mc:AlternateContent>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Scacchi</w:t>
      </w:r>
    </w:p>
    <w:p>
      <w:pPr>
        <w:pStyle w:val="Normal"/>
        <w:spacing w:lineRule="auto" w:line="360"/>
        <w:jc w:val="both"/>
        <w:rPr/>
      </w:pPr>
      <w:r>
        <w:rPr/>
        <w:tab/>
        <w:t xml:space="preserve">La maggior parte delle culture che conosciamo hanno giocato, accanto ai giochi di tavoliere mossi da un motore aleatorio, giochi dove il movimento dei pezzi è determinato unicamente dalla volontà del giocatore. I primi ritrovamenti attribuibili a giochi di intelligenza pura provengono dagli scavi del tempio di Kurna a Tebe, hanno una datazione che oscilla tra il 1350 e il 1400 a.C. e riguardano un gioco chiamato </w:t>
      </w:r>
      <w:r>
        <w:rPr>
          <w:i/>
        </w:rPr>
        <w:t>Alquerque</w:t>
      </w:r>
      <w:r>
        <w:rPr/>
        <w:t>. In</w:t>
      </w:r>
      <w:r>
        <w:rPr>
          <w:b/>
          <w:i/>
        </w:rPr>
        <w:t xml:space="preserve"> </w:t>
      </w:r>
      <w:r>
        <w:rPr/>
        <w:t xml:space="preserve">questo gioco le pedine vengono mosse su di un tavoliere formato da un reticolo di linee, nel tentativo di mangiare le pedine avversarie con un movimento a salto identico a quello della nostra dama. Osservando questo gioco e confrontandolo con altri giochi successivi come la </w:t>
      </w:r>
      <w:r>
        <w:rPr>
          <w:i/>
        </w:rPr>
        <w:t>Petteia</w:t>
      </w:r>
      <w:r>
        <w:rPr/>
        <w:t xml:space="preserve"> greca o il </w:t>
      </w:r>
      <w:r>
        <w:rPr>
          <w:i/>
        </w:rPr>
        <w:t>Lusus Latruncolorum</w:t>
      </w:r>
      <w:r>
        <w:rPr/>
        <w:t xml:space="preserve"> romano possiamo farci un’idea di quali sono i concetti fondamentali attorno ai quali si sono sviluppati più o meno tutti i giochi di pura intelligenza nelle culture occidentali</w:t>
      </w:r>
      <w:r>
        <w:rPr>
          <w:rStyle w:val="FootnoteCharacters"/>
          <w:rStyle w:val="FootnoteAnchor"/>
        </w:rPr>
        <w:footnoteReference w:id="16"/>
      </w:r>
      <w:r>
        <w:rPr/>
        <w:t>. Innanzitutto sono giochi di eliminazione o di blocco</w:t>
      </w:r>
      <w:r>
        <w:rPr>
          <w:rStyle w:val="FootnoteCharacters"/>
          <w:rStyle w:val="FootnoteAnchor"/>
        </w:rPr>
        <w:footnoteReference w:id="17"/>
      </w:r>
      <w:r>
        <w:rPr/>
        <w:t>, vengono giocati da due giocatori e ciascun giocatore controlla una serie di pedine di uno stesso colore e ne muove una in ciascun turno.</w:t>
      </w:r>
      <w:r>
        <w:rPr>
          <w:b/>
          <w:i/>
        </w:rPr>
        <w:t xml:space="preserve"> </w:t>
      </w:r>
      <w:r>
        <w:rPr/>
        <w:t xml:space="preserve">Nei primi giochi di intelligenza pura, come nella maggior parte dei giochi astratti moderni, i giocatori avevano un’identica dotazione di pedine tutte uguali fra loro sia come valore che come capacità di movimento. L’evoluzione di questi giochi attraverso la differenziazione dei pezzi la possiamo osservare nella storia di quello che oggi è il più famoso dei giochi di pura intelligenza, almeno nella cultura occidentale: il gioco degli </w:t>
      </w:r>
      <w:r>
        <w:rPr>
          <w:i/>
        </w:rPr>
        <w:t>Scacchi</w:t>
      </w:r>
      <w:r>
        <w:rPr/>
        <w:t xml:space="preserve">. </w:t>
      </w:r>
      <w:r>
        <w:rPr>
          <w:color w:val="000000"/>
        </w:rPr>
        <w:t xml:space="preserve"> </w:t>
      </w:r>
    </w:p>
    <w:p>
      <w:pPr>
        <w:pStyle w:val="Normal"/>
        <w:spacing w:lineRule="auto" w:line="360"/>
        <w:jc w:val="both"/>
        <w:rPr>
          <w:color w:val="000000"/>
        </w:rPr>
      </w:pPr>
      <w:r>
        <w:rPr>
          <w:color w:val="000000"/>
        </w:rPr>
        <w:tab/>
      </w:r>
      <w:r>
        <w:rPr/>
        <w:t xml:space="preserve">Il primo gioco che possiamo identificare come progenitore dei moderni scacchi è un gioco di indubbia provenienza indiana ma di incerta datazione: il </w:t>
      </w:r>
      <w:r>
        <w:rPr>
          <w:i/>
        </w:rPr>
        <w:t>Chaturanga</w:t>
      </w:r>
      <w:r>
        <w:rPr/>
        <w:t>. Le prime tracce di questo gioco, su cui tutti gli studiosi concordano, le troviamo intorno alla metà del VII secolo d.C. in un romanzo di uno scrittore indiano</w:t>
      </w:r>
      <w:r>
        <w:rPr>
          <w:rStyle w:val="FootnoteCharacters"/>
          <w:rStyle w:val="FootnoteAnchor"/>
        </w:rPr>
        <w:footnoteReference w:id="18"/>
      </w:r>
      <w:r>
        <w:rPr/>
        <w:t>. Un altro riferimento letterario sul Chaturanga lo ritroviamo in una storia romanzata del 600 d.C. che parla del grande Artaserse dove si afferma che era uno dei giochi in cui in giovane Ardashir era molto abile alla corte di Arvadan; è noto che Artaserse visse fra il 226 e il 241 d.C. Questa e molte altre fonti non possono essere cronache attendibili in quanto sono poemi e narrazioni romanzate, tuttavia il fatto che il Chaturanga venga citato più volte ci indica che già nel VII secolo d.C. era un gioco talmente diffuso e conosciuto da avere riferimenti in letteratura. Questo, insieme a diversi ritrovamenti di controversa interpretazione</w:t>
      </w:r>
      <w:r>
        <w:rPr>
          <w:rStyle w:val="FootnoteCharacters"/>
          <w:rStyle w:val="FootnoteAnchor"/>
        </w:rPr>
        <w:footnoteReference w:id="19"/>
      </w:r>
      <w:r>
        <w:rPr/>
        <w:t>, ci porta a datare il Chaturanga almeno al II o III secolo d.C.</w:t>
      </w:r>
      <w:r>
        <w:rPr>
          <w:rStyle w:val="FootnoteCharacters"/>
          <w:rStyle w:val="FootnoteAnchor"/>
        </w:rPr>
        <w:footnoteReference w:id="20"/>
      </w:r>
      <w:r>
        <w:rPr/>
        <w:t>. Secondo un’ipotesi accettata da molti, tra cui il Davidson</w:t>
      </w:r>
      <w:r>
        <w:rPr>
          <w:rStyle w:val="FootnoteCharacters"/>
          <w:rStyle w:val="FootnoteAnchor"/>
        </w:rPr>
        <w:footnoteReference w:id="21"/>
      </w:r>
      <w:r>
        <w:rPr/>
        <w:t xml:space="preserve">, il Chaturanga deriverebbe da un’evoluzione dei giochi con motori aleatori: le righe che formavano il percorso con il tempo si sono incrociate formando la scacchiera, le pedine hanno acquisito la proprietà di eliminare quelle avversarie, è cambiato l’obbiettivo ed infine sono scomparsi anche i dadi. A Sostegno di questa tesi c’è l’esistenza di un gioco con pezzi molto simili al Chaturanga che vengono mossi dai quattro giocatori grazie al lancio di un </w:t>
      </w:r>
      <w:r>
        <w:rPr/>
        <w:t xml:space="preserve">dado. </w:t>
      </w:r>
      <w:r>
        <mc:AlternateContent>
          <mc:Choice Requires="wps">
            <w:drawing>
              <wp:anchor behindDoc="1" distT="0" distB="0" distL="114935" distR="114935" simplePos="0" locked="0" layoutInCell="0" allowOverlap="1" relativeHeight="39">
                <wp:simplePos x="0" y="0"/>
                <wp:positionH relativeFrom="margin">
                  <wp:posOffset>2171700</wp:posOffset>
                </wp:positionH>
                <wp:positionV relativeFrom="page">
                  <wp:posOffset>5015230</wp:posOffset>
                </wp:positionV>
                <wp:extent cx="3429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rPr>
                                <w:i/>
                                <w:i/>
                                <w:sz w:val="28"/>
                                <w:szCs w:val="28"/>
                              </w:rPr>
                            </w:pPr>
                            <w:r>
                              <w:rPr>
                                <w:i/>
                                <w:sz w:val="28"/>
                                <w:szCs w:val="28"/>
                              </w:rPr>
                              <w:t xml:space="preserve">Pezzi da Scacchi datati 700 d.C., </w:t>
                            </w:r>
                          </w:p>
                          <w:p>
                            <w:pPr>
                              <w:pStyle w:val="Normal"/>
                              <w:rPr>
                                <w:i/>
                                <w:i/>
                                <w:sz w:val="28"/>
                                <w:szCs w:val="28"/>
                              </w:rPr>
                            </w:pPr>
                            <w:r>
                              <w:rPr>
                                <w:i/>
                                <w:sz w:val="28"/>
                                <w:szCs w:val="28"/>
                              </w:rPr>
                              <w:t>State Museum of Samarkand, Samarcanda</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394.9pt;mso-position-vertical-relative:page;margin-left:171pt;mso-position-horizontal-relative:margin">
                <v:fill opacity="0f"/>
                <v:textbox inset="0.100694444444444in,0.0506944444444444in,0.100694444444444in,0.0506944444444444in">
                  <w:txbxContent>
                    <w:p>
                      <w:pPr>
                        <w:pStyle w:val="Normal"/>
                        <w:rPr>
                          <w:i/>
                          <w:i/>
                          <w:sz w:val="28"/>
                          <w:szCs w:val="28"/>
                        </w:rPr>
                      </w:pPr>
                      <w:r>
                        <w:rPr>
                          <w:i/>
                          <w:sz w:val="28"/>
                          <w:szCs w:val="28"/>
                        </w:rPr>
                        <w:t xml:space="preserve">Pezzi da Scacchi datati 700 d.C., </w:t>
                      </w:r>
                    </w:p>
                    <w:p>
                      <w:pPr>
                        <w:pStyle w:val="Normal"/>
                        <w:rPr>
                          <w:i/>
                          <w:i/>
                          <w:sz w:val="28"/>
                          <w:szCs w:val="28"/>
                        </w:rPr>
                      </w:pPr>
                      <w:r>
                        <w:rPr>
                          <w:i/>
                          <w:sz w:val="28"/>
                          <w:szCs w:val="28"/>
                        </w:rPr>
                        <w:t>State Museum of Samarkand, Samarcanda</w:t>
                      </w:r>
                    </w:p>
                  </w:txbxContent>
                </v:textbox>
                <w10:wrap type="square"/>
              </v:rect>
            </w:pict>
          </mc:Fallback>
        </mc:AlternateContent>
      </w:r>
    </w:p>
    <w:p>
      <w:pPr>
        <w:pStyle w:val="Normal"/>
        <w:spacing w:lineRule="auto" w:line="360"/>
        <w:jc w:val="both"/>
        <w:rPr/>
      </w:pPr>
      <w:r>
        <w:rPr/>
        <w:drawing>
          <wp:anchor behindDoc="1" distT="0" distB="0" distL="114935" distR="114935" simplePos="0" locked="0" layoutInCell="0" allowOverlap="1" relativeHeight="33">
            <wp:simplePos x="0" y="0"/>
            <wp:positionH relativeFrom="margin">
              <wp:posOffset>2171700</wp:posOffset>
            </wp:positionH>
            <wp:positionV relativeFrom="page">
              <wp:posOffset>5701030</wp:posOffset>
            </wp:positionV>
            <wp:extent cx="3543300" cy="1251585"/>
            <wp:effectExtent l="0" t="0" r="0" b="0"/>
            <wp:wrapTight wrapText="bothSides">
              <wp:wrapPolygon edited="0">
                <wp:start x="-54" y="0"/>
                <wp:lineTo x="-54" y="21437"/>
                <wp:lineTo x="21600" y="21437"/>
                <wp:lineTo x="21600" y="0"/>
                <wp:lineTo x="-5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7" r="-6" b="-17"/>
                    <a:stretch>
                      <a:fillRect/>
                    </a:stretch>
                  </pic:blipFill>
                  <pic:spPr bwMode="auto">
                    <a:xfrm>
                      <a:off x="0" y="0"/>
                      <a:ext cx="3543300" cy="1251585"/>
                    </a:xfrm>
                    <a:prstGeom prst="rect">
                      <a:avLst/>
                    </a:prstGeom>
                  </pic:spPr>
                </pic:pic>
              </a:graphicData>
            </a:graphic>
          </wp:anchor>
        </w:drawing>
        <w:tab/>
        <w:t>La scomparsa dei dadi ha segnato sicuramente un passo importantissimo nella storia dei giochi di tavoliere, ma un altro passo di eguale importanza è stato percorso con l’introduzione di pezzi con differenti valori nel gioco: il primo cambiamento ha segnato l’inizio dei giochi di pura intelligenza, quelli che oggi sono chiamati giochi astratti, il secondo ha reintrodotto il concetto di simulazione. I giochi di tavoliere sono nati certamente nel tentativo di simulare la realtà, ed i giochi di percorso tentavano di riprodurre una corsa; con il tempo, tuttavia, il legame tra gioco e simulazione si è allentato, ed il gioco si è evoluto attraverso il processo di astrazione che abbiamo già visto. Il passaggio dai giochi di percorso ai giochi di eliminazione ha certamente rievocato nell’immaginario dei giocatori molte analogie e similitudini. I giocatori, per vincere, devono rimuovere le pedine avversarie dal tavoliere, e non più raggiungere un traguardo, e l’espulsione dal gioco assume sempre più la connotazione dell’uccisione o della cattura (termine usato ancora oggi); questo concetto, unito all’agonismo della partita, ha certamente rievocato nell’immaginario dei giocatori la raffigurazione miniaturizzata di una guerra. Con tutta probabilità, è proprio partendo dalla considerazione che in una guerra esistono diversi tipi di armate, ciascuno con caratteristiche proprie, che si è pensato di differenziare tra loro le varie pedine. Nascono quindi i pezzi del Chaturanga, che si sono modellati sulle tipiche armate indiane: elefanti, carri da guerra, fanteria e cavalleria</w:t>
      </w:r>
      <w:r>
        <w:rPr>
          <w:rStyle w:val="FootnoteCharacters"/>
          <w:rStyle w:val="FootnoteAnchor"/>
        </w:rPr>
        <w:footnoteReference w:id="22"/>
      </w:r>
      <w:r>
        <w:rPr/>
        <w:t>. Tutto l’esercito, naturalmente, difendeva il re, che era aiutato da un consigliere. Anche la disposizione delle pedine sulla scacchiera rifletteva la rigida strategia bellica indiana: il re con il consigliere in mezzo all’esercito, gli elefanti al centro, i carri ai fianchi, la cavalleria nel mezzo e la fanteria in prima linea. Le varie parti dell’armata avevano diverse caratteristiche, quindi si pensò di diversificare anche il movimento dei pezzi sulla scacchiera, accrescendo l’aderenza della simulazione alla realtà. Dato che i più antichi riferimenti sul Chaturanga li ritroviamo in testi scritti in pahlavi</w:t>
      </w:r>
      <w:r>
        <w:rPr>
          <w:rStyle w:val="FootnoteCharacters"/>
          <w:rStyle w:val="FootnoteAnchor"/>
        </w:rPr>
        <w:footnoteReference w:id="23"/>
      </w:r>
      <w:r>
        <w:rPr/>
        <w:t xml:space="preserve">, è in questa lingua che troviamo i primi nomi attribuiti ai pezzi: Baidaq (pedone o soldato), Rukh (carro da guerra), Asp (cavaliere), Pil (elefante), Farzin (consigliere) e Sah (re). Da alcuni di questi termini derivano denominazioni usate ancora oggi: scacco matto, deriva da Sah-mat (il re è morto), mentre Alfiere deriva da Al-fil (elefante). Questo progenitore degli scacchi, pur differendo in maniera sostanziale nella dotazione di pezzi e nel loro movimento, coincide nelle linee essenziali del gioco a quello moderno e veniva giocato sul classico tavoliere quadrato di sessantaquattro caselle. </w:t>
      </w:r>
      <w:r>
        <mc:AlternateContent>
          <mc:Choice Requires="wps">
            <w:drawing>
              <wp:anchor behindDoc="1" distT="0" distB="0" distL="114935" distR="114935" simplePos="0" locked="0" layoutInCell="0" allowOverlap="1" relativeHeight="34">
                <wp:simplePos x="0" y="0"/>
                <wp:positionH relativeFrom="column">
                  <wp:posOffset>2171700</wp:posOffset>
                </wp:positionH>
                <wp:positionV relativeFrom="page">
                  <wp:posOffset>7072630</wp:posOffset>
                </wp:positionV>
                <wp:extent cx="3657600" cy="2286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i/>
                                <w:i/>
                              </w:rPr>
                            </w:pPr>
                            <w:r>
                              <w:rPr>
                                <w:i/>
                              </w:rPr>
                              <w:t>Cavaliere                   Carro da Guerra              Pedone</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556.9pt;mso-position-vertical-relative:page;margin-left:171pt;mso-position-horizontal-relative:text">
                <v:fill opacity="0f"/>
                <v:textbox inset="0.100694444444444in,0.0506944444444444in,0.100694444444444in,0.0506944444444444in">
                  <w:txbxContent>
                    <w:p>
                      <w:pPr>
                        <w:pStyle w:val="Normal"/>
                        <w:rPr>
                          <w:i/>
                          <w:i/>
                        </w:rPr>
                      </w:pPr>
                      <w:r>
                        <w:rPr>
                          <w:i/>
                        </w:rPr>
                        <w:t>Cavaliere                   Carro da Guerra              Pedone</w:t>
                      </w:r>
                    </w:p>
                  </w:txbxContent>
                </v:textbox>
                <w10:wrap type="square"/>
              </v:rect>
            </w:pict>
          </mc:Fallback>
        </mc:AlternateContent>
      </w:r>
    </w:p>
    <w:p>
      <w:pPr>
        <w:pStyle w:val="Normal"/>
        <w:spacing w:lineRule="auto" w:line="360"/>
        <w:jc w:val="both"/>
        <w:rPr/>
      </w:pPr>
      <w:r>
        <w:rPr/>
        <w:tab/>
        <w:t>Il Chaturanga si diffuse dall’India attraverso le vie commerciali, come tutti i giochi di tavoliere: in Cina arrivò molto probabilmente attraverso i commercianti di seta, percorrendo lo stesso itinerario della religione del Buddha, intorno all’800 d.C. Dalla Cina gli scacchi successivamente arriveranno anche in Giappone, intorno al 1500 d.C. In entrambi i casi il gioco cambia regole dando origine in Cina agli scacchi cinesi e generando lo Shogi</w:t>
      </w:r>
      <w:r>
        <w:rPr>
          <w:b/>
          <w:i/>
        </w:rPr>
        <w:t xml:space="preserve"> </w:t>
      </w:r>
      <w:r>
        <w:rPr/>
        <w:t>in Giappone</w:t>
      </w:r>
      <w:r>
        <w:rPr>
          <w:b/>
          <w:i/>
        </w:rPr>
        <w:t xml:space="preserve">. </w:t>
      </w:r>
      <w:r>
        <w:rPr/>
        <w:t>Le modifiche apportate al gioco dalle due culture orientali sono forti: sia negli scacchi cinesi, che risalgono al 1000 d.C., che nello Shogi, la cui versione attuale risale al XVI secolo, cambiano addirittura il tavoliere</w:t>
      </w:r>
      <w:r>
        <w:rPr>
          <w:rStyle w:val="FootnoteCharacters"/>
          <w:rStyle w:val="FootnoteAnchor"/>
        </w:rPr>
        <w:footnoteReference w:id="24"/>
      </w:r>
      <w:r>
        <w:rPr/>
        <w:t xml:space="preserve"> e le pedine</w:t>
      </w:r>
      <w:r>
        <w:rPr>
          <w:rStyle w:val="FootnoteCharacters"/>
          <w:rStyle w:val="FootnoteAnchor"/>
        </w:rPr>
        <w:footnoteReference w:id="25"/>
      </w:r>
      <w:r>
        <w:rPr/>
        <w:t>. Il gioco, contemporaneamente alla sua migrazione Cinese, si muove verso sud, arrivando alla penisola di Malacca: nell’Asia del sud il gioco rimane molto simile alla versione indiana, conservando sia come termini</w:t>
      </w:r>
      <w:r>
        <w:rPr>
          <w:rStyle w:val="FootnoteCharacters"/>
          <w:rStyle w:val="FootnoteAnchor"/>
        </w:rPr>
        <w:footnoteReference w:id="26"/>
      </w:r>
      <w:r>
        <w:rPr/>
        <w:t xml:space="preserve"> che regolamento, un fortissimo legame con il Chaturanga. Verso occidente il primo passo mosso dal Chaturanga attraversò certamente la Persia, dove veniva chiamato Chatrang; non è tuttavia chiaro come e quando questa via venne percorsa. E’abbastanza certo, invece, che furono gli arabi, che lo chiamavano Shatranj</w:t>
      </w:r>
      <w:r>
        <w:rPr>
          <w:rStyle w:val="FootnoteCharacters"/>
          <w:rStyle w:val="FootnoteAnchor"/>
        </w:rPr>
        <w:footnoteReference w:id="27"/>
      </w:r>
      <w:r>
        <w:rPr/>
        <w:t>, a portare in occidente il gioco, dopo averlo appreso quando invasero la Persia, nel 641 d.C. Secondo questa tesi, ampiamente condivisa, gli scacchi raggiunsero l’Europa attraverso la Spagna, che gli arabi occuparono nel 711 d.C; da qui la diffusione nel continente europeo tra il IX e il X secolo. Un’altra via che avrebbe contribuito al passaggio del gioco sarebbe stata la Sicilia, zona di forte influenza araba, come viene confermato dal fatto che diversi giocatori famosi del XII secolo erano proprio siciliani. L’espansione araba, con tutta probabilità, non fu l’unico canale di diffusione degli scacchi, visto che tutta la parte orientale dell’impero li conobbe direttamente dai persiani; gli scacchi, infatti, erano noti a Bisanzio già dal IIX secolo d.C.</w:t>
      </w:r>
      <w:r>
        <w:rPr>
          <w:rStyle w:val="FootnoteCharacters"/>
          <w:rStyle w:val="FootnoteAnchor"/>
        </w:rPr>
        <w:footnoteReference w:id="28"/>
      </w:r>
      <w:r>
        <w:rPr/>
        <w:t xml:space="preserve"> Negli anni successivi al 1000 il gioco penetrò nella cultura occidentale, soprattutto fra i ceti più elevati, tanto che la destrezza in questo gioco era una delle </w:t>
      </w:r>
      <w:r>
        <w:rPr>
          <w:rStyle w:val="Emphasis"/>
          <w:i w:val="false"/>
        </w:rPr>
        <w:t>probitas</w:t>
      </w:r>
      <w:r>
        <w:rPr>
          <w:i/>
        </w:rPr>
        <w:t xml:space="preserve"> </w:t>
      </w:r>
      <w:r>
        <w:rPr/>
        <w:t xml:space="preserve">(virtù) che distinguevano il vero cavaliere. Da qui gli scacchi si diffusero in maniera incredibile in tutta Europa: già </w:t>
      </w:r>
      <w:r>
        <w:rPr>
          <w:color w:val="000000"/>
        </w:rPr>
        <w:t>all'inizio del XIII secolo avevano conquistato il continente, “dall'Indo all'Atlantico e dal Sahara all'Islanda”</w:t>
      </w:r>
      <w:r>
        <w:rPr>
          <w:rStyle w:val="FootnoteCharacters"/>
          <w:rStyle w:val="FootnoteAnchor"/>
          <w:color w:val="000000"/>
        </w:rPr>
        <w:footnoteReference w:id="29"/>
      </w:r>
      <w:r>
        <w:rPr>
          <w:color w:val="000000"/>
        </w:rPr>
        <w:t xml:space="preserve"> </w:t>
      </w:r>
    </w:p>
    <w:p>
      <w:pPr>
        <w:pStyle w:val="Normal"/>
        <w:spacing w:lineRule="auto" w:line="360"/>
        <w:jc w:val="both"/>
        <w:rPr>
          <w:color w:val="000000"/>
        </w:rPr>
      </w:pPr>
      <w:r>
        <w:rPr>
          <w:color w:val="000000"/>
        </w:rPr>
        <w:drawing>
          <wp:anchor behindDoc="0" distT="0" distB="0" distL="114935" distR="114935" simplePos="0" locked="0" layoutInCell="0" allowOverlap="1" relativeHeight="45">
            <wp:simplePos x="0" y="0"/>
            <wp:positionH relativeFrom="column">
              <wp:posOffset>1930400</wp:posOffset>
            </wp:positionH>
            <wp:positionV relativeFrom="page">
              <wp:posOffset>1002030</wp:posOffset>
            </wp:positionV>
            <wp:extent cx="3759200" cy="25844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3759200" cy="2584450"/>
                    </a:xfrm>
                    <a:prstGeom prst="rect">
                      <a:avLst/>
                    </a:prstGeom>
                    <a:ln w="12700">
                      <a:solidFill>
                        <a:srgbClr val="000000"/>
                      </a:solidFill>
                    </a:ln>
                  </pic:spPr>
                </pic:pic>
              </a:graphicData>
            </a:graphic>
          </wp:anchor>
        </w:drawing>
        <w:tab/>
        <w:t xml:space="preserve">Per quanto riguarda i dettagli del regolamento, le varie versioni che si sono successe attraverso le epoche e le culture differiscono anche moltissimo tra loro. Ad esempio l’elefante che, ancora nel chatrang persiano muoveva di quattro caselle in diagonale ed una in avanti, a simboleggiare le quattro zampe e la proboscide, nello Shatranj arabo si muove solo in diagonale di tre caselle e può saltare gli altri pezzi. </w:t>
      </w:r>
      <w:r>
        <w:rPr/>
        <w:t>Curioso anche osservare come la rappresentazione di questo pezzo sia cambiata nel suo viaggio attraverso le culture: una volta sbarcato nel nostro continente, perde le sue origini di pachiderma, dato che l’elefante non faceva parte degli eserciti europei, e per assonanza linguistica diventa l’alfiere (che in arabo si chiamerebbe al-faris); in Inghilterra diventa addirittura un vescovo</w:t>
      </w:r>
      <w:r>
        <w:rPr>
          <w:rStyle w:val="FootnoteCharacters"/>
          <w:rStyle w:val="FootnoteAnchor"/>
        </w:rPr>
        <w:footnoteReference w:id="30"/>
      </w:r>
      <w:r>
        <w:rPr/>
        <w:t>, ma mantiene comunque quel caratteristico taglio obliquo sulla pedina, ultima rimanenza dell’orecchio dell’elefante</w:t>
      </w:r>
      <w:r>
        <w:rPr>
          <w:rStyle w:val="FootnoteCharacters"/>
          <w:rStyle w:val="FootnoteAnchor"/>
        </w:rPr>
        <w:footnoteReference w:id="31"/>
      </w:r>
      <w:r>
        <w:rPr/>
        <w:t xml:space="preserve">. </w:t>
      </w:r>
      <w:r>
        <w:rPr>
          <w:color w:val="000000"/>
        </w:rPr>
        <w:t xml:space="preserve">Potremmo procedere nell’elencare ed analizzare le tantissime varianti nel movimento e nella raffigurazione dei vari pezzi che si sono succedute nel corso dei secoli, fino ad arrivare agli scacchi come li conosciamo oggi, tuttavia affrontare questo affascinante viaggio non è possibile né utile all’interno di questo lavoro. La storia degli scacchi ci interessa, in relazione ai moderni giochi di tavoliere, in funzione dei concetti innovativi che questo gioco ha sviluppato, e le numerose variazioni che il movimento dei pezzi ha subito, non hanno sostanzialmente cambiato la struttura di questo gioco, dato che il tavoliere, lo scopo e il principio di movimento sono rimasti gli stessi. Gli scacchi ci interessano, all’interno di uno studio sul gioco di tavoliere moderno, prima di tutto perché, grazie alla loro capillare diffusione, si sono imposti come il punto di riferimento dei giochi di pura intelligenza nella cultura occidentale. Questo gioco ha influito come nessun altro nella nostra cultura, ad ogni livello; come giustamente sostiene Dossena: “In ogni caso, saper cosa è una torre, saper cosa è il salto del cavallo fa parte dei dati-base di qualsiasi cultura”. </w:t>
      </w:r>
      <w:r>
        <w:rPr>
          <w:rStyle w:val="FootnoteCharacters"/>
          <w:rStyle w:val="FootnoteAnchor"/>
          <w:color w:val="000000"/>
        </w:rPr>
        <w:footnoteReference w:id="32"/>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ge">
                  <wp:posOffset>3643630</wp:posOffset>
                </wp:positionV>
                <wp:extent cx="4000500" cy="342900"/>
                <wp:effectExtent l="0" t="0" r="0" b="0"/>
                <wp:wrapSquare wrapText="bothSides"/>
                <wp:docPr id="11" name="Frame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i/>
                                <w:i/>
                                <w:color w:val="000000"/>
                                <w:sz w:val="28"/>
                                <w:szCs w:val="28"/>
                              </w:rPr>
                            </w:pPr>
                            <w:r>
                              <w:rPr>
                                <w:i/>
                                <w:color w:val="000000"/>
                                <w:sz w:val="28"/>
                                <w:szCs w:val="28"/>
                              </w:rPr>
                              <w:t>Set europeo del XI sec., Biblioteca Nazionale, Parigi</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86.9pt;mso-position-vertical-relative:page;margin-left:144pt;mso-position-horizontal-relative:text">
                <v:fill opacity="0f"/>
                <v:textbox inset="0.100694444444444in,0.0506944444444444in,0.100694444444444in,0.0506944444444444in">
                  <w:txbxContent>
                    <w:p>
                      <w:pPr>
                        <w:pStyle w:val="Normal"/>
                        <w:rPr>
                          <w:i/>
                          <w:i/>
                          <w:color w:val="000000"/>
                          <w:sz w:val="28"/>
                          <w:szCs w:val="28"/>
                        </w:rPr>
                      </w:pPr>
                      <w:r>
                        <w:rPr>
                          <w:i/>
                          <w:color w:val="000000"/>
                          <w:sz w:val="28"/>
                          <w:szCs w:val="28"/>
                        </w:rPr>
                        <w:t>Set europeo del XI sec., Biblioteca Nazionale, Parigi</w:t>
                      </w:r>
                    </w:p>
                  </w:txbxContent>
                </v:textbox>
                <w10:wrap type="square"/>
              </v:rect>
            </w:pict>
          </mc:Fallback>
        </mc:AlternateContent>
      </w:r>
    </w:p>
    <w:p>
      <w:pPr>
        <w:pStyle w:val="Normal"/>
        <w:spacing w:lineRule="auto" w:line="360"/>
        <w:jc w:val="both"/>
        <w:rPr>
          <w:color w:val="000000"/>
        </w:rPr>
      </w:pPr>
      <w:r>
        <w:rPr>
          <w:color w:val="000000"/>
        </w:rPr>
        <w:t xml:space="preserve">Concetti come la promozione di un pezzo, la sua cattura, l’irreversibilità della partita e la struttura della scacchiera, pur non essendo stati introdotti dagli scacchi, è attraverso questo gioco che si sono imposti come elementi chiave nello sviluppo di moltissimi tra i giochi moderni. E’ inevitabile che molti giochi astratti recenti prendono come riferimento i meccanismi scacchistici, come il </w:t>
      </w:r>
      <w:r>
        <w:rPr>
          <w:i/>
          <w:color w:val="000000"/>
        </w:rPr>
        <w:t>Twixt</w:t>
      </w:r>
      <w:r>
        <w:rPr>
          <w:color w:val="000000"/>
        </w:rPr>
        <w:t xml:space="preserve"> di Alex Randolph, gioco di connessione dove viene ripreso il movimento di salto del cavallo o le numerose varianti sul tema come lo </w:t>
      </w:r>
      <w:r>
        <w:rPr>
          <w:i/>
          <w:color w:val="000000"/>
        </w:rPr>
        <w:t>Knightmare Chess</w:t>
      </w:r>
      <w:r>
        <w:rPr>
          <w:color w:val="000000"/>
        </w:rPr>
        <w:t xml:space="preserve"> di Faidutti-Clequin, dove ai meccanismi classici scacchistici vengono abbinate delle carte che influenzano il movimento dei pezzi.</w:t>
      </w:r>
    </w:p>
    <w:p>
      <w:pPr>
        <w:pStyle w:val="Normal"/>
        <w:spacing w:lineRule="auto" w:line="360"/>
        <w:jc w:val="both"/>
        <w:rPr>
          <w:color w:val="000000"/>
        </w:rPr>
      </w:pPr>
      <w:r>
        <w:rPr>
          <w:color w:val="000000"/>
        </w:rPr>
        <w:t xml:space="preserve"> </w:t>
      </w:r>
      <w:r>
        <w:rPr>
          <w:color w:val="000000"/>
        </w:rPr>
        <w:t>L’aspetto più interessante ed originale, tuttavia, è dato dal fatto che gli scacchi sono il primo esempio dove il processo di astrazione che genera un gioco da tavoliere viene interrotto, ritornando sui suoi passi nel tentativo di ottenere una simulazione più coerente della realtà. Abbiamo già visto nei paragrafi precedenti, come dalla terra e dalla sfera corporea si passi al tavoliere con le sue pedine e come talvolta si ritorni alla sfera del reale, con tavolieri che somigliano a mappe e pedine che cercano di rappresentare dettagliatamente oggetti della realtà. Gli scacchi sono il primo gioco dove questo passo indietro viene fatto, trasformando pedine asettiche ed astratte in valorosi cavalieri, imponenti elefanti, devastanti carri da guerra, re e regine. Questa spinta alla simulazione è la stessa che porterà, qualche migliaio di anni dopo, alla creazione ed alla diffusione dei moderni board wargames nonché di tutti i giochi di ambientazione, che costituiscono la maggioranza fra i giochi sviluppati negli ultimi decenni.</w:t>
      </w:r>
    </w:p>
    <w:p>
      <w:pPr>
        <w:pStyle w:val="Normal"/>
        <w:spacing w:lineRule="auto" w:line="360"/>
        <w:jc w:val="both"/>
        <w:rPr>
          <w:color w:val="000000"/>
        </w:rPr>
      </w:pPr>
      <w:r>
        <w:rPr>
          <w:color w:val="000000"/>
        </w:rPr>
      </w:r>
    </w:p>
    <w:p>
      <w:pPr>
        <w:pStyle w:val="Normal"/>
        <w:numPr>
          <w:ilvl w:val="1"/>
          <w:numId w:val="1"/>
        </w:numPr>
        <w:spacing w:lineRule="auto" w:line="360"/>
        <w:ind w:left="0" w:hanging="0"/>
        <w:jc w:val="both"/>
        <w:rPr>
          <w:b/>
          <w:b/>
          <w:sz w:val="28"/>
          <w:szCs w:val="28"/>
        </w:rPr>
      </w:pPr>
      <w:r>
        <w:rPr>
          <w:b/>
          <w:sz w:val="28"/>
          <w:szCs w:val="28"/>
        </w:rPr>
        <w:t>Lo strano caso del gioco del Go</w:t>
      </w:r>
    </w:p>
    <w:p>
      <w:pPr>
        <w:pStyle w:val="Normal"/>
        <w:spacing w:lineRule="auto" w:line="360"/>
        <w:jc w:val="both"/>
        <w:rPr/>
      </w:pPr>
      <w:r>
        <w:rPr>
          <w:b/>
          <w:sz w:val="28"/>
          <w:szCs w:val="28"/>
        </w:rPr>
        <w:tab/>
      </w:r>
      <w:r>
        <w:rPr/>
        <w:t xml:space="preserve">Un aneddoto sul go racconta di uno studente che domanda al maestro: ”Qual è il più antico gioco creato dall’uomo?”. Il maestro risponde senza incertezze: ”Gli scacchi”. L’allievo risponde stupito: ”Ed il Go?”. Maestro: ”Il Go c’era già”. Questa breve storia rappresenta meglio di quanto possa sembrare il gioco del </w:t>
      </w:r>
      <w:r>
        <w:rPr>
          <w:i/>
        </w:rPr>
        <w:t>Go</w:t>
      </w:r>
      <w:r>
        <w:rPr/>
        <w:t>. Da quanto risulta dalle testimonianze, infatti, le regole di questo gioco sono rimaste praticamente immutate nei secoli, rendendolo il più antico tra i giochi praticati attualmente. Risulta molto difficile datare la nascita del Go, dato che i testi che trattano di tale gioco sono di difficile interpretazione. Murray sostiene che la nascita del Go va collocata tra il 970 e il 1127 d.C., e che gli studiosi cinesi abbiano esagerato nell’attribuire datazioni antecedenti all’era cristiana</w:t>
      </w:r>
      <w:r>
        <w:rPr>
          <w:rStyle w:val="FootnoteCharacters"/>
          <w:rStyle w:val="FootnoteAnchor"/>
        </w:rPr>
        <w:footnoteReference w:id="33"/>
      </w:r>
      <w:r>
        <w:rPr/>
        <w:t>. Esistono tuttavia molti altri studiosi, anche di provenienza indoeuropea, che sostengono il contrario, arrivando a datare la nascita del Go anche prima della nascita di Cristo. Analizzando le fonti ci accorgiamo che diverse leggende cinesi</w:t>
      </w:r>
      <w:r>
        <w:rPr>
          <w:rStyle w:val="FootnoteCharacters"/>
          <w:rStyle w:val="FootnoteAnchor"/>
        </w:rPr>
        <w:footnoteReference w:id="34"/>
      </w:r>
      <w:r>
        <w:rPr/>
        <w:t xml:space="preserve"> attesterebbero la nascita del gioco tra il 2357 e il 2205 a.C., tuttavia le prime tracce attendibili le troviamo a partire dal I secolo d.C., anno in cui venne scritto il primo trattato specificatamente dedicato al Go</w:t>
      </w:r>
      <w:r>
        <w:rPr>
          <w:rStyle w:val="FootnoteCharacters"/>
          <w:rStyle w:val="FootnoteAnchor"/>
        </w:rPr>
        <w:footnoteReference w:id="35"/>
      </w:r>
      <w:r>
        <w:rPr/>
        <w:t>. Qui cominciano le divergenze tra i vari studiosi, che si incentrano sull’interpretazione del termine “</w:t>
      </w:r>
      <w:r>
        <w:rPr>
          <w:i/>
        </w:rPr>
        <w:t>yi</w:t>
      </w:r>
      <w:r>
        <w:rPr/>
        <w:t xml:space="preserve">”: infatti secondo molti storici nei testi più antichi questo termine sta ad indicare il Go, che nella Cina moderna è chiamato </w:t>
      </w:r>
      <w:r>
        <w:rPr>
          <w:i/>
        </w:rPr>
        <w:t>wei-ch’i</w:t>
      </w:r>
      <w:r>
        <w:rPr>
          <w:rStyle w:val="FootnoteCharacters"/>
          <w:rStyle w:val="FootnoteAnchor"/>
        </w:rPr>
        <w:footnoteReference w:id="36"/>
      </w:r>
      <w:r>
        <w:rPr/>
        <w:t xml:space="preserve"> e più anticamente weiqi. I riferimenti al gioco chiamato “yi”, e successivamente “Yi Zhi”, sono molti e numerosi, e nel VI secolo d.C. è citato perfino da Confucio e dal suo discepolo Mencio. Sono inoltre stati trovati in Cina molti tavolieri e pedine estremamente simili a quello del Go, il più antico dei quali risale al 200 d.C. Le grandi difficoltà nell’interpretare i testi ci fanno credere che sarà difficile dare una datazione precisa alla nascita del Go, tuttavia abbiamo buone basi per affermare che tale nascita è avvenuta ben prima della datazione proposta da Murray; quasi sicuramente il Go è nato in Cina prima dell’epoca cristiana, ma è possibile che risalga addirittura a ben prima della nascita di Cristo. A rafforzare questa tesi sta il fatto che, sicuramente, le regole del Go non sono cambiate durante quest’ultimo millennio; in altre parole possiamo dire che già verso la fine del I millennio d.C. i meccanismi avevano raggiunto la perfezione e la raffinatezza con cui li conosciamo oggi. In base a questo sappiamo che a quell’epoca era già avvenuto il lungo processo di raffinazione che hanno attraversato tutti i giochi antichi per arrivare alle forme evolute con cui li conosciamo oggi; anche secondo queste considerazioni il gioco del Go, almeno nelle sue forme primitive, si sarebbe formato ben prima della fine del I millennio d.C. </w:t>
      </w:r>
    </w:p>
    <w:p>
      <w:pPr>
        <w:pStyle w:val="Normal"/>
        <w:spacing w:lineRule="auto" w:line="360"/>
        <w:jc w:val="both"/>
        <w:rPr/>
      </w:pPr>
      <w:r>
        <w:rPr/>
        <w:tab/>
        <w:t>Ciò di cui siamo sicuri è che durante il VII secolo</w:t>
      </w:r>
      <w:r>
        <w:rPr>
          <w:rStyle w:val="FootnoteCharacters"/>
          <w:rStyle w:val="FootnoteAnchor"/>
        </w:rPr>
        <w:footnoteReference w:id="37"/>
      </w:r>
      <w:r>
        <w:rPr/>
        <w:t xml:space="preserve"> il Wei-ch’i viene introdotto in Giappone, dove diventa, in breve tempo, uno dei giochi di tavoliere più importanti ed assume il nome di I-Go</w:t>
      </w:r>
      <w:r>
        <w:rPr>
          <w:rStyle w:val="FootnoteCharacters"/>
          <w:rStyle w:val="FootnoteAnchor"/>
        </w:rPr>
        <w:footnoteReference w:id="38"/>
      </w:r>
      <w:r>
        <w:rPr/>
        <w:t>. Verso la fine del millennio il Go diventa sempre più importante sia nella cultura Cinese che in quella Giapponese; nella letteratura Cinese, infatti, i riferimenti al Wei-ch’i diventano frequentissimi durante la dinastia Sung</w:t>
      </w:r>
      <w:r>
        <w:rPr>
          <w:rStyle w:val="FootnoteCharacters"/>
          <w:rStyle w:val="FootnoteAnchor"/>
        </w:rPr>
        <w:footnoteReference w:id="39"/>
      </w:r>
      <w:r>
        <w:rPr/>
        <w:t>, ed il primo trattato che parli specificatamente di questo gioco</w:t>
      </w:r>
      <w:r>
        <w:rPr>
          <w:rStyle w:val="FootnoteCharacters"/>
          <w:rStyle w:val="FootnoteAnchor"/>
        </w:rPr>
        <w:footnoteReference w:id="40"/>
      </w:r>
      <w:r>
        <w:rPr/>
        <w:t xml:space="preserve">, su cui tutti gli studiosi concordano, è databile intorno al 1100 d.C. In Giappone il successo del Go è determinato dall’appoggio dell’aristocrazia, che, a partire dal VII secolo d.C., ne fece materia di studio fondamentale nell’ambito delle arti marziali, e ne regolò rigidamente l’insegnamento. A partite dal 1542, con l’affermarsi dello Shogun Ieyasu Tokugawa (1542-1616), l’insegnamento e le gare di Go cominciarono ad essere sottoposte al controllo diretto dello stato, che dapprima cominciò fondando delle accademie specificatamente dedicate al Go; in Giappone lo stato ha continuato a controllare il Go fino al 1867 </w:t>
      </w:r>
      <w:r>
        <w:rPr>
          <w:rStyle w:val="FootnoteCharacters"/>
          <w:rStyle w:val="FootnoteAnchor"/>
        </w:rPr>
        <w:footnoteReference w:id="41"/>
      </w:r>
      <w:r>
        <w:rPr/>
        <w:t>. Nelle accademie i principi fondamentali del gioco vennero sviluppati e studiati, rendendo i giapponesi maestri assoluti e contribuendo alla diffusione del gioco in tutte le classi della società durante il periodo Edo (1600-1688); è proprio in questo periodo che il Go si afferma definitivamente come gioco nazionale giapponese. Il Go è giocato anche in Corea, sicuramente prima dell’anno mille. Esistono documenti che testimoniano che tale gioco era presente in Corea all’epoca di Confucio, ma è possibile che venisse giocato anche prima, dato che i rapporti fra Cina e Corea risalgono al 109 a.C., data in cui la Cina invase la Corea installandovi numerose colonie. Al di fuori di questi tre paesi, il Go stranamente non si diffonde, e in occidente arriverà molto tardi rispetto agli altri giochi di tavoliere. Il primo riferimento lo troviamo in un testo del missionario italiano Matteo Ricci S.J., ma rimane praticamente sconosciuto fino al XIX secolo. La migrazione cinese negli Stati Uniti, unita ai grossi scambi commerciali sul Pacifico permettono la diffusione di questo gioco nei paesi occidentali. I primi circoli si formano a San Francisco e Honolulu, estendendosi successivamente anche ai paesi Europei, primi fra tutti Germania, Olanda ed Austria. La vera diffusione del Go in occidente, tuttavia, avviene a partire dagli anni sessanta, quando si occupano di questi giochi studi sui problemi legati soprattutto alle teorie del qualitativo, nell’ambito di quella che oggi chiamiamo “Intelligenza Artificiale”. Rimane comunque il fatto che, anche oggi, il Go rimane fortemente legato alla cultura orientale, e in occidente, probabilmente a causa della sua sconfinata profondità e complessità strategica, continua ad essere un gioco di nicchia.</w:t>
      </w:r>
      <w:r>
        <w:rPr/>
        <w:tab/>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ge">
                  <wp:posOffset>5243830</wp:posOffset>
                </wp:positionV>
                <wp:extent cx="2743200" cy="457200"/>
                <wp:effectExtent l="0" t="0" r="0" b="0"/>
                <wp:wrapSquare wrapText="bothSides"/>
                <wp:docPr id="12"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spacing w:lineRule="auto" w:line="360"/>
                              <w:rPr/>
                            </w:pPr>
                            <w:r>
                              <w:rPr/>
                              <w:t xml:space="preserve">      </w:t>
                            </w:r>
                            <w:r>
                              <w:rPr>
                                <w:i/>
                                <w:sz w:val="28"/>
                                <w:szCs w:val="28"/>
                              </w:rPr>
                              <w:t>Goban e pietre di gioc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12.9pt;mso-position-vertical-relative:page;margin-left:243pt;mso-position-horizontal-relative:text">
                <v:fill opacity="0f"/>
                <v:textbox inset="0.100694444444444in,0.0506944444444444in,0.100694444444444in,0.0506944444444444in">
                  <w:txbxContent>
                    <w:p>
                      <w:pPr>
                        <w:pStyle w:val="Normal"/>
                        <w:spacing w:lineRule="auto" w:line="360"/>
                        <w:rPr/>
                      </w:pPr>
                      <w:r>
                        <w:rPr/>
                        <w:t xml:space="preserve">      </w:t>
                      </w:r>
                      <w:r>
                        <w:rPr>
                          <w:i/>
                          <w:sz w:val="28"/>
                          <w:szCs w:val="28"/>
                        </w:rPr>
                        <w:t>Goban e pietre di gioco</w:t>
                      </w:r>
                    </w:p>
                  </w:txbxContent>
                </v:textbox>
                <w10:wrap type="square"/>
              </v:rect>
            </w:pict>
          </mc:Fallback>
        </mc:AlternateContent>
      </w:r>
    </w:p>
    <w:p>
      <w:pPr>
        <w:pStyle w:val="Normal"/>
        <w:spacing w:lineRule="auto" w:line="360"/>
        <w:jc w:val="both"/>
        <w:rPr>
          <w:i/>
          <w:i/>
          <w:sz w:val="28"/>
          <w:szCs w:val="28"/>
        </w:rPr>
      </w:pPr>
      <w:r>
        <w:rPr/>
        <w:drawing>
          <wp:anchor behindDoc="0" distT="0" distB="0" distL="114935" distR="114935" simplePos="0" locked="0" layoutInCell="0" allowOverlap="1" relativeHeight="49">
            <wp:simplePos x="0" y="0"/>
            <wp:positionH relativeFrom="margin">
              <wp:posOffset>2844800</wp:posOffset>
            </wp:positionH>
            <wp:positionV relativeFrom="page">
              <wp:posOffset>2830830</wp:posOffset>
            </wp:positionV>
            <wp:extent cx="2730500" cy="20542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2730500" cy="2054225"/>
                    </a:xfrm>
                    <a:prstGeom prst="rect">
                      <a:avLst/>
                    </a:prstGeom>
                    <a:ln w="12700">
                      <a:solidFill>
                        <a:srgbClr val="000000"/>
                      </a:solidFill>
                    </a:ln>
                  </pic:spPr>
                </pic:pic>
              </a:graphicData>
            </a:graphic>
          </wp:anchor>
        </w:drawing>
        <w:tab/>
        <w:t>Passando al funzionamento del gioco, il Go si gioca su di un tavoliere formato da trecentoventiquattro caselle (18x18), chiamato Go-ban.</w:t>
      </w:r>
      <w:r>
        <w:rPr>
          <w:i/>
          <w:sz w:val="28"/>
          <w:szCs w:val="28"/>
        </w:rPr>
        <w:t xml:space="preserve"> </w:t>
      </w:r>
      <w:r>
        <w:rPr/>
        <w:t>Già dall’utilizzo del tavoliere cominciamo a capire che questo gioco utilizza schemi decisamente diversi da quelli degli altri giochi antichi: infatti gli spazi che sono rilevanti durante il gioco non sono le caselle vere e proprie, ma le intersezioni che le varie righe formano. Il Go-ban, inoltre, ha delle intersezioni e delle linee simmetriche evidenziate, che servono come riferimenti per riuscire a vedere meglio le posizioni di gioco. Le pedine, che sono rappresentate da 181 pietre bianche e 181 pietre nere, vengono collocate sulle 361 intersezioni presenti sul tavoliere</w:t>
      </w:r>
      <w:r>
        <w:rPr>
          <w:rStyle w:val="FootnoteCharacters"/>
          <w:rStyle w:val="FootnoteAnchor"/>
        </w:rPr>
        <w:footnoteReference w:id="42"/>
      </w:r>
      <w:r>
        <w:rPr/>
        <w:t xml:space="preserve">.  Un'altra differenza tra i classici giochi di strategia indoeuropei sta nel fatto che le pedine non vengono mosse, ma semplicemente piazzate sul tavoliere. Il nero comincia e può posizionare una pietra del proprio colore su di una qualsiasi intersezione libera, poi tocca al suo avversario che posizionerà una pietra bianca e così via fino alla fine della partita. Una pietra quando viene piazzata sul tavoliere confina con quattro altre intersezioni ortogonali; le intersezioni libere, cioè non occupate da altre pietre, vengono dette libertà. Un qualsiasi numero di pietre dello stesso colore connesse, ovvero adiacenti ortogonalmente, formano un gruppo. Quando una pietra o un gruppo di pietre non ha più libertà, perché completamente circondata da pietre avversarie o dai confini esterni del tavoliere, viene catturato e rimosso dal tavoliere. Esiste un’eccezione a tale regola: quando un gruppo completamente circondato contiene due intersezioni libere al proprio interno (cioè due intersezioni in cui le pedine avversarie, se piazzate, non avrebbero alcuna libertà) non può essere catturato e la situazione in quella parte del tavoliere non può essere modificata. Un’altra situazione particolare è data dalla posizione che in Giappone è denominata </w:t>
      </w:r>
      <w:r>
        <w:rPr>
          <w:i/>
        </w:rPr>
        <w:t>seki</w:t>
      </w:r>
      <w:r>
        <w:rPr/>
        <w:t xml:space="preserve">, ovvero </w:t>
      </w:r>
      <w:r>
        <w:rPr>
          <w:iCs/>
        </w:rPr>
        <w:t xml:space="preserve">un gruppo in cui nessuno dei due </w:t>
      </w:r>
      <w:r>
        <w:rPr>
          <w:iCs/>
        </w:rPr>
        <w:drawing>
          <wp:anchor behindDoc="1" distT="0" distB="0" distL="114935" distR="114935" simplePos="0" locked="0" layoutInCell="0" allowOverlap="1" relativeHeight="35">
            <wp:simplePos x="0" y="0"/>
            <wp:positionH relativeFrom="margin">
              <wp:posOffset>4229100</wp:posOffset>
            </wp:positionH>
            <wp:positionV relativeFrom="page">
              <wp:posOffset>900430</wp:posOffset>
            </wp:positionV>
            <wp:extent cx="1000125" cy="1000125"/>
            <wp:effectExtent l="0" t="0" r="0" b="0"/>
            <wp:wrapTight wrapText="bothSides">
              <wp:wrapPolygon edited="0">
                <wp:start x="-205" y="0"/>
                <wp:lineTo x="-205" y="21190"/>
                <wp:lineTo x="21600" y="21190"/>
                <wp:lineTo x="21600" y="0"/>
                <wp:lineTo x="-20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6" t="-36" r="-36" b="-36"/>
                    <a:stretch>
                      <a:fillRect/>
                    </a:stretch>
                  </pic:blipFill>
                  <pic:spPr bwMode="auto">
                    <a:xfrm>
                      <a:off x="0" y="0"/>
                      <a:ext cx="1000125" cy="1000125"/>
                    </a:xfrm>
                    <a:prstGeom prst="rect">
                      <a:avLst/>
                    </a:prstGeom>
                  </pic:spPr>
                </pic:pic>
              </a:graphicData>
            </a:graphic>
          </wp:anchor>
        </w:drawing>
        <w:t>giocatori può muovere senza che l’altro riesca a catturare le pietre nemiche: i punti all’interno sono neutri e la posizione del gruppo rimane invariata fino alla conclusione</w:t>
      </w:r>
      <w:r>
        <w:rPr/>
        <w:t xml:space="preserve">. Un’altra eccezione, </w:t>
      </w:r>
      <w:r>
        <w:rPr/>
        <w:t xml:space="preserve">chiamata </w:t>
      </w:r>
      <w:r>
        <w:rPr>
          <w:i/>
        </w:rPr>
        <w:t xml:space="preserve">Ko </w:t>
      </w:r>
      <w:r>
        <w:rPr/>
        <w:t xml:space="preserve">(infinito), si configura quando i giocatori possono </w:t>
      </w:r>
      <w:r>
        <w:rPr/>
        <w:drawing>
          <wp:anchor behindDoc="1" distT="0" distB="0" distL="114935" distR="114935" simplePos="0" locked="0" layoutInCell="0" allowOverlap="1" relativeHeight="36">
            <wp:simplePos x="0" y="0"/>
            <wp:positionH relativeFrom="column">
              <wp:posOffset>4229100</wp:posOffset>
            </wp:positionH>
            <wp:positionV relativeFrom="page">
              <wp:posOffset>2843530</wp:posOffset>
            </wp:positionV>
            <wp:extent cx="1000125" cy="10001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6" t="-36" r="-36" b="-36"/>
                    <a:stretch>
                      <a:fillRect/>
                    </a:stretch>
                  </pic:blipFill>
                  <pic:spPr bwMode="auto">
                    <a:xfrm>
                      <a:off x="0" y="0"/>
                      <a:ext cx="1000125" cy="1000125"/>
                    </a:xfrm>
                    <a:prstGeom prst="rect">
                      <a:avLst/>
                    </a:prstGeom>
                  </pic:spPr>
                </pic:pic>
              </a:graphicData>
            </a:graphic>
          </wp:anchor>
        </w:drawing>
        <w:t xml:space="preserve">catturare a vicenda una o più pietre avversarie ricostruendo ogni volta la stessa configurazione; in questo caso, dopo la prima cattura, l’avversario non può piazzare la pietra che </w:t>
      </w:r>
      <w:r>
        <w:rPr/>
        <w:t xml:space="preserve">ricreerebbe la situazione di partenza. I giocatori possono passare se ritengono di non avere mosse utili da fare. Quando tutti e due i giocatori passano in successione la partita termina e si conteggiano i punti; per fare questo bisogna determinare le pietre morte e quelle vive sul tavoliere. Le pedine sono vive quando o non possono essere catturate, o la loro cattura permetterebbe di piazzare un’altra pietra  che non può essere catturata nel territorio; in tutti gli altri casi si considerano morte. Prima di conteggiare i punti, tutte le pietre morte si considerano catturate e vengono rimosse dal tavolieri dall’avversario, quindi si svolge il calcolo finale. Ogni pietra catturata all’avversario conta un punto (comprese quelle rimosse al termine della partita), così come conta un punto ogni intersezione controllata. Un’intersezione viene considerata controllata se una pietra avversaria eventualmente posizionata non avrebbe possibilità di evitare la cattura. Per semplificare il calcolo, normalmente vengono messe le pietre catturate nei territori dell’avversario, contando solamente i territori rimasti liberi. </w:t>
      </w:r>
      <w: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ge">
                  <wp:posOffset>2043430</wp:posOffset>
                </wp:positionV>
                <wp:extent cx="1257300" cy="228600"/>
                <wp:effectExtent l="0" t="0" r="0" b="0"/>
                <wp:wrapSquare wrapText="bothSides"/>
                <wp:docPr id="16"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i/>
                                <w:i/>
                              </w:rPr>
                            </w:pPr>
                            <w:r>
                              <w:rPr>
                                <w:i/>
                              </w:rPr>
                              <w:t>Posizione di Seki</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0.9pt;mso-position-vertical-relative:page;margin-left:324pt;mso-position-horizontal-relative:text">
                <v:fill opacity="0f"/>
                <v:textbox inset="0.100694444444444in,0.0506944444444444in,0.100694444444444in,0.0506944444444444in">
                  <w:txbxContent>
                    <w:p>
                      <w:pPr>
                        <w:pStyle w:val="Normal"/>
                        <w:rPr>
                          <w:i/>
                          <w:i/>
                        </w:rPr>
                      </w:pPr>
                      <w:r>
                        <w:rPr>
                          <w:i/>
                        </w:rPr>
                        <w:t>Posizione di Seki</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ge">
                  <wp:posOffset>3986530</wp:posOffset>
                </wp:positionV>
                <wp:extent cx="1257300" cy="228600"/>
                <wp:effectExtent l="0" t="0" r="0" b="0"/>
                <wp:wrapSquare wrapText="bothSides"/>
                <wp:docPr id="17" name="Frame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i/>
                                <w:i/>
                              </w:rPr>
                            </w:pPr>
                            <w:r>
                              <w:rPr>
                                <w:i/>
                              </w:rPr>
                              <w:t>Posizione di K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13.9pt;mso-position-vertical-relative:page;margin-left:324pt;mso-position-horizontal-relative:text">
                <v:fill opacity="0f"/>
                <v:textbox inset="0.100694444444444in,0.0506944444444444in,0.100694444444444in,0.0506944444444444in">
                  <w:txbxContent>
                    <w:p>
                      <w:pPr>
                        <w:pStyle w:val="Normal"/>
                        <w:rPr>
                          <w:i/>
                          <w:i/>
                        </w:rPr>
                      </w:pPr>
                      <w:r>
                        <w:rPr>
                          <w:i/>
                        </w:rPr>
                        <w:t>Posizione di Ko</w:t>
                      </w:r>
                    </w:p>
                  </w:txbxContent>
                </v:textbox>
                <w10:wrap type="square"/>
              </v:rect>
            </w:pict>
          </mc:Fallback>
        </mc:AlternateContent>
      </w:r>
    </w:p>
    <w:p>
      <w:pPr>
        <w:pStyle w:val="Normal"/>
        <w:spacing w:lineRule="auto" w:line="360"/>
        <w:ind w:right="-82" w:hanging="0"/>
        <w:jc w:val="both"/>
        <w:rPr/>
      </w:pPr>
      <w:r>
        <w:rPr/>
        <w:tab/>
        <w:t>Già da questi pochi cenni possiamo avere un’idea della struttura del Go: i meccanismi sono molto semplici, più semplici degli scacchi, ma le innumerevoli combinazioni che si possono creare richiedono specifiche alle regole, come il seiki ed il ko, che sono un po’ più ostiche da comprendere. Ciò che invece può lasciare senza fiato è l’infinità di mosse possibili: solamente nei primi quattro posizionamenti si possono formare circa 1,67x10^10 combinazioni possibili, un numero incredibile se paragonato alle combinazioni di altri giochi come gli scacchi</w:t>
      </w:r>
      <w:r>
        <w:rPr>
          <w:rStyle w:val="FootnoteCharacters"/>
          <w:rStyle w:val="FootnoteAnchor"/>
        </w:rPr>
        <w:footnoteReference w:id="43"/>
      </w:r>
      <w:r>
        <w:rPr/>
        <w:t>; proprio per questo motivo non è stato ancora possibile costruire un programma che riesca a giocare a Go in maniera minimamente accettabile. Possiamo dunque comprendere che la profondità strategica di questo gioco supera chiaramente quella di ogni altro gioco di tavoliere conosciuto: in un romanzo viene detto che “il Go sta agli scacchi come la metafisica sta alla computisteria”</w:t>
      </w:r>
      <w:r>
        <w:rPr>
          <w:rStyle w:val="FootnoteCharacters"/>
          <w:rStyle w:val="FootnoteAnchor"/>
          <w:sz w:val="20"/>
          <w:szCs w:val="20"/>
        </w:rPr>
        <w:footnoteReference w:id="44"/>
      </w:r>
      <w:r>
        <w:rPr>
          <w:sz w:val="20"/>
          <w:szCs w:val="20"/>
        </w:rPr>
        <w:t>,</w:t>
      </w:r>
      <w:r>
        <w:rPr/>
        <w:t xml:space="preserve"> mentre altri hanno paragonato una partita a Go con quattro partite a scacchi simultanee e interferenti, giocate ciascuna ai quattro angoli del tavoliere. Non a caso il Go viene studiato in Giappone come una disciplina marziale, e l’acquisizione di abilità nel gioco richiede lunghi anni si studio; la comprensione del gioco, infatti, oltrepassa la limitatezza della semplice partita e investe campi molto diversi e lontani tra loro. Per comprendere meglio le possibilità strategiche di questo gioco basta osservare le strutture accademiche giapponesi, che classificano i giocatori in base alla propria forza, assegnando dei gradi che vengono chiamati Kyu per i giocatori più deboli e Dan per quelli più forti; nella scala dei gradi per non professionisti ci sono trenta Kyu e VI Dan. Questi gradi non sono simbolici, ma sono parte integrante del gioco; servono infatti per calcolare gli handicap negli incontri fra giocatori di diversa forza. Il Go è infatti l’unico caso tra i giochi finiti ad informazione completa che permette di giocare partite eque fra giocatori di diversa abilità. </w:t>
      </w:r>
    </w:p>
    <w:p>
      <w:pPr>
        <w:pStyle w:val="Normal"/>
        <w:spacing w:lineRule="auto" w:line="360"/>
        <w:ind w:right="-82" w:hanging="0"/>
        <w:jc w:val="both"/>
        <w:rPr/>
      </w:pPr>
      <w:r>
        <w:rPr/>
        <w:tab/>
        <w:t xml:space="preserve">Ciò che ci interessa particolarmente, però, non è solamente la grande profondità strategica, ma l’originalità dei suoi meccanismi. Abbiamo già visto, infatti, una differenza nell’uso del tavoliere: il Go utilizza le intersezioni delle caselle invece che la parte centrale, come gli scacchi o la maggior parte dei giochi di percorso contemporanei. Ancora più rilevanti sono le innovazioni nell’obbiettivo e nell’utilizzo delle pedine. Le pietre vengono piazzate, e non sono mai mosse durante il gioco: il Go è il capostipite dei giochi di piazzamento. Lo scopo della partita, inoltre, non è quello di eliminare le pedine avversarie, come ogni buon giocatore di Go sa, ma quello di controllare parti di tavoliere, i territori. Per lungo tempo il Go è stato uno dei pochi esempi di giochi di controllo del territorio e di piazzamento, due temi che sono stati poco sviluppati nel corso dei secoli. La cultura occidentale, infatti, era legata a giochi incentrati sul movimento delle pedine e sull’eliminazione di quelle avversarie, mentre in Oriente il Go aveva raggiunto una perfezione tale da non lasciare spazio ad altri giochi. I meccanismi del piazzamento e del controllo del territorio sono quindi arrivati fino a noi pieni di potenzialità creative non esplorate, e sono state sfruttate a fondo dagli autori di giochi degli ultimi vent’anni. Gli autori di giochi moderni, infatti, hanno come scopo quello di creare giochi innovativi ed originali, e questo è molto più difficile partendo da un modello già ampiamente esplorato ed utilizzato, come ad esempio quello del gioco di percorso, su cui si basano tanti giochi classici. Uno tra i primi a riprendere il tema del controllo del territorio è stato Risiko. Anche se l’obbiettivo finale è quello di eliminare gli avversari, per arrivare a questo obbiettivo bisogna occupare determinate zone di tavoliere con le proprie pedine. Come vedremo meglio in seguito, in Risiko tale meccanica è stemperata dalla presenza dell’eliminazione e del movimento, mentre il primo gioco che, pur essendo diversissimo, richiama pienamente le meccaniche del Go è </w:t>
      </w:r>
      <w:r>
        <w:rPr>
          <w:i/>
        </w:rPr>
        <w:t>El Grande</w:t>
      </w:r>
      <w:r>
        <w:rPr/>
        <w:t>, un gioco del 1996 di Kiesling e Kramer, in cui le pedine vengono piazzate e i giocatori guadagnano punti nel corso del gioco controllando determinati spazi del tavoliere. I giochi che hanno seguito El Grande sono stati molti e di successo, come vedremo nel prossimo capitolo, e questo testimonia l’incredibile originalità e spessore delle meccaniche su cui è incentrato il Go.</w:t>
      </w:r>
    </w:p>
    <w:p>
      <w:pPr>
        <w:pStyle w:val="Normal"/>
        <w:spacing w:lineRule="auto" w:line="360"/>
        <w:ind w:right="-82" w:hanging="0"/>
        <w:jc w:val="both"/>
        <w:rPr/>
      </w:pPr>
      <w:r>
        <w:rPr/>
      </w:r>
    </w:p>
    <w:p>
      <w:pPr>
        <w:pStyle w:val="Normal"/>
        <w:numPr>
          <w:ilvl w:val="1"/>
          <w:numId w:val="1"/>
        </w:numPr>
        <w:spacing w:lineRule="auto" w:line="360"/>
        <w:ind w:left="0" w:hanging="0"/>
        <w:jc w:val="both"/>
        <w:rPr>
          <w:b/>
          <w:b/>
          <w:sz w:val="28"/>
          <w:szCs w:val="28"/>
        </w:rPr>
      </w:pPr>
      <w:r>
        <w:rPr>
          <w:b/>
          <w:sz w:val="28"/>
          <w:szCs w:val="28"/>
        </w:rPr>
        <w:t>Giochi di Tavoliere e Cultura</w:t>
      </w:r>
    </w:p>
    <w:p>
      <w:pPr>
        <w:pStyle w:val="Normal"/>
        <w:spacing w:lineRule="auto" w:line="360"/>
        <w:jc w:val="both"/>
        <w:rPr/>
      </w:pPr>
      <w:r>
        <w:rPr/>
        <w:tab/>
        <w:t>Abbiamo seguito fino a qui la storia di alcuni dei giochi che hanno contribuito alla diffusione dei principali archetipi del gioco di tavoliere. La storia dei giochi di tavoliere, tuttavia, non è costituita solamente di tavolieri, pedine, meccanismi, simulazione, ma è fortemente influenzata dalle varie rappresentazioni dell’attività ludica che le varie culture hanno prodotto. Come per ogni altra attività umana, i giudizi morali e la collocazione nella scala dei valori che le varie culture hanno attribuito al gioco, ne ha profondamente caratterizzato lo sviluppo. Sicuramente nei periodi della sua nascita il gioco di  tavoliere era tenuto in grandissima considerazione, in quanto strettamente legato agli aspetti rituali e religiosi delle prime civiltà. Sia nella cultura egiziana che in quelle mediorientali il gioco ha numerosissimi riferimenti in testi sacri e nelle leggende mitologiche. Con il tempo, tuttavia, il gioco si è staccato dalla sfera sacrale, guadagnando una propria autonomia ma, allo stesso tempo, ha perso importanza e prestigio. Pur essendo diffuso in quasi tutte le culture, infatti, il gioco ha lentamente assunto una valenza negativa; le ragioni di questo cambiamento sono difficili da individuare, anche perché sono sicuramente molteplici ed interrelate. Certamente il fenomeno del gioco d’azzardo è stato fortemente negativo per l’immagine del gioco da tavolo in generale. In tutte le epoche e in tutte le civiltà lo stato ha sempre cercato di regolamentare e, spesso, di proibire il gioco d’azzardo per le conseguenze negative che ne possono derivare, sia a livello individuale che a livello di comunità; già in epoca greca e romana esistevano leggi che punivano duramente il gioco d’azzardo. Nel corso dei secoli, il gioco ha continuato a diffondersi in maniera sempre più capillare nella società, acquisendo però, paradossalmente, una connotazione sempre più negativa da parte della cultura ufficiale. E’ nel medioevo, infatti, che troviamo le leggi più rigide e severe contro il gioco, sostenute sia dalla Chiesa che dalla parte civile. I duri controlli e l’indignazione di chi deteneva il potere erano probabilmente causate dalla larghissima diffusione sia del gioco d’azzardo. Non esisteva classe sociale che non partecipasse a tale attività ludica: garzoni, operai, principi, commercianti, monaci, donne e soldati. La gente usava il gioco d’azzardo come valvola di sfogo per l’insoddisfazione nei confronti delle proprie condizioni di vita, finendo invece per peggiorarle ulteriormente nell’inseguire un’illusione di ricchezza. Erano all’ordine del giorno i casi giocatori che si rovinavano completamente, perdendo tutti i propri beni e provocando danni anche alla comunità</w:t>
      </w:r>
      <w:r>
        <w:rPr>
          <w:rStyle w:val="FootnoteCharacters"/>
          <w:rStyle w:val="FootnoteAnchor"/>
        </w:rPr>
        <w:footnoteReference w:id="45"/>
      </w:r>
      <w:r>
        <w:rPr/>
        <w:t>. Questa situazione causò, ovviamente, numerosi  tentativi delle autorità di proibire tale forma ludica. Purtroppo questo tipo di repressione, come succede in molti casi, degenerò, fino a coinvolgere tutta la categoria dei giochi di tavoliere. Molti comuni, infatti, proibirono tutti i giochi che comprendevano i dadi, includendo tutti i giochi di tavoliere discendenti della tabula, che pure giochi di puro azzardo non erano. Anche i giochi di pura intelligenza, come gli scacchi e la dama, erano attentamente controllati e permessi solo se praticati in luoghi aperti</w:t>
      </w:r>
      <w:r>
        <w:rPr>
          <w:rStyle w:val="FootnoteCharacters"/>
          <w:rStyle w:val="FootnoteAnchor"/>
        </w:rPr>
        <w:footnoteReference w:id="46"/>
      </w:r>
      <w:r>
        <w:rPr/>
        <w:t>. La chiesa fece la sua parte nella crociata contro il gioco, e l’opera di alcuni predicatori portò, nel corso del quattrocento, ai cosiddetti “roghi delle vanità”, dove insieme a belletti, nastrini e libri proibiti venivano bruciati dadi, tavolieri e pedine</w:t>
      </w:r>
      <w:r>
        <w:rPr>
          <w:rStyle w:val="FootnoteCharacters"/>
          <w:rStyle w:val="FootnoteAnchor"/>
        </w:rPr>
        <w:footnoteReference w:id="47"/>
      </w:r>
      <w:r>
        <w:rPr/>
        <w:t xml:space="preserve">. Le politiche di repressione applicate durante i secoli non hanno comunque ottenuto gli effetti desiderati: alla fine del 1200 il gioco proliferava come non era mai stato prima. L’atteggiamento nei confronti del gioco dal 1400 in poi cambia, e il gioco comincia a trovare, nel corso dei secoli, spazi e legittimazioni culturali. </w:t>
      </w:r>
    </w:p>
    <w:p>
      <w:pPr>
        <w:pStyle w:val="Normal"/>
        <w:spacing w:lineRule="auto" w:line="360"/>
        <w:jc w:val="both"/>
        <w:rPr/>
      </w:pPr>
      <w:r>
        <w:rPr/>
        <w:t xml:space="preserve">Una delle conquiste più importanti dei giochi di tavoliere durante il medioevo è la comparsa di una letteratura specifica sull’argomento. Il più importante libro scritto in questo periodo è il </w:t>
      </w:r>
      <w:r>
        <w:rPr>
          <w:i/>
        </w:rPr>
        <w:t>Libro de los Juegos</w:t>
      </w:r>
      <w:r>
        <w:rPr>
          <w:rStyle w:val="FootnoteCharacters"/>
          <w:rStyle w:val="FootnoteAnchor"/>
          <w:i/>
        </w:rPr>
        <w:footnoteReference w:id="48"/>
      </w:r>
      <w:r>
        <w:rPr/>
        <w:t>, scritto da Alfonso X di Spagna, re di Castiglia e Leon, detto “El Sabio” e conservato nella biblioteca del monastero di san Lorenzo del Escorial a Madrid.</w:t>
      </w:r>
    </w:p>
    <w:p>
      <w:pPr>
        <w:pStyle w:val="Normal"/>
        <w:spacing w:lineRule="auto" w:line="360"/>
        <w:jc w:val="both"/>
        <w:rPr/>
      </w:pPr>
      <w:r>
        <w:rPr/>
        <w:drawing>
          <wp:anchor behindDoc="1" distT="0" distB="0" distL="114935" distR="114935" simplePos="0" locked="0" layoutInCell="0" allowOverlap="1" relativeHeight="32">
            <wp:simplePos x="0" y="0"/>
            <wp:positionH relativeFrom="column">
              <wp:posOffset>2286000</wp:posOffset>
            </wp:positionH>
            <wp:positionV relativeFrom="page">
              <wp:posOffset>3872230</wp:posOffset>
            </wp:positionV>
            <wp:extent cx="3352800" cy="37814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6" t="-5" r="-6" b="-5"/>
                    <a:stretch>
                      <a:fillRect/>
                    </a:stretch>
                  </pic:blipFill>
                  <pic:spPr bwMode="auto">
                    <a:xfrm>
                      <a:off x="0" y="0"/>
                      <a:ext cx="3352800" cy="3781425"/>
                    </a:xfrm>
                    <a:prstGeom prst="rect">
                      <a:avLst/>
                    </a:prstGeom>
                  </pic:spPr>
                </pic:pic>
              </a:graphicData>
            </a:graphic>
          </wp:anchor>
        </w:drawing>
        <w:t>Questo codice, terminato nel 1283, poco prima della morte dell’autore, classifica i giochi in voga nel medioevo in tre categorie:  quelli che si fanno a cavallo, quelli che si fanno in piedi e quelli che si fanno seduti. Proprio questi ultimi sono descritti nel libro, con l’aiuto di numerose miniature, e sono gli scacchi, le tavole, i giochi di dadi e quelli che si fanno con molti altri tipi di pedine. La prima parte del libro tratta del gioco degli scacchi, a cui sono dedicati ben 64 fogli</w:t>
      </w:r>
      <w:r>
        <w:rPr>
          <w:rStyle w:val="FootnoteCharacters"/>
          <w:rStyle w:val="FootnoteAnchor"/>
        </w:rPr>
        <w:footnoteReference w:id="49"/>
      </w:r>
      <w:r>
        <w:rPr/>
        <w:t xml:space="preserve">, e spiega come devono essere fatti la scacchiera e le pedine, la posizione iniziale ed il movimento dei pezzi. Alfonso X non si limita comunque ad elencare le regole e le caratteristiche principali del gioco; per la prima volta nella cultura occidentale esamina con cura i meccanismi e le strategie di gioco, esponendo problemi scacchistici con le relative soluzioni. La seconda parte, che occupa dal foglio 65 al foglio 71, è formata dal libro dei dadi, che tratta dodici differenti metodi di gioco, tra cui la </w:t>
      </w:r>
      <w:r>
        <w:rPr>
          <w:i/>
        </w:rPr>
        <w:t>Riffa</w:t>
      </w:r>
      <w:r>
        <w:rPr/>
        <w:t>, l’</w:t>
      </w:r>
      <w:r>
        <w:rPr>
          <w:i/>
        </w:rPr>
        <w:t>Azar</w:t>
      </w:r>
      <w:r>
        <w:rPr/>
        <w:t xml:space="preserve"> e la </w:t>
      </w:r>
      <w:r>
        <w:rPr>
          <w:i/>
        </w:rPr>
        <w:t>Triga</w:t>
      </w:r>
      <w:r>
        <w:rPr/>
        <w:t xml:space="preserve">. La terza parte, che occupa dal foglio 72 al foglio 80, è costituita dal libro delle tavole, in cui vengono trattati sedici diversi giochi e varianti, tra cui </w:t>
      </w:r>
      <w:r>
        <w:rPr>
          <w:i/>
        </w:rPr>
        <w:t>Las quinte tablas</w:t>
      </w:r>
      <w:r>
        <w:rPr/>
        <w:t xml:space="preserve">, </w:t>
      </w:r>
      <w:r>
        <w:rPr>
          <w:i/>
        </w:rPr>
        <w:t>Emperador</w:t>
      </w:r>
      <w:r>
        <w:rPr/>
        <w:t xml:space="preserve">, </w:t>
      </w:r>
      <w:r>
        <w:rPr>
          <w:i/>
        </w:rPr>
        <w:t>Cab</w:t>
      </w:r>
      <w:r>
        <w:rPr/>
        <w:t xml:space="preserve"> e </w:t>
      </w:r>
      <w:r>
        <w:rPr>
          <w:i/>
        </w:rPr>
        <w:t>Quinal</w:t>
      </w:r>
      <w:r>
        <w:rPr/>
        <w:t xml:space="preserve">. Tutti questi giochi, molto simili tra loro, sono diretti discendenti della tabula romana, e non hanno grandissime differenze dal moderno Backgammon. I giochi delle tavole, come molti altri giochi antichi, sono ricchi di simbologie: i ventiquattro punti di gioco formano dodici colonne che rappresentano i mesi; metà dei punti sono bianchi e metà neri, come le notti di luna e quelle senza luna; le trenta pedine rappresentano i giorni di un mese e la somma delle facce opposte dei dadi danno sette come i giorni della settimana. La quarta parte del testo parla degli scacchi aumentati: gli </w:t>
      </w:r>
      <w:r>
        <w:rPr>
          <w:i/>
        </w:rPr>
        <w:t>scacchi decimali</w:t>
      </w:r>
      <w:r>
        <w:rPr/>
        <w:t xml:space="preserve">, una variante degli scacchi giocata su di una scacchiera più grande (10x10) e gli </w:t>
      </w:r>
      <w:r>
        <w:rPr>
          <w:i/>
        </w:rPr>
        <w:t>scacchi grandi</w:t>
      </w:r>
      <w:r>
        <w:rPr/>
        <w:t xml:space="preserve"> giocati con un tavoliere 12x12 e pezzi diversi come il leone, l’unicorno e la giraffa, che usano movimenti particolari. Il quinto capitolo del Libro de los Juegos contiene delle varianti di giochi già visti ma per un numero di giocatori superiore a due: gli </w:t>
      </w:r>
      <w:r>
        <w:rPr>
          <w:i/>
        </w:rPr>
        <w:t>scacchi delle quattro stagioni</w:t>
      </w:r>
      <w:r>
        <w:rPr/>
        <w:t xml:space="preserve"> ed </w:t>
      </w:r>
      <w:r>
        <w:rPr>
          <w:i/>
        </w:rPr>
        <w:t>il Mondo</w:t>
      </w:r>
      <w:r>
        <w:rPr/>
        <w:t>, gioco delle tavole circolare per quattro persone. Il sesto capitolo, che occupa dal foglio 91 al foglio 93, parla dell’</w:t>
      </w:r>
      <w:r>
        <w:rPr>
          <w:i/>
        </w:rPr>
        <w:t>Alquerque</w:t>
      </w:r>
      <w:r>
        <w:rPr/>
        <w:t xml:space="preserve"> e di altri giochi di allineamento e configurazione</w:t>
      </w:r>
      <w:r>
        <w:rPr>
          <w:rStyle w:val="FootnoteCharacters"/>
          <w:rStyle w:val="FootnoteAnchor"/>
        </w:rPr>
        <w:footnoteReference w:id="50"/>
      </w:r>
      <w:r>
        <w:rPr/>
        <w:t xml:space="preserve">. Il settimo ed ultimo capitolo, che occupa cinque pagine, è dedicato al gioco Astronomico, chiamato </w:t>
      </w:r>
      <w:r>
        <w:rPr>
          <w:i/>
        </w:rPr>
        <w:t>Escaques</w:t>
      </w:r>
      <w:r>
        <w:rPr/>
        <w:t xml:space="preserve">. </w:t>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ge">
                  <wp:posOffset>7872730</wp:posOffset>
                </wp:positionV>
                <wp:extent cx="3314700" cy="342900"/>
                <wp:effectExtent l="0" t="0" r="0" b="0"/>
                <wp:wrapSquare wrapText="bothSides"/>
                <wp:docPr id="19" name="Frame10"/>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i/>
                                <w:i/>
                                <w:sz w:val="28"/>
                                <w:szCs w:val="28"/>
                              </w:rPr>
                            </w:pPr>
                            <w:r>
                              <w:rPr>
                                <w:i/>
                                <w:sz w:val="28"/>
                                <w:szCs w:val="28"/>
                              </w:rPr>
                              <w:t>Libro de los Juegos, Gioco dell’Astronomia</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619.9pt;mso-position-vertical-relative:page;margin-left:180pt;mso-position-horizontal-relative:text">
                <v:fill opacity="0f"/>
                <v:textbox inset="0.100694444444444in,0.0506944444444444in,0.100694444444444in,0.0506944444444444in">
                  <w:txbxContent>
                    <w:p>
                      <w:pPr>
                        <w:pStyle w:val="Normal"/>
                        <w:rPr>
                          <w:i/>
                          <w:i/>
                          <w:sz w:val="28"/>
                          <w:szCs w:val="28"/>
                        </w:rPr>
                      </w:pPr>
                      <w:r>
                        <w:rPr>
                          <w:i/>
                          <w:sz w:val="28"/>
                          <w:szCs w:val="28"/>
                        </w:rPr>
                        <w:t>Libro de los Juegos, Gioco dell’Astronomia</w:t>
                      </w:r>
                    </w:p>
                  </w:txbxContent>
                </v:textbox>
                <w10:wrap type="square"/>
              </v:rect>
            </w:pict>
          </mc:Fallback>
        </mc:AlternateContent>
      </w:r>
    </w:p>
    <w:p>
      <w:pPr>
        <w:pStyle w:val="Normal"/>
        <w:spacing w:lineRule="auto" w:line="360"/>
        <w:jc w:val="both"/>
        <w:rPr>
          <w:i/>
          <w:i/>
          <w:sz w:val="26"/>
          <w:szCs w:val="26"/>
        </w:rPr>
      </w:pPr>
      <w:r>
        <w:rPr/>
        <w:t>Il libro de los Juegos è una pietra miliare nella storia del gioco di tavoliere per innumerevoli ragioni. Innanzitutto è uno tra i primi testi, nella cultura occidentale, che si occupa specificatamente di giochi; inoltre la sua estrema complessità, rigorosità e chiarezza, insieme alla bellezza delle miniature lo rendono senza ombra di dubbio il più autorevole e completo testo medioevale sul gioco. Il testo di Alfonso X non si limita ad essere un manuale sui giochi medioevali, ma si spinge ben oltre: tenta infatti di proporre una nuova visione del gioco. Nel libro vengono descritti e raffigurati individui di ogni classe sociale: monaci, arcieri, falconieri, musicisti, farmacisti, uomini e donne, cristiani e musulmani tutti intenti a giocare tra loro. Il mondo medioevale viene raffigurato nella sua multiforme complessità come se il gioco fosse il collante sociale che permetteva alle varie classi sociali di incontrarsi ed avvicinarsi. Il Libro de los Juegos propone i giochi di tavoliere come rappresentazioni dei microcosmi di cui è costituito il mondo reale ed in cui ci muoviamo, alternando fortuna ed abilità, come le pedine di un gioco. Trattando dei giochi in voga in quel periodo, Alfonso X intende rappresentare la società medioevale; per la prima volta i giochi vengono considerati come espressioni delle varie culture. Un'altra caratteristica interessante del codice è il punto di vista dal quale viene analizzato il fenomeno ludico: i vari giochi vengono infatti descritti attraverso gli occhi di un appassionato giocatore e conoscitore degli stessi.  Per questa ragione ciascun gioco viene trattato nello specifico e ad ogni gioco vengono attribuite connotazioni e caratteristiche diverse, partendo dagli scacchi, che sono è il gioco più importante e prestigioso per finire con i giochi d’azzardo considerati volgari e violenti. Anche la valenza morale che viene attribuita ai giochi è decisamente innovativa: il re, nell'introduzione, afferma che Dio volle concedere agli uomini, nella loro vita, ogni sorta di godimento per sopportare meglio le fatiche e gli impegni che essi dovevano assumersi, e che gli uomini inventarono numerosi e svariati modi, tra cui i giochi, per "poter godere appieno di queste gioie". Per la prima volta nella cultura occidentale i giochi vengono quindi affiancati alle altre espressioni della cultura umana che allietano la vita e rendono migliore e più piacevole il mondo; sicuramente un grandissimo passo in avanti nella legittimazione culturale del gioco e dei giochi.</w:t>
      </w:r>
    </w:p>
    <w:p>
      <w:pPr>
        <w:pStyle w:val="Normal"/>
        <w:spacing w:lineRule="auto" w:line="360"/>
        <w:jc w:val="both"/>
        <w:rPr/>
      </w:pPr>
      <w:r>
        <w:rPr/>
        <w:t>Il libro de los Juegos, tuttavia, rimane un’isola di liberalità nel mare di intolleranza e repressione della cultura ufficiale medioevale, che era ancora molto lontana dal comprendere e valorizzare il fenomeno ludico. Qui si può intravedere solo l’inizio del lungo cammino che il gioco e i giochi hanno dovuto intraprendere per conquistare una propria dignità culturale. Un cammino che ancora oggi non è terminato.</w:t>
      </w:r>
    </w:p>
    <w:p>
      <w:pPr>
        <w:pStyle w:val="Normal"/>
        <w:spacing w:lineRule="auto" w:line="360"/>
        <w:jc w:val="both"/>
        <w:rPr/>
      </w:pPr>
      <w:r>
        <w:rPr/>
      </w:r>
    </w:p>
    <w:sectPr>
      <w:footerReference w:type="default" r:id="rId11"/>
      <w:footnotePr>
        <w:numFmt w:val="decimal"/>
      </w:footnotePr>
      <w:type w:val="nextPage"/>
      <w:pgSz w:w="11906" w:h="16838"/>
      <w:pgMar w:left="1701" w:right="1701" w:gutter="567" w:header="0" w:top="1418"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Jhoan Huizinga, </w:t>
      </w:r>
      <w:r>
        <w:rPr>
          <w:i/>
          <w:lang w:val="en-GB"/>
        </w:rPr>
        <w:t xml:space="preserve">Homo Ludens, </w:t>
      </w:r>
      <w:r>
        <w:rPr>
          <w:lang w:val="en-GB"/>
        </w:rPr>
        <w:t>Einaudi - 1946</w:t>
      </w:r>
    </w:p>
  </w:footnote>
  <w:footnote w:id="3">
    <w:p>
      <w:pPr>
        <w:pStyle w:val="Footnote"/>
        <w:rPr/>
      </w:pPr>
      <w:r>
        <w:rPr>
          <w:rStyle w:val="FootnoteCharacters"/>
        </w:rPr>
        <w:footnoteRef/>
      </w:r>
      <w:r>
        <w:rPr/>
        <w:t xml:space="preserve"> </w:t>
      </w:r>
      <w:r>
        <w:rPr/>
        <w:t xml:space="preserve">A.Randolph, dal saggio </w:t>
      </w:r>
      <w:r>
        <w:rPr>
          <w:i/>
        </w:rPr>
        <w:t>Homo ordinator</w:t>
      </w:r>
      <w:r>
        <w:rPr/>
        <w:t xml:space="preserve">, in Leo Colovini, </w:t>
      </w:r>
      <w:r>
        <w:rPr>
          <w:i/>
        </w:rPr>
        <w:t xml:space="preserve">I giochi nel cassetto, </w:t>
      </w:r>
      <w:r>
        <w:rPr/>
        <w:t>Venice Connection - 2002</w:t>
      </w:r>
      <w:r>
        <w:rPr>
          <w:i/>
        </w:rPr>
        <w:t xml:space="preserve"> </w:t>
      </w:r>
      <w:r>
        <w:rPr/>
        <w:t>.</w:t>
      </w:r>
    </w:p>
  </w:footnote>
  <w:footnote w:id="4">
    <w:p>
      <w:pPr>
        <w:pStyle w:val="Footnote"/>
        <w:rPr/>
      </w:pPr>
      <w:r>
        <w:rPr>
          <w:rStyle w:val="FootnoteCharacters"/>
        </w:rPr>
        <w:footnoteRef/>
      </w:r>
      <w:r>
        <w:rPr/>
        <w:t xml:space="preserve"> </w:t>
      </w:r>
      <w:r>
        <w:rPr/>
        <w:t>Questa datazione non è condivisa da tutti gli studiosi. Esistono infatti manufatti più antichi che sembrerebbero tavolieri, ma ci sono molte controversie ed incertezze nella loro classificazione come strumenti ludici.</w:t>
      </w:r>
    </w:p>
  </w:footnote>
  <w:footnote w:id="5">
    <w:p>
      <w:pPr>
        <w:pStyle w:val="Footnote"/>
        <w:rPr/>
      </w:pPr>
      <w:r>
        <w:rPr>
          <w:rStyle w:val="FootnoteCharacters"/>
        </w:rPr>
        <w:footnoteRef/>
      </w:r>
      <w:r>
        <w:rPr/>
        <w:t xml:space="preserve"> </w:t>
      </w:r>
      <w:r>
        <w:rPr/>
        <w:t>Il termine preistorico è usato in senso simbolico, richiamando l’assonanza con la preistoria dell’uomo. Si intende per preistoria dei giochi di tavoliere il periodo antecedente ai primi ritrovamenti.</w:t>
      </w:r>
    </w:p>
  </w:footnote>
  <w:footnote w:id="6">
    <w:p>
      <w:pPr>
        <w:pStyle w:val="Normal"/>
        <w:rPr/>
      </w:pPr>
      <w:r>
        <w:rPr>
          <w:rStyle w:val="FootnoteCharacters"/>
        </w:rPr>
        <w:footnoteRef/>
      </w:r>
      <w:r>
        <w:rPr>
          <w:sz w:val="20"/>
          <w:szCs w:val="20"/>
        </w:rPr>
        <w:t xml:space="preserve"> </w:t>
      </w:r>
      <w:r>
        <w:rPr>
          <w:sz w:val="20"/>
          <w:szCs w:val="20"/>
        </w:rPr>
        <w:t xml:space="preserve">Le fondamentali innovazioni che i giochi da tavola hanno portato nella cultura ludica umana, come vedremo in seguito, sono la concezione dell’azzardo e dell’alea, e l’astrazione del gioco dalla sfera corporea. </w:t>
      </w:r>
    </w:p>
  </w:footnote>
  <w:footnote w:id="7">
    <w:p>
      <w:pPr>
        <w:pStyle w:val="Footnote"/>
        <w:rPr/>
      </w:pPr>
      <w:r>
        <w:rPr>
          <w:rStyle w:val="FootnoteCharacters"/>
        </w:rPr>
        <w:footnoteRef/>
      </w:r>
      <w:r>
        <w:rPr/>
        <w:t xml:space="preserve"> </w:t>
      </w:r>
      <w:r>
        <w:rPr/>
        <w:t>Esiste una precisa differenza tra il termine giochi da tavola e giochi di tavoliere. I giochi di tavoliere sono quelli che vengono giocati su di un supporto (tabellone, tavoletta, plancia) diviso da segni, confini, suddivisioni, simboli e dedicato ad un gioco specifico. I giochi da tavola, invece, sono semplicemente giocati su di un supporto rigido come appoggio (la tavola, ma anche il terreno o una sedia) ed includono (oltre ovviamente ai giochi di tavoliere) anche i giochi di carte e di dadi.</w:t>
      </w:r>
    </w:p>
  </w:footnote>
  <w:footnote w:id="8">
    <w:p>
      <w:pPr>
        <w:pStyle w:val="Footnote"/>
        <w:rPr/>
      </w:pPr>
      <w:r>
        <w:rPr>
          <w:rStyle w:val="FootnoteCharacters"/>
        </w:rPr>
        <w:footnoteRef/>
      </w:r>
      <w:r>
        <w:rPr/>
        <w:t xml:space="preserve"> </w:t>
      </w:r>
      <w:r>
        <w:rPr/>
        <w:t xml:space="preserve">A.Randolph, dal saggio </w:t>
      </w:r>
      <w:r>
        <w:rPr>
          <w:i/>
        </w:rPr>
        <w:t>Homo ordinator</w:t>
      </w:r>
      <w:r>
        <w:rPr/>
        <w:t xml:space="preserve">, in </w:t>
      </w:r>
      <w:r>
        <w:rPr>
          <w:i/>
        </w:rPr>
        <w:t xml:space="preserve">I giochi nel cassetto, </w:t>
      </w:r>
      <w:r>
        <w:rPr/>
        <w:t>Venice Connection - 2002</w:t>
      </w:r>
      <w:r>
        <w:rPr>
          <w:i/>
        </w:rPr>
        <w:t xml:space="preserve"> </w:t>
      </w:r>
      <w:r>
        <w:rPr/>
        <w:t>.</w:t>
      </w:r>
    </w:p>
  </w:footnote>
  <w:footnote w:id="9">
    <w:p>
      <w:pPr>
        <w:pStyle w:val="Footnote"/>
        <w:rPr/>
      </w:pPr>
      <w:r>
        <w:rPr>
          <w:rStyle w:val="FootnoteCharacters"/>
        </w:rPr>
        <w:footnoteRef/>
      </w:r>
      <w:r>
        <w:rPr/>
        <w:t xml:space="preserve"> </w:t>
      </w:r>
      <w:r>
        <w:rPr/>
        <w:t>Il Go-ban è il tavoliere utilizzato per il gioco del Go.</w:t>
      </w:r>
    </w:p>
  </w:footnote>
  <w:footnote w:id="10">
    <w:p>
      <w:pPr>
        <w:pStyle w:val="Footnote"/>
        <w:rPr/>
      </w:pPr>
      <w:r>
        <w:rPr>
          <w:rStyle w:val="FootnoteCharacters"/>
        </w:rPr>
        <w:footnoteRef/>
      </w:r>
      <w:r>
        <w:rPr/>
        <w:t xml:space="preserve"> </w:t>
      </w:r>
      <w:r>
        <w:rPr/>
        <w:t xml:space="preserve">Sebastiano Izzo, </w:t>
      </w:r>
      <w:r>
        <w:rPr>
          <w:i/>
        </w:rPr>
        <w:t>Giochi di Tavoliere</w:t>
      </w:r>
      <w:r>
        <w:rPr/>
        <w:t xml:space="preserve"> – Demetra - 1994</w:t>
      </w:r>
    </w:p>
  </w:footnote>
  <w:footnote w:id="11">
    <w:p>
      <w:pPr>
        <w:pStyle w:val="Footnote"/>
        <w:rPr/>
      </w:pPr>
      <w:r>
        <w:rPr>
          <w:rStyle w:val="FootnoteCharacters"/>
        </w:rPr>
        <w:footnoteRef/>
      </w:r>
      <w:r>
        <w:rPr/>
        <w:t xml:space="preserve"> </w:t>
      </w:r>
      <w:r>
        <w:rPr/>
        <w:t xml:space="preserve">A.Randolph, dal saggio </w:t>
      </w:r>
      <w:r>
        <w:rPr>
          <w:i/>
        </w:rPr>
        <w:t>Homo ordinator</w:t>
      </w:r>
      <w:r>
        <w:rPr/>
        <w:t xml:space="preserve">, </w:t>
      </w:r>
      <w:r>
        <w:rPr>
          <w:i/>
        </w:rPr>
        <w:t xml:space="preserve">in I giochi nel cassetto, </w:t>
      </w:r>
      <w:r>
        <w:rPr/>
        <w:t>Venice Connection - 2002.</w:t>
      </w:r>
    </w:p>
  </w:footnote>
  <w:footnote w:id="12">
    <w:p>
      <w:pPr>
        <w:pStyle w:val="Footnote"/>
        <w:rPr/>
      </w:pPr>
      <w:r>
        <w:rPr>
          <w:rStyle w:val="FootnoteCharacters"/>
        </w:rPr>
        <w:footnoteRef/>
      </w:r>
      <w:r>
        <w:rPr/>
        <w:t xml:space="preserve"> </w:t>
      </w:r>
      <w:r>
        <w:rPr/>
        <w:t xml:space="preserve">Differiscono sui valori assegnati alla combinazione uscita. </w:t>
      </w:r>
    </w:p>
  </w:footnote>
  <w:footnote w:id="13">
    <w:p>
      <w:pPr>
        <w:pStyle w:val="Footnote"/>
        <w:rPr/>
      </w:pPr>
      <w:r>
        <w:rPr>
          <w:rStyle w:val="FootnoteCharacters"/>
        </w:rPr>
        <w:footnoteRef/>
      </w:r>
      <w:r>
        <w:rPr/>
        <w:t xml:space="preserve">Marco Fittà, </w:t>
      </w:r>
      <w:r>
        <w:rPr>
          <w:i/>
        </w:rPr>
        <w:t>Giochi e giocattoli nell’antichità</w:t>
      </w:r>
      <w:r>
        <w:rPr/>
        <w:t>, Leonardo Arte, 1997</w:t>
      </w:r>
    </w:p>
  </w:footnote>
  <w:footnote w:id="14">
    <w:p>
      <w:pPr>
        <w:pStyle w:val="Footnote"/>
        <w:rPr/>
      </w:pPr>
      <w:r>
        <w:rPr>
          <w:rStyle w:val="FootnoteCharacters"/>
        </w:rPr>
        <w:footnoteRef/>
      </w:r>
      <w:r>
        <w:rPr/>
        <w:t xml:space="preserve"> </w:t>
      </w:r>
      <w:r>
        <w:rPr/>
        <w:t>Le ricostruzioni che abbiamo preso in esame sono quelle di R.C. Bell, medico canadese autore di numerosi trattati sui giochi antichi e considerato uno dei massimi esperti di questo settore, Timothy Kendall, archeologo americano che ha condotto numerosi scavi in Egitto, Gustave Jéquier, un archeologo svizzero e John Tait, una delle massime autorità sulla civiltà egiziana allo University College di Londra.</w:t>
      </w:r>
    </w:p>
  </w:footnote>
  <w:footnote w:id="15">
    <w:p>
      <w:pPr>
        <w:pStyle w:val="Footnote"/>
        <w:rPr/>
      </w:pPr>
      <w:r>
        <w:rPr>
          <w:rStyle w:val="FootnoteCharacters"/>
        </w:rPr>
        <w:footnoteRef/>
      </w:r>
      <w:r>
        <w:rPr/>
        <w:t xml:space="preserve"> </w:t>
      </w:r>
      <w:r>
        <w:rPr/>
        <w:t>Pur sostenendo entrambi che le pedine non iniziano già sul tavoliere, Bell e Tait differiscono per le modalità di entrata delle pedine.</w:t>
      </w:r>
    </w:p>
  </w:footnote>
  <w:footnote w:id="16">
    <w:p>
      <w:pPr>
        <w:pStyle w:val="Footnote"/>
        <w:rPr/>
      </w:pPr>
      <w:r>
        <w:rPr>
          <w:rStyle w:val="FootnoteCharacters"/>
        </w:rPr>
        <w:footnoteRef/>
      </w:r>
      <w:r>
        <w:rPr/>
        <w:t xml:space="preserve"> </w:t>
      </w:r>
      <w:r>
        <w:rPr/>
        <w:t xml:space="preserve">Per l’esattezza dobbiamo considerare anche la categoria a parte formata dai giochi di allineamento. Negli scavi di Kurna, insieme ai tavolieri dell’Alquerque, vennero ritrovati i primi schemi del </w:t>
      </w:r>
      <w:r>
        <w:rPr>
          <w:i/>
        </w:rPr>
        <w:t>Filetto</w:t>
      </w:r>
      <w:r>
        <w:rPr/>
        <w:t>, capostipite dei giochi di allineamento.</w:t>
      </w:r>
    </w:p>
  </w:footnote>
  <w:footnote w:id="17">
    <w:p>
      <w:pPr>
        <w:pStyle w:val="Footnote"/>
        <w:rPr/>
      </w:pPr>
      <w:r>
        <w:rPr>
          <w:rStyle w:val="FootnoteCharacters"/>
        </w:rPr>
        <w:footnoteRef/>
      </w:r>
      <w:r>
        <w:rPr/>
        <w:t xml:space="preserve"> </w:t>
      </w:r>
      <w:r>
        <w:rPr/>
        <w:t>Con gioco di eliminazione si intende un gioco il cui scopo sia di eliminare, mangiando o in altri modi, tutte (come nella dama) o alcune  pedine avversarie (come negli scacchi dove basta eliminare il re). Il gioco di blocco è una variante dei giochi di eliminazione il cui scopo è di rendere impossibile il movimento invece di eliminare. In molti casi i due tipi di obbiettivi si intrecciano (come negli scacchi).</w:t>
      </w:r>
    </w:p>
  </w:footnote>
  <w:footnote w:id="18">
    <w:p>
      <w:pPr>
        <w:pStyle w:val="Footnote"/>
        <w:rPr/>
      </w:pPr>
      <w:r>
        <w:rPr>
          <w:rStyle w:val="FootnoteCharacters"/>
        </w:rPr>
        <w:footnoteRef/>
      </w:r>
      <w:r>
        <w:rPr/>
        <w:t xml:space="preserve"> </w:t>
      </w:r>
      <w:r>
        <w:rPr/>
        <w:t xml:space="preserve">Il romanzo in questione è </w:t>
      </w:r>
      <w:r>
        <w:rPr>
          <w:i/>
        </w:rPr>
        <w:t xml:space="preserve">Vasavadatta </w:t>
      </w:r>
      <w:r>
        <w:rPr/>
        <w:t>dello scrittore indiano Subandhu.</w:t>
      </w:r>
    </w:p>
  </w:footnote>
  <w:footnote w:id="19">
    <w:p>
      <w:pPr>
        <w:pStyle w:val="Footnote"/>
        <w:rPr/>
      </w:pPr>
      <w:r>
        <w:rPr>
          <w:rStyle w:val="FootnoteCharacters"/>
        </w:rPr>
        <w:footnoteRef/>
      </w:r>
      <w:r>
        <w:rPr/>
        <w:t xml:space="preserve"> </w:t>
      </w:r>
      <w:r>
        <w:rPr/>
        <w:t>Tra i più famosi i due pezzi Uzbeki rinvenuti nel 1972 e datati II secolo d.C., contestati come natura scacchistica, i diciotto pezzi di Venafro, inequivocabilmente pezzi di scacchi ma contestati nella loro datazione, e il controverso ritrovamento di Lothal.</w:t>
      </w:r>
    </w:p>
  </w:footnote>
  <w:footnote w:id="20">
    <w:p>
      <w:pPr>
        <w:pStyle w:val="Footnote"/>
        <w:rPr/>
      </w:pPr>
      <w:r>
        <w:rPr>
          <w:rStyle w:val="FootnoteCharacters"/>
        </w:rPr>
        <w:footnoteRef/>
      </w:r>
      <w:r>
        <w:rPr/>
        <w:t xml:space="preserve"> </w:t>
      </w:r>
      <w:r>
        <w:rPr/>
        <w:t xml:space="preserve">Questa datazione, seppure per molti esperti attendibile, tuttavia non è certa, non basandosi su ritrovamenti di sicura datazione e provenienza. Il famoso studioso Murphy, nel suo libro </w:t>
      </w:r>
      <w:r>
        <w:rPr>
          <w:i/>
        </w:rPr>
        <w:t>A History of Chess</w:t>
      </w:r>
      <w:r>
        <w:rPr/>
        <w:t xml:space="preserve"> sostiene che </w:t>
      </w:r>
    </w:p>
    <w:p>
      <w:pPr>
        <w:pStyle w:val="Footnote"/>
        <w:rPr>
          <w:i/>
          <w:i/>
          <w:sz w:val="18"/>
          <w:szCs w:val="18"/>
        </w:rPr>
      </w:pPr>
      <w:r>
        <w:rPr>
          <w:i/>
          <w:sz w:val="18"/>
          <w:szCs w:val="18"/>
        </w:rPr>
        <w:t>“</w:t>
      </w:r>
      <w:r>
        <w:rPr>
          <w:i/>
          <w:sz w:val="18"/>
          <w:szCs w:val="18"/>
        </w:rPr>
        <w:t>Prima del settimo secolo della nostra era, l'esistenza degli scacchi in qualsiasi terra non è dimostrabile da una pur piccola traccia di testimonianza storica o degna di fiducia... Prima di quel secolo c'è solo un buio impenetrabile.”</w:t>
      </w:r>
    </w:p>
  </w:footnote>
  <w:footnote w:id="21">
    <w:p>
      <w:pPr>
        <w:pStyle w:val="Footnote"/>
        <w:rPr/>
      </w:pPr>
      <w:r>
        <w:rPr>
          <w:rStyle w:val="FootnoteCharacters"/>
        </w:rPr>
        <w:footnoteRef/>
      </w:r>
      <w:r>
        <w:rPr>
          <w:lang w:val="en-GB"/>
        </w:rPr>
        <w:t xml:space="preserve"> </w:t>
      </w:r>
      <w:r>
        <w:rPr>
          <w:lang w:val="en-GB"/>
        </w:rPr>
        <w:t xml:space="preserve">Davidson, </w:t>
      </w:r>
      <w:r>
        <w:rPr>
          <w:i/>
          <w:lang w:val="en-GB"/>
        </w:rPr>
        <w:t>A short history of chess</w:t>
      </w:r>
      <w:r>
        <w:rPr>
          <w:lang w:val="en-GB"/>
        </w:rPr>
        <w:t>, New York, 1949</w:t>
      </w:r>
    </w:p>
  </w:footnote>
  <w:footnote w:id="22">
    <w:p>
      <w:pPr>
        <w:pStyle w:val="Footnote"/>
        <w:rPr/>
      </w:pPr>
      <w:r>
        <w:rPr>
          <w:rStyle w:val="FootnoteCharacters"/>
        </w:rPr>
        <w:footnoteRef/>
      </w:r>
      <w:r>
        <w:rPr/>
        <w:t xml:space="preserve"> </w:t>
      </w:r>
      <w:r>
        <w:rPr/>
        <w:t>Il nome stesso del gioco deriva dai pezzi: “chatur”, che significa quattro e “anga” che significa parti di un tutto. Le quattro tipologie di pezzi richiamano inoltre teorie cosmologiche: il carro da battaglia simboleggiava la terra, l’elefante l’aria, il cavallo l’acqua e il consigliere il fuoco. Questi elementi giravano attorno al sole rappresentato dal Re.</w:t>
      </w:r>
    </w:p>
  </w:footnote>
  <w:footnote w:id="23">
    <w:p>
      <w:pPr>
        <w:pStyle w:val="Footnote"/>
        <w:rPr/>
      </w:pPr>
      <w:r>
        <w:rPr>
          <w:rStyle w:val="FootnoteCharacters"/>
        </w:rPr>
        <w:footnoteRef/>
      </w:r>
      <w:r>
        <w:rPr/>
        <w:t xml:space="preserve"> </w:t>
      </w:r>
      <w:r>
        <w:rPr/>
        <w:t>Lingua riferibile all’antica Persia</w:t>
      </w:r>
    </w:p>
  </w:footnote>
  <w:footnote w:id="24">
    <w:p>
      <w:pPr>
        <w:pStyle w:val="Footnote"/>
        <w:rPr/>
      </w:pPr>
      <w:r>
        <w:rPr>
          <w:rStyle w:val="FootnoteCharacters"/>
        </w:rPr>
        <w:footnoteRef/>
      </w:r>
      <w:r>
        <w:rPr/>
        <w:t xml:space="preserve"> </w:t>
      </w:r>
      <w:r>
        <w:rPr/>
        <w:t>Negli scacchi cinesi il tavoliere è diviso a metà da una linea che rappresenta lo Hwang Ho, il fiume giallo.</w:t>
      </w:r>
    </w:p>
  </w:footnote>
  <w:footnote w:id="25">
    <w:p>
      <w:pPr>
        <w:pStyle w:val="Footnote"/>
        <w:rPr/>
      </w:pPr>
      <w:r>
        <w:rPr>
          <w:rStyle w:val="FootnoteCharacters"/>
        </w:rPr>
        <w:footnoteRef/>
      </w:r>
      <w:r>
        <w:rPr/>
        <w:t xml:space="preserve"> </w:t>
      </w:r>
      <w:r>
        <w:rPr/>
        <w:t xml:space="preserve">Negli scacchi cinesi compaiono i mandarini, i cannoni e l’imperatore del Chaturanga diventa il Generale, con un diverso tipo di movimento. Secondo lo scrittore cinese Ssu-Ma, quest’ultimo cambiamento fu voluto proprio dall’imperatore cinese in persona, che non tollerava che la propria figura fosse mossa qua e là sul tavoliere dalle mani di comuni mortali. Nello Shogi, c’è il re, ma compaiono al suo fianco il generale d’oro e quello d’argento, il lanciere e i promossi diventano drago. </w:t>
      </w:r>
    </w:p>
  </w:footnote>
  <w:footnote w:id="26">
    <w:p>
      <w:pPr>
        <w:pStyle w:val="Footnote"/>
        <w:rPr/>
      </w:pPr>
      <w:r>
        <w:rPr>
          <w:rStyle w:val="FootnoteCharacters"/>
        </w:rPr>
        <w:footnoteRef/>
      </w:r>
      <w:r>
        <w:rPr/>
        <w:t xml:space="preserve"> </w:t>
      </w:r>
      <w:r>
        <w:rPr/>
        <w:t>Nel Borneo il gioco si chiama Chatur, in Biurma Chitareen, nell’isola di Giava Chator.</w:t>
      </w:r>
    </w:p>
  </w:footnote>
  <w:footnote w:id="27">
    <w:p>
      <w:pPr>
        <w:pStyle w:val="Footnote"/>
        <w:rPr/>
      </w:pPr>
      <w:r>
        <w:rPr>
          <w:rStyle w:val="FootnoteCharacters"/>
        </w:rPr>
        <w:footnoteRef/>
      </w:r>
      <w:r>
        <w:rPr/>
        <w:t xml:space="preserve"> </w:t>
      </w:r>
      <w:r>
        <w:rPr/>
        <w:t>Questo cambiamento è dovuto all’assenza dei suoni “ch” e “g” nella lingua araba.</w:t>
      </w:r>
    </w:p>
  </w:footnote>
  <w:footnote w:id="28">
    <w:p>
      <w:pPr>
        <w:pStyle w:val="Footnote"/>
        <w:rPr/>
      </w:pPr>
      <w:r>
        <w:rPr>
          <w:rStyle w:val="FootnoteCharacters"/>
        </w:rPr>
        <w:footnoteRef/>
      </w:r>
      <w:r>
        <w:rPr/>
        <w:t xml:space="preserve"> </w:t>
      </w:r>
      <w:r>
        <w:rPr/>
        <w:t>Secondo lo storico arabo Al-Tabari, l’imperatore Niceforo, in una lettera dell’802 d.C., si avvale di una similitudine scacchistica, in cui si paragonava la debolezza alla differenza di forze tra un pedone ed una torre.</w:t>
      </w:r>
    </w:p>
  </w:footnote>
  <w:footnote w:id="29">
    <w:p>
      <w:pPr>
        <w:pStyle w:val="Footnote"/>
        <w:rPr/>
      </w:pPr>
      <w:r>
        <w:rPr>
          <w:rStyle w:val="FootnoteCharacters"/>
        </w:rPr>
        <w:footnoteRef/>
      </w:r>
      <w:r>
        <w:rPr/>
        <w:t xml:space="preserve"> </w:t>
      </w:r>
      <w:r>
        <w:rPr/>
        <w:t xml:space="preserve">L’Indo rappresenta l’India, culla del Chaturanga, il Sahara terreno di dominazione araba, l’atlantico la Spagna e il Portogallo, i primi territori europei in cui venne introdotto il gioco. Il riferimento all’Islanda è legato a vari ritrovamenti, tra i quali i famosi “Scacchi di Lewis”. Questa frase di uno storico degli scacchi mostra come il gioco conquistò tutto il mondo conosciuto imponendosi e soppiantando altri giochi di tavoliere locali come </w:t>
      </w:r>
      <w:r>
        <w:rPr>
          <w:color w:val="000000"/>
        </w:rPr>
        <w:t>l'irlandese "fidchell" e il gallese "gwyddbwyll".</w:t>
      </w:r>
    </w:p>
  </w:footnote>
  <w:footnote w:id="30">
    <w:p>
      <w:pPr>
        <w:pStyle w:val="Footnote"/>
        <w:rPr/>
      </w:pPr>
      <w:r>
        <w:rPr>
          <w:rStyle w:val="FootnoteCharacters"/>
        </w:rPr>
        <w:footnoteRef/>
      </w:r>
      <w:r>
        <w:rPr/>
        <w:t xml:space="preserve"> </w:t>
      </w:r>
      <w:r>
        <w:rPr/>
        <w:t>In Inghilterra l’alfiere è chiamato Bishop, che significa appunto vescovo.</w:t>
      </w:r>
    </w:p>
  </w:footnote>
  <w:footnote w:id="31">
    <w:p>
      <w:pPr>
        <w:pStyle w:val="Footnote"/>
        <w:rPr/>
      </w:pPr>
      <w:r>
        <w:rPr>
          <w:rStyle w:val="FootnoteCharacters"/>
        </w:rPr>
        <w:footnoteRef/>
      </w:r>
      <w:r>
        <w:rPr/>
        <w:t xml:space="preserve"> </w:t>
      </w:r>
      <w:r>
        <w:rPr/>
        <w:t xml:space="preserve">Giampaolo Dossena, </w:t>
      </w:r>
      <w:r>
        <w:rPr>
          <w:i/>
        </w:rPr>
        <w:t>Giochi da Tavolo</w:t>
      </w:r>
      <w:r>
        <w:rPr/>
        <w:t xml:space="preserve"> – Mondadori - 1990</w:t>
      </w:r>
    </w:p>
  </w:footnote>
  <w:footnote w:id="32">
    <w:p>
      <w:pPr>
        <w:pStyle w:val="Footnote"/>
        <w:rPr/>
      </w:pPr>
      <w:r>
        <w:rPr>
          <w:rStyle w:val="FootnoteCharacters"/>
        </w:rPr>
        <w:footnoteRef/>
      </w:r>
      <w:r>
        <w:rPr/>
        <w:t xml:space="preserve"> </w:t>
      </w:r>
      <w:r>
        <w:rPr/>
        <w:t xml:space="preserve">Giampaolo Dossena, </w:t>
      </w:r>
      <w:r>
        <w:rPr>
          <w:i/>
        </w:rPr>
        <w:t>Giochi da Tavolo</w:t>
      </w:r>
      <w:r>
        <w:rPr/>
        <w:t xml:space="preserve"> – Mondadori - 1990</w:t>
      </w:r>
    </w:p>
  </w:footnote>
  <w:footnote w:id="33">
    <w:p>
      <w:pPr>
        <w:pStyle w:val="Footnote"/>
        <w:rPr/>
      </w:pPr>
      <w:r>
        <w:rPr>
          <w:rStyle w:val="FootnoteCharacters"/>
        </w:rPr>
        <w:footnoteRef/>
      </w:r>
      <w:r>
        <w:rPr>
          <w:lang w:val="en-GB"/>
        </w:rPr>
        <w:t xml:space="preserve"> </w:t>
      </w:r>
      <w:r>
        <w:rPr>
          <w:lang w:val="en-GB"/>
        </w:rPr>
        <w:t xml:space="preserve">H.J. Murphy, </w:t>
      </w:r>
      <w:r>
        <w:rPr>
          <w:i/>
          <w:lang w:val="en-GB"/>
        </w:rPr>
        <w:t xml:space="preserve">History of Boardgames other than Chess </w:t>
      </w:r>
      <w:r>
        <w:rPr>
          <w:lang w:val="en-GB"/>
        </w:rPr>
        <w:t>– Oxford Press - 1952</w:t>
      </w:r>
    </w:p>
  </w:footnote>
  <w:footnote w:id="34">
    <w:p>
      <w:pPr>
        <w:pStyle w:val="Footnote"/>
        <w:rPr/>
      </w:pPr>
      <w:r>
        <w:rPr>
          <w:rStyle w:val="FootnoteCharacters"/>
        </w:rPr>
        <w:footnoteRef/>
      </w:r>
      <w:r>
        <w:rPr/>
        <w:t xml:space="preserve"> </w:t>
      </w:r>
      <w:r>
        <w:rPr/>
        <w:t>In una leggenda l’inventore del Go fu l’imperatore Yao (</w:t>
      </w:r>
      <w:r>
        <w:rPr>
          <w:rStyle w:val="StrongEmphasis"/>
          <w:b w:val="false"/>
        </w:rPr>
        <w:t>2357-2255 a.C.</w:t>
      </w:r>
      <w:r>
        <w:rPr>
          <w:b/>
        </w:rPr>
        <w:t xml:space="preserve">) </w:t>
      </w:r>
      <w:r>
        <w:rPr/>
        <w:t>per illuminare il proprio figlio Dan Zhu. Secondo un’altra leggenda, invece, l’inventore fu Shun (</w:t>
      </w:r>
      <w:r>
        <w:rPr>
          <w:rStyle w:val="StrongEmphasis"/>
          <w:b w:val="false"/>
        </w:rPr>
        <w:t>2255-2205 a.C.</w:t>
      </w:r>
      <w:r>
        <w:rPr/>
        <w:t>) sempre per istruire il figlio Shang Jun.</w:t>
      </w:r>
    </w:p>
  </w:footnote>
  <w:footnote w:id="35">
    <w:p>
      <w:pPr>
        <w:pStyle w:val="Footnote"/>
        <w:rPr/>
      </w:pPr>
      <w:r>
        <w:rPr>
          <w:rStyle w:val="FootnoteCharacters"/>
        </w:rPr>
        <w:footnoteRef/>
      </w:r>
      <w:r>
        <w:rPr/>
        <w:t xml:space="preserve"> </w:t>
      </w:r>
      <w:r>
        <w:rPr/>
        <w:t>Si tratta del testo “</w:t>
      </w:r>
      <w:hyperlink r:id="rId1">
        <w:r>
          <w:rPr>
            <w:rStyle w:val="InternetLink"/>
            <w:i/>
            <w:iCs/>
            <w:color w:val="000000"/>
          </w:rPr>
          <w:t>Yi Zhi</w:t>
        </w:r>
      </w:hyperlink>
      <w:r>
        <w:rPr>
          <w:rStyle w:val="Emphasis"/>
        </w:rPr>
        <w:t xml:space="preserve">" </w:t>
      </w:r>
      <w:r>
        <w:rPr/>
        <w:t xml:space="preserve"> (L’essenza del Go), attribuito a Ban Gu</w:t>
      </w:r>
    </w:p>
  </w:footnote>
  <w:footnote w:id="36">
    <w:p>
      <w:pPr>
        <w:pStyle w:val="Footnote"/>
        <w:rPr/>
      </w:pPr>
      <w:r>
        <w:rPr>
          <w:rStyle w:val="FootnoteCharacters"/>
        </w:rPr>
        <w:footnoteRef/>
      </w:r>
      <w:r>
        <w:rPr/>
        <w:t xml:space="preserve"> </w:t>
      </w:r>
      <w:r>
        <w:rPr/>
        <w:t xml:space="preserve">Il nome </w:t>
      </w:r>
      <w:r>
        <w:rPr>
          <w:bCs/>
          <w:iCs/>
        </w:rPr>
        <w:t>weiqi</w:t>
      </w:r>
      <w:r>
        <w:rPr/>
        <w:t xml:space="preserve"> o </w:t>
      </w:r>
      <w:r>
        <w:rPr>
          <w:bCs/>
          <w:iCs/>
        </w:rPr>
        <w:t>wei-ch'i</w:t>
      </w:r>
      <w:r>
        <w:rPr/>
        <w:t xml:space="preserve"> (</w:t>
      </w:r>
      <w:r>
        <w:rPr>
          <w:rFonts w:ascii="MS Mincho;ＭＳ 明朝" w:hAnsi="MS Mincho;ＭＳ 明朝" w:cs="MS Mincho;ＭＳ 明朝" w:eastAsia="MS Mincho;ＭＳ 明朝"/>
        </w:rPr>
        <w:t>圍棋</w:t>
      </w:r>
      <w:r>
        <w:rPr/>
        <w:t xml:space="preserve">) deriva da wei </w:t>
      </w:r>
      <w:r>
        <w:rPr>
          <w:rFonts w:ascii="MS Mincho;ＭＳ 明朝" w:hAnsi="MS Mincho;ＭＳ 明朝" w:cs="MS Mincho;ＭＳ 明朝" w:eastAsia="MS Mincho;ＭＳ 明朝"/>
        </w:rPr>
        <w:t>圍</w:t>
      </w:r>
      <w:r>
        <w:rPr/>
        <w:t xml:space="preserve"> </w:t>
      </w:r>
      <w:r>
        <w:rPr/>
        <w:t xml:space="preserve">che significa accerchiare e qi </w:t>
      </w:r>
      <w:r>
        <w:rPr>
          <w:rFonts w:ascii="MS Mincho;ＭＳ 明朝" w:hAnsi="MS Mincho;ＭＳ 明朝" w:cs="MS Mincho;ＭＳ 明朝" w:eastAsia="MS Mincho;ＭＳ 明朝"/>
        </w:rPr>
        <w:t>棋</w:t>
      </w:r>
      <w:r>
        <w:rPr/>
        <w:t xml:space="preserve"> </w:t>
      </w:r>
      <w:r>
        <w:rPr/>
        <w:t>pedina. La pronuncia è way-chee.</w:t>
      </w:r>
    </w:p>
  </w:footnote>
  <w:footnote w:id="37">
    <w:p>
      <w:pPr>
        <w:pStyle w:val="Footnote"/>
        <w:rPr/>
      </w:pPr>
      <w:r>
        <w:rPr>
          <w:rStyle w:val="FootnoteCharacters"/>
        </w:rPr>
        <w:footnoteRef/>
      </w:r>
      <w:r>
        <w:rPr/>
        <w:t xml:space="preserve"> </w:t>
      </w:r>
      <w:r>
        <w:rPr/>
        <w:t>Stando ai documenti cinesi registrati dalla dinastia Sui, il Go venne introdotto in Giappone sicuramente prima del 618, anno in cui termina tale dinastia.</w:t>
      </w:r>
    </w:p>
  </w:footnote>
  <w:footnote w:id="38">
    <w:p>
      <w:pPr>
        <w:pStyle w:val="Footnote"/>
        <w:rPr/>
      </w:pPr>
      <w:r>
        <w:rPr>
          <w:rStyle w:val="FootnoteCharacters"/>
        </w:rPr>
        <w:footnoteRef/>
      </w:r>
      <w:r>
        <w:rPr/>
        <w:t xml:space="preserve"> </w:t>
      </w:r>
      <w:r>
        <w:rPr/>
        <w:t>Go in giapponese significa “assediare”, “circondare”.</w:t>
      </w:r>
    </w:p>
  </w:footnote>
  <w:footnote w:id="39">
    <w:p>
      <w:pPr>
        <w:pStyle w:val="Footnote"/>
        <w:rPr/>
      </w:pPr>
      <w:r>
        <w:rPr>
          <w:rStyle w:val="FootnoteCharacters"/>
        </w:rPr>
        <w:footnoteRef/>
      </w:r>
      <w:r>
        <w:rPr/>
        <w:t xml:space="preserve"> </w:t>
      </w:r>
      <w:r>
        <w:rPr/>
        <w:t>960-1279 d.C.</w:t>
      </w:r>
    </w:p>
  </w:footnote>
  <w:footnote w:id="40">
    <w:p>
      <w:pPr>
        <w:pStyle w:val="Footnote"/>
        <w:rPr/>
      </w:pPr>
      <w:r>
        <w:rPr>
          <w:rStyle w:val="FootnoteCharacters"/>
        </w:rPr>
        <w:footnoteRef/>
      </w:r>
      <w:r>
        <w:rPr/>
        <w:t xml:space="preserve"> </w:t>
      </w:r>
      <w:r>
        <w:rPr/>
        <w:t>Il trattato in questione è intitolato Qijing Shisanpian (</w:t>
      </w:r>
      <w:r>
        <w:rPr>
          <w:rFonts w:ascii="MS Mincho;ＭＳ 明朝" w:hAnsi="MS Mincho;ＭＳ 明朝" w:cs="MS Mincho;ＭＳ 明朝" w:eastAsia="MS Mincho;ＭＳ 明朝"/>
        </w:rPr>
        <w:t>棋</w:t>
      </w:r>
      <w:r>
        <w:rPr>
          <w:rFonts w:ascii="PMingLiU;新細明體" w:hAnsi="PMingLiU;新細明體" w:cs="PMingLiU;新細明體" w:eastAsia="PMingLiU;新細明體"/>
        </w:rPr>
        <w:t>经十三篇</w:t>
      </w:r>
      <w:r>
        <w:rPr>
          <w:rFonts w:eastAsia="PMingLiU;新細明體" w:cs="PMingLiU;新細明體" w:ascii="PMingLiU;新細明體" w:hAnsi="PMingLiU;新細明體"/>
        </w:rPr>
        <w:t>)</w:t>
      </w:r>
      <w:r>
        <w:rPr/>
        <w:t>, il Classico del Weiqi.</w:t>
      </w:r>
    </w:p>
  </w:footnote>
  <w:footnote w:id="41">
    <w:p>
      <w:pPr>
        <w:pStyle w:val="Footnote"/>
        <w:rPr/>
      </w:pPr>
      <w:r>
        <w:rPr>
          <w:rStyle w:val="FootnoteCharacters"/>
        </w:rPr>
        <w:footnoteRef/>
      </w:r>
      <w:r>
        <w:rPr/>
        <w:t xml:space="preserve"> </w:t>
      </w:r>
      <w:r>
        <w:rPr/>
        <w:t xml:space="preserve">Giampaolo Dossena, </w:t>
      </w:r>
      <w:r>
        <w:rPr>
          <w:i/>
        </w:rPr>
        <w:t>Giochi da Tavolo</w:t>
      </w:r>
      <w:r>
        <w:rPr/>
        <w:t xml:space="preserve"> – Mondadori - 1990</w:t>
      </w:r>
    </w:p>
  </w:footnote>
  <w:footnote w:id="42">
    <w:p>
      <w:pPr>
        <w:pStyle w:val="Normal"/>
        <w:ind w:right="-82" w:hanging="0"/>
        <w:rPr/>
      </w:pPr>
      <w:r>
        <w:rPr>
          <w:rStyle w:val="FootnoteCharacters"/>
        </w:rPr>
        <w:footnoteRef/>
      </w:r>
      <w:r>
        <w:rPr>
          <w:sz w:val="20"/>
          <w:szCs w:val="20"/>
        </w:rPr>
        <w:t xml:space="preserve"> </w:t>
      </w:r>
      <w:r>
        <w:rPr>
          <w:sz w:val="20"/>
          <w:szCs w:val="20"/>
        </w:rPr>
        <w:t>Osservando i materiali di gioco sono evidenti le simbologie presenti: le 361 intersezioni rappresentano una sorta di calendario lunare, con le pedine che rappresentano il giorno quelle bianche e la notte quelle nere. Inoltre le intersezioni evidenziate, che si chiamano Oshi, rappresentano le stelle più rilevanti del cielo.</w:t>
      </w:r>
    </w:p>
  </w:footnote>
  <w:footnote w:id="43">
    <w:p>
      <w:pPr>
        <w:pStyle w:val="Footnote"/>
        <w:rPr/>
      </w:pPr>
      <w:r>
        <w:rPr>
          <w:rStyle w:val="FootnoteCharacters"/>
        </w:rPr>
        <w:footnoteRef/>
      </w:r>
      <w:r>
        <w:rPr/>
        <w:t xml:space="preserve"> </w:t>
      </w:r>
      <w:r>
        <w:rPr/>
        <w:t>Le possibili combinazioni durante una partita a scacchi sono state stimate in 10^43, un numero che in una partita di Go viene raggiunto in appena diciassette mosse.</w:t>
      </w:r>
    </w:p>
  </w:footnote>
  <w:footnote w:id="44">
    <w:p>
      <w:pPr>
        <w:pStyle w:val="Footnote"/>
        <w:rPr/>
      </w:pPr>
      <w:r>
        <w:rPr>
          <w:rStyle w:val="FootnoteCharacters"/>
        </w:rPr>
        <w:footnoteRef/>
      </w:r>
      <w:r>
        <w:rPr/>
        <w:t xml:space="preserve"> </w:t>
      </w:r>
      <w:r>
        <w:rPr/>
        <w:t>Il romanzo in questione è “Shibumi”, scritto da Trevanian. E’ tradotto in italiano con il titolo “Il ritorno delle gru”.</w:t>
      </w:r>
    </w:p>
  </w:footnote>
  <w:footnote w:id="45">
    <w:p>
      <w:pPr>
        <w:pStyle w:val="Footnote"/>
        <w:rPr/>
      </w:pPr>
      <w:r>
        <w:rPr>
          <w:rStyle w:val="FootnoteCharacters"/>
        </w:rPr>
        <w:footnoteRef/>
      </w:r>
      <w:r>
        <w:rPr/>
        <w:t xml:space="preserve"> </w:t>
      </w:r>
      <w:r>
        <w:rPr/>
        <w:t>Uno dei peccati collegati al gioco d’azzardo era la bestemmia. Tale peccato era particolarmente temuto perché si  credeva che la collera di Dio si manifestasse non solo sul peccatore ma anche sulla sua comunità di appartenenza.</w:t>
      </w:r>
    </w:p>
  </w:footnote>
  <w:footnote w:id="46">
    <w:p>
      <w:pPr>
        <w:pStyle w:val="Footnote"/>
        <w:rPr/>
      </w:pPr>
      <w:r>
        <w:rPr>
          <w:rStyle w:val="FootnoteCharacters"/>
        </w:rPr>
        <w:footnoteRef/>
      </w:r>
      <w:r>
        <w:rPr/>
        <w:t xml:space="preserve"> </w:t>
      </w:r>
      <w:r>
        <w:rPr/>
        <w:t>I divieti e le leggi, comunque, variavano da comune a comune. Tra il 1400 e il 1500 a San Leo, ad esempio, erano proibiti solamente i giochi di dadi, a Savignano qualunque gioco d’azzardo e a Rimini erano proibiti praticamente tutti tranne che in occasioni speciali.</w:t>
      </w:r>
    </w:p>
  </w:footnote>
  <w:footnote w:id="47">
    <w:p>
      <w:pPr>
        <w:pStyle w:val="Footnote"/>
        <w:rPr/>
      </w:pPr>
      <w:r>
        <w:rPr>
          <w:rStyle w:val="FootnoteCharacters"/>
        </w:rPr>
        <w:footnoteRef/>
      </w:r>
      <w:r>
        <w:rPr/>
        <w:t xml:space="preserve"> </w:t>
      </w:r>
      <w:r>
        <w:rPr/>
        <w:t xml:space="preserve">Giancarlo Ceccoli, </w:t>
      </w:r>
      <w:r>
        <w:rPr>
          <w:i/>
        </w:rPr>
        <w:t>Giocare nel Medioevo</w:t>
      </w:r>
      <w:r>
        <w:rPr/>
        <w:t xml:space="preserve"> – AIEP Editore - 2004</w:t>
      </w:r>
    </w:p>
  </w:footnote>
  <w:footnote w:id="48">
    <w:p>
      <w:pPr>
        <w:pStyle w:val="Footnote"/>
        <w:rPr/>
      </w:pPr>
      <w:r>
        <w:rPr>
          <w:rStyle w:val="FootnoteCharacters"/>
        </w:rPr>
        <w:footnoteRef/>
      </w:r>
      <w:r>
        <w:rPr/>
        <w:t xml:space="preserve"> </w:t>
      </w:r>
      <w:r>
        <w:rPr/>
        <w:t xml:space="preserve">Fu pubblicato con il titolo di </w:t>
      </w:r>
      <w:r>
        <w:rPr>
          <w:i/>
        </w:rPr>
        <w:t>Libros de acedrex, dados i tablas</w:t>
      </w:r>
      <w:r>
        <w:rPr/>
        <w:t>.</w:t>
      </w:r>
    </w:p>
  </w:footnote>
  <w:footnote w:id="49">
    <w:p>
      <w:pPr>
        <w:pStyle w:val="Footnote"/>
        <w:rPr/>
      </w:pPr>
      <w:r>
        <w:rPr>
          <w:rStyle w:val="FootnoteCharacters"/>
        </w:rPr>
        <w:footnoteRef/>
      </w:r>
      <w:r>
        <w:rPr/>
        <w:t xml:space="preserve"> </w:t>
      </w:r>
      <w:r>
        <w:rPr/>
        <w:t>Da notare la simbologia adottata nel numero di fogli: per gli scacchi 64 come le caselle della scacchiera, i giochi di dadi 7 come la somma dei punti sulle facce opposte del dado.</w:t>
      </w:r>
    </w:p>
  </w:footnote>
  <w:footnote w:id="50">
    <w:p>
      <w:pPr>
        <w:pStyle w:val="Footnote"/>
        <w:rPr/>
      </w:pPr>
      <w:r>
        <w:rPr>
          <w:rStyle w:val="FootnoteCharacters"/>
        </w:rPr>
        <w:footnoteRef/>
      </w:r>
      <w:r>
        <w:rPr/>
        <w:t xml:space="preserve"> </w:t>
      </w:r>
      <w:r>
        <w:rPr/>
        <w:t>Con questa definizione intendiamo giochi il cui scopo sia quello di  creare con le pedine una specifica configurazione sul tavoliere (di solito una linea re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seis.xmp.net/?YiZhi" TargetMode="Externa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09:00Z</dcterms:created>
  <dc:creator>Simone Luciani</dc:creator>
  <dc:description/>
  <cp:keywords/>
  <dc:language>en-US</dc:language>
  <cp:lastModifiedBy>XP</cp:lastModifiedBy>
  <dcterms:modified xsi:type="dcterms:W3CDTF">2007-02-09T10:32:00Z</dcterms:modified>
  <cp:revision>13</cp:revision>
  <dc:subject/>
  <dc:title>LE RADICI STORICHE DEI GIOCHI DI TAVOLIERE </dc:title>
</cp:coreProperties>
</file>