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1.png" ContentType="image/png"/>
  <Override PartName="/word/media/image29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1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31115</wp:posOffset>
                </wp:positionV>
                <wp:extent cx="6443980" cy="9010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9010015"/>
                        </a:xfrm>
                        <a:prstGeom prst="rect"/>
                        <a:solidFill>
                          <a:srgbClr val="000000"/>
                        </a:solidFill>
                        <a:ln w="419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15000" cy="476250"/>
                                  <wp:effectExtent l="0" t="0" r="0" b="0"/>
                                  <wp:docPr id="2" name="Immagin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6" r="-6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3" name="Immagine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4" name="Immagine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5" name="Immagine 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6" name="Immagine 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magine 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7" name="Immagine 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magine 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8" name="Immagine 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magine 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9" name="Immagine 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magine 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0" name="Immagine 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magine 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1" name="Immagine 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magine 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2" name="Immagine 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magine 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3" name="Immagine 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magine 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4" name="Immagine 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magine 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5" name="Immagine 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magine 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6" name="Immagine 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magine 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7" name="Immagine 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magine 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8" name="Immagine 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magine 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19" name="Immagine 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magine 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0" name="Immagine 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magine 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1" name="Immagine 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magine 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2" name="Immagine 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magine 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3" name="Immagine 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magine 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4" name="Immagine 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magine 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5" name="Immagine 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magine 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6" name="Immagine 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magine 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7" name="Immagine 1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magine 1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8" name="Immagine 1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magine 1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29" name="Immagine 1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magine 1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30" name="Immagine 1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magine 1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31" name="Immagine 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magine 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93420"/>
                                  <wp:effectExtent l="0" t="0" r="0" b="0"/>
                                  <wp:docPr id="32" name="Immagine 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magine 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33" name="Immagine 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magine 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34" name="Immagine 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magine 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35" name="Immagine 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magine 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36" name="Immagine 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magine 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37" name="Immagine 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magine 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38" name="Immagine 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magine 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39" name="Immagine 1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magine 1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0" name="Immagine 1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magine 1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1" name="Immagine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magine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2" name="Immagine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magine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3" name="Immagine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magine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4" name="Immagine 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magine 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5" name="Immagine 1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magine 1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6" name="Immagine 1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magine 1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7" name="Immagine 1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magine 1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8" name="Immagine 1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magine 1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49" name="Immagine 1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magine 1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0" name="Immagine 1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magine 1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1" name="Immagine 1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magine 1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2" name="Immagine 1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magine 1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3" name="Immagine 1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magine 1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4" name="Immagine 1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magine 1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5" name="Immagine 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magine 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6" name="Immagine 1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magine 1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7" name="Immagine 1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magine 1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8" name="Immagine 1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magine 1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59" name="Immagine 1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magine 1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0" name="Immagine 1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magine 1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1" name="Immagine 1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magine 1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2" name="Immagine 1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magine 1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3" name="Immagine 1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magine 1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4" name="Immagine 1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magine 1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5" name="Immagine 1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magine 1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6" name="Immagine 1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magine 1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7" name="Immagine 1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magine 1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6465" cy="686435"/>
                                  <wp:effectExtent l="0" t="0" r="0" b="0"/>
                                  <wp:docPr id="68" name="Immagine 1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magine 1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9" t="-52" r="-39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6465" cy="68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3pt" style="position:absolute;rotation:-0;width:507.4pt;height:709.45pt;mso-wrap-distance-left:9.05pt;mso-wrap-distance-right:9.05pt;mso-wrap-distance-top:0pt;mso-wrap-distance-bottom:0pt;margin-top:2.45pt;mso-position-vertical-relative:text;margin-left:-9.25pt;mso-position-horizontal-relative:text"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715000" cy="476250"/>
                            <wp:effectExtent l="0" t="0" r="0" b="0"/>
                            <wp:docPr id="69" name="Immagin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magin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" t="-76" r="-6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0" name="Immagine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magine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1" name="Immagine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magine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2" name="Immagine 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magine 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3" name="Immagine 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magine 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4" name="Immagine 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magine 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5" name="Immagine 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magine 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6" name="Immagine 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Immagine 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7" name="Immagine 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magine 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8" name="Immagine 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magine 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79" name="Immagine 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magine 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0" name="Immagine 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magine 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1" name="Immagine 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magine 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2" name="Immagine 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magine 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3" name="Immagine 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magine 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4" name="Immagine 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magine 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5" name="Immagine 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magine 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6" name="Immagine 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magine 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7" name="Immagine 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magine 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8" name="Immagine 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magine 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89" name="Immagine 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magine 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0" name="Immagine 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magine 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1" name="Immagine 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magine 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2" name="Immagine 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magine 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3" name="Immagine 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magine 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4" name="Immagine 1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magine 1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5" name="Immagine 1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magine 1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6" name="Immagine 10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6" name="Immagine 10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7" name="Immagine 1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magine 1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8" name="Immagine 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magine 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93420"/>
                            <wp:effectExtent l="0" t="0" r="0" b="0"/>
                            <wp:docPr id="99" name="Immagine 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magine 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0" name="Immagine 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magine 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1" name="Immagine 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magine 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2" name="Immagine 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magine 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3" name="Immagine 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magine 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4" name="Immagine 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magine 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5" name="Immagine 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magine 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6" name="Immagine 1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magine 1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7" name="Immagine 1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magine 1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8" name="Immagine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Immagine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09" name="Immagine 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magine 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0" name="Immagine 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magine 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1" name="Immagine 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1" name="Immagine 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2" name="Immagine 1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magine 1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3" name="Immagine 1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magine 1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4" name="Immagine 1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magine 1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5" name="Immagine 1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magine 1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6" name="Immagine 1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magine 1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7" name="Immagine 1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magine 1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8" name="Immagine 1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magine 1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19" name="Immagine 1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magine 1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0" name="Immagine 1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magine 1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1" name="Immagine 1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magine 1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2" name="Immagine 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magine 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3" name="Immagine 1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magine 1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4" name="Immagine 1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magine 1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5" name="Immagine 1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magine 1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6" name="Immagine 1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magine 1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7" name="Immagine 1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magine 1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8" name="Immagine 1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magine 1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29" name="Immagine 1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magine 1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30" name="Immagine 1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magine 1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31" name="Immagine 1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magine 1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32" name="Immagine 1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magine 1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33" name="Immagine 1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magine 1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34" name="Immagine 1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magine 1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26465" cy="686435"/>
                            <wp:effectExtent l="0" t="0" r="0" b="0"/>
                            <wp:docPr id="135" name="Immagine 1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magine 1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39" t="-52" r="-39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6465" cy="68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1.png"/><Relationship Id="rId70" Type="http://schemas.openxmlformats.org/officeDocument/2006/relationships/image" Target="media/image2.wmf"/><Relationship Id="rId71" Type="http://schemas.openxmlformats.org/officeDocument/2006/relationships/image" Target="media/image3.wmf"/><Relationship Id="rId72" Type="http://schemas.openxmlformats.org/officeDocument/2006/relationships/image" Target="media/image4.wmf"/><Relationship Id="rId73" Type="http://schemas.openxmlformats.org/officeDocument/2006/relationships/image" Target="media/image5.wmf"/><Relationship Id="rId74" Type="http://schemas.openxmlformats.org/officeDocument/2006/relationships/image" Target="media/image6.wmf"/><Relationship Id="rId75" Type="http://schemas.openxmlformats.org/officeDocument/2006/relationships/image" Target="media/image7.wmf"/><Relationship Id="rId76" Type="http://schemas.openxmlformats.org/officeDocument/2006/relationships/image" Target="media/image8.wmf"/><Relationship Id="rId77" Type="http://schemas.openxmlformats.org/officeDocument/2006/relationships/image" Target="media/image9.wmf"/><Relationship Id="rId78" Type="http://schemas.openxmlformats.org/officeDocument/2006/relationships/image" Target="media/image10.wmf"/><Relationship Id="rId79" Type="http://schemas.openxmlformats.org/officeDocument/2006/relationships/image" Target="media/image11.wmf"/><Relationship Id="rId80" Type="http://schemas.openxmlformats.org/officeDocument/2006/relationships/image" Target="media/image12.wmf"/><Relationship Id="rId81" Type="http://schemas.openxmlformats.org/officeDocument/2006/relationships/image" Target="media/image13.wmf"/><Relationship Id="rId82" Type="http://schemas.openxmlformats.org/officeDocument/2006/relationships/image" Target="media/image14.wmf"/><Relationship Id="rId83" Type="http://schemas.openxmlformats.org/officeDocument/2006/relationships/image" Target="media/image15.wmf"/><Relationship Id="rId84" Type="http://schemas.openxmlformats.org/officeDocument/2006/relationships/image" Target="media/image16.wmf"/><Relationship Id="rId85" Type="http://schemas.openxmlformats.org/officeDocument/2006/relationships/image" Target="media/image17.wmf"/><Relationship Id="rId86" Type="http://schemas.openxmlformats.org/officeDocument/2006/relationships/image" Target="media/image18.wmf"/><Relationship Id="rId87" Type="http://schemas.openxmlformats.org/officeDocument/2006/relationships/image" Target="media/image19.wmf"/><Relationship Id="rId88" Type="http://schemas.openxmlformats.org/officeDocument/2006/relationships/image" Target="media/image20.wmf"/><Relationship Id="rId89" Type="http://schemas.openxmlformats.org/officeDocument/2006/relationships/image" Target="media/image21.wmf"/><Relationship Id="rId90" Type="http://schemas.openxmlformats.org/officeDocument/2006/relationships/image" Target="media/image22.wmf"/><Relationship Id="rId91" Type="http://schemas.openxmlformats.org/officeDocument/2006/relationships/image" Target="media/image23.wmf"/><Relationship Id="rId92" Type="http://schemas.openxmlformats.org/officeDocument/2006/relationships/image" Target="media/image24.wmf"/><Relationship Id="rId93" Type="http://schemas.openxmlformats.org/officeDocument/2006/relationships/image" Target="media/image25.wmf"/><Relationship Id="rId94" Type="http://schemas.openxmlformats.org/officeDocument/2006/relationships/image" Target="media/image26.wmf"/><Relationship Id="rId95" Type="http://schemas.openxmlformats.org/officeDocument/2006/relationships/image" Target="media/image27.wmf"/><Relationship Id="rId96" Type="http://schemas.openxmlformats.org/officeDocument/2006/relationships/image" Target="media/image28.wmf"/><Relationship Id="rId97" Type="http://schemas.openxmlformats.org/officeDocument/2006/relationships/image" Target="media/image29.wmf"/><Relationship Id="rId98" Type="http://schemas.openxmlformats.org/officeDocument/2006/relationships/image" Target="media/image30.wmf"/><Relationship Id="rId99" Type="http://schemas.openxmlformats.org/officeDocument/2006/relationships/image" Target="media/image31.wmf"/><Relationship Id="rId100" Type="http://schemas.openxmlformats.org/officeDocument/2006/relationships/image" Target="media/image32.wmf"/><Relationship Id="rId101" Type="http://schemas.openxmlformats.org/officeDocument/2006/relationships/image" Target="media/image33.wmf"/><Relationship Id="rId102" Type="http://schemas.openxmlformats.org/officeDocument/2006/relationships/image" Target="media/image34.wmf"/><Relationship Id="rId103" Type="http://schemas.openxmlformats.org/officeDocument/2006/relationships/image" Target="media/image35.wmf"/><Relationship Id="rId104" Type="http://schemas.openxmlformats.org/officeDocument/2006/relationships/image" Target="media/image36.wmf"/><Relationship Id="rId105" Type="http://schemas.openxmlformats.org/officeDocument/2006/relationships/image" Target="media/image37.wmf"/><Relationship Id="rId106" Type="http://schemas.openxmlformats.org/officeDocument/2006/relationships/image" Target="media/image38.wmf"/><Relationship Id="rId107" Type="http://schemas.openxmlformats.org/officeDocument/2006/relationships/image" Target="media/image39.wmf"/><Relationship Id="rId108" Type="http://schemas.openxmlformats.org/officeDocument/2006/relationships/image" Target="media/image40.wmf"/><Relationship Id="rId109" Type="http://schemas.openxmlformats.org/officeDocument/2006/relationships/image" Target="media/image41.wmf"/><Relationship Id="rId110" Type="http://schemas.openxmlformats.org/officeDocument/2006/relationships/image" Target="media/image42.wmf"/><Relationship Id="rId111" Type="http://schemas.openxmlformats.org/officeDocument/2006/relationships/image" Target="media/image43.wmf"/><Relationship Id="rId112" Type="http://schemas.openxmlformats.org/officeDocument/2006/relationships/image" Target="media/image44.wmf"/><Relationship Id="rId113" Type="http://schemas.openxmlformats.org/officeDocument/2006/relationships/image" Target="media/image45.wmf"/><Relationship Id="rId114" Type="http://schemas.openxmlformats.org/officeDocument/2006/relationships/image" Target="media/image46.wmf"/><Relationship Id="rId115" Type="http://schemas.openxmlformats.org/officeDocument/2006/relationships/image" Target="media/image47.wmf"/><Relationship Id="rId116" Type="http://schemas.openxmlformats.org/officeDocument/2006/relationships/image" Target="media/image48.wmf"/><Relationship Id="rId117" Type="http://schemas.openxmlformats.org/officeDocument/2006/relationships/image" Target="media/image49.wmf"/><Relationship Id="rId118" Type="http://schemas.openxmlformats.org/officeDocument/2006/relationships/image" Target="media/image50.wmf"/><Relationship Id="rId119" Type="http://schemas.openxmlformats.org/officeDocument/2006/relationships/image" Target="media/image51.wmf"/><Relationship Id="rId120" Type="http://schemas.openxmlformats.org/officeDocument/2006/relationships/image" Target="media/image52.wmf"/><Relationship Id="rId121" Type="http://schemas.openxmlformats.org/officeDocument/2006/relationships/image" Target="media/image53.wmf"/><Relationship Id="rId122" Type="http://schemas.openxmlformats.org/officeDocument/2006/relationships/image" Target="media/image54.wmf"/><Relationship Id="rId123" Type="http://schemas.openxmlformats.org/officeDocument/2006/relationships/image" Target="media/image55.wmf"/><Relationship Id="rId124" Type="http://schemas.openxmlformats.org/officeDocument/2006/relationships/image" Target="media/image56.wmf"/><Relationship Id="rId125" Type="http://schemas.openxmlformats.org/officeDocument/2006/relationships/image" Target="media/image57.wmf"/><Relationship Id="rId126" Type="http://schemas.openxmlformats.org/officeDocument/2006/relationships/image" Target="media/image58.wmf"/><Relationship Id="rId127" Type="http://schemas.openxmlformats.org/officeDocument/2006/relationships/image" Target="media/image59.wmf"/><Relationship Id="rId128" Type="http://schemas.openxmlformats.org/officeDocument/2006/relationships/image" Target="media/image60.wmf"/><Relationship Id="rId129" Type="http://schemas.openxmlformats.org/officeDocument/2006/relationships/image" Target="media/image61.wmf"/><Relationship Id="rId130" Type="http://schemas.openxmlformats.org/officeDocument/2006/relationships/image" Target="media/image62.wmf"/><Relationship Id="rId131" Type="http://schemas.openxmlformats.org/officeDocument/2006/relationships/image" Target="media/image63.wmf"/><Relationship Id="rId132" Type="http://schemas.openxmlformats.org/officeDocument/2006/relationships/image" Target="media/image64.wmf"/><Relationship Id="rId133" Type="http://schemas.openxmlformats.org/officeDocument/2006/relationships/image" Target="media/image65.wmf"/><Relationship Id="rId134" Type="http://schemas.openxmlformats.org/officeDocument/2006/relationships/image" Target="media/image66.wmf"/><Relationship Id="rId135" Type="http://schemas.openxmlformats.org/officeDocument/2006/relationships/image" Target="media/image67.wmf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8:59:00Z</dcterms:created>
  <dc:creator> </dc:creator>
  <dc:description/>
  <cp:keywords/>
  <dc:language>en-US</dc:language>
  <cp:lastModifiedBy> </cp:lastModifiedBy>
  <dcterms:modified xsi:type="dcterms:W3CDTF">2007-10-16T08:59:00Z</dcterms:modified>
  <cp:revision>2</cp:revision>
  <dc:subject/>
  <dc:title/>
</cp:coreProperties>
</file>